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  <w:t xml:space="preserve">Право </w:t>
      </w:r>
      <w:r>
        <w:rPr>
          <w:b/>
          <w:smallCaps/>
          <w:sz w:val="28"/>
        </w:rPr>
        <w:t>–</w:t>
      </w:r>
      <w:r>
        <w:rPr>
          <w:rFonts w:cs="Times New Roman CYR" w:ascii="Times New Roman CYR" w:hAnsi="Times New Roman CYR"/>
          <w:b/>
          <w:smallCaps/>
          <w:sz w:val="28"/>
        </w:rPr>
        <w:t xml:space="preserve"> Природе</w:t>
      </w:r>
      <w:r>
        <w:rPr>
          <w:b/>
          <w:smallCaps/>
          <w:sz w:val="28"/>
        </w:rPr>
        <w:t>: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  <w:t>российское экологическое законодательство</w:t>
      </w:r>
    </w:p>
    <w:p>
      <w:pPr>
        <w:pStyle w:val="Heading2"/>
        <w:jc w:val="both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  <w:tab/>
        <w:tab/>
        <w:tab/>
        <w:tab/>
        <w:tab/>
        <w:tab/>
        <w:tab/>
        <w:tab/>
        <w:t xml:space="preserve"> апрель 2001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  <w:tab/>
        <w:tab/>
        <w:tab/>
        <w:tab/>
        <w:tab/>
        <w:tab/>
        <w:tab/>
        <w:tab/>
        <w:t xml:space="preserve">№ 27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*******</w:t>
      </w:r>
    </w:p>
    <w:p>
      <w:pPr>
        <w:pStyle w:val="Normal"/>
        <w:rPr>
          <w:sz w:val="18"/>
        </w:rPr>
      </w:pPr>
      <w:r>
        <w:rPr>
          <w:sz w:val="18"/>
        </w:rPr>
        <w:t>Copyright Центр охраны дикой природы.</w:t>
      </w:r>
    </w:p>
    <w:p>
      <w:pPr>
        <w:pStyle w:val="Normal"/>
        <w:rPr>
          <w:sz w:val="18"/>
        </w:rPr>
      </w:pPr>
      <w:r>
        <w:rPr>
          <w:sz w:val="18"/>
        </w:rPr>
        <w:t>Воспроизведение материалов бюллетеня</w:t>
      </w:r>
    </w:p>
    <w:p>
      <w:pPr>
        <w:pStyle w:val="Normal"/>
        <w:rPr>
          <w:sz w:val="18"/>
        </w:rPr>
      </w:pPr>
      <w:r>
        <w:rPr>
          <w:sz w:val="18"/>
        </w:rPr>
        <w:t xml:space="preserve">экологическими некоммерческими организациями </w:t>
      </w:r>
    </w:p>
    <w:p>
      <w:pPr>
        <w:pStyle w:val="Normal"/>
        <w:rPr>
          <w:sz w:val="18"/>
        </w:rPr>
      </w:pPr>
      <w:r>
        <w:rPr>
          <w:sz w:val="18"/>
        </w:rPr>
        <w:t xml:space="preserve">разрешается без предварительного согласования. </w:t>
      </w:r>
    </w:p>
    <w:p>
      <w:pPr>
        <w:pStyle w:val="Normal"/>
        <w:rPr>
          <w:sz w:val="18"/>
        </w:rPr>
      </w:pPr>
      <w:r>
        <w:rPr>
          <w:sz w:val="18"/>
        </w:rPr>
        <w:t xml:space="preserve">Ссылка на бюллетень и его авторов обязательна.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Адрес редакции: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117312, Москва, ул. Вавилова, 41, оф. 2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Тел./факс: (095) 124-71-78 </w:t>
      </w:r>
    </w:p>
    <w:p>
      <w:pPr>
        <w:pStyle w:val="Normal"/>
        <w:jc w:val="right"/>
        <w:rPr/>
      </w:pPr>
      <w:r>
        <w:rPr>
          <w:sz w:val="22"/>
        </w:rPr>
        <w:t xml:space="preserve">E-mail: </w:t>
      </w:r>
      <w:hyperlink r:id="rId2">
        <w:r>
          <w:rPr>
            <w:rStyle w:val="InternetLink"/>
            <w:sz w:val="22"/>
          </w:rPr>
          <w:t>lawbull@bcc.seu.ru</w:t>
        </w:r>
      </w:hyperlink>
      <w:r>
        <w:rPr>
          <w:sz w:val="22"/>
        </w:rPr>
        <w:t xml:space="preserve"> </w:t>
      </w:r>
    </w:p>
    <w:p>
      <w:pPr>
        <w:pStyle w:val="Heading4"/>
        <w:rPr>
          <w:sz w:val="22"/>
        </w:rPr>
      </w:pPr>
      <w:r>
        <w:rPr>
          <w:sz w:val="22"/>
        </w:rPr>
        <w:t xml:space="preserve">Главный редактор — Ольга Разбаш 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60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арламентские слушания по радиационной безопасности</w:t>
      </w:r>
    </w:p>
    <w:p>
      <w:pPr>
        <w:pStyle w:val="31"/>
        <w:spacing w:before="36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Второе чтение «ядерных» поправок состоится 18 апреля с 12:30.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9 апреля состоялись парламентские слушания по вопросу радиационной безопасности России. Несмотря на столь широкую тему, как радиационная безопасность, преимущественно речь шла о рассмотрении законопроектов, разрешающих ввоза зарубежного отработавшего ядерного топлива из-за рубежа на хранение, захоронение и переработку. В основном на слушании присутствовали депутаты-сторонники ввоза ОЯТ в Россию. Большая часть депутатов, которые смогли бы переломить соотношение сил, на слушание не явились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собо рьяно ратовали за законопроекты депутат Шашурин и член Совета Федерации Ганза. А депутат Лигачев Е.К. сообщил, что фракция КПРФ будет голосовать «за» законопроекты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Хотим также проинформировать Вас о том, что по заказу Гринпис организация WISE – Paris подготовила небольшой отчет о экономической нецелесообразности ввоза ОЯТ на основании опыта Франции. При этом один из авторов является также соавтором доклада о состоянии атомной энергетики Франции, подготовленного по поручению премьер-министра Франции. Объем zip-файла с докладом – около 250 мегабайт. Мы будем рады выслать его всем желающим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Иван Блоков,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Гринпис России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240" w:after="0"/>
        <w:ind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* * * * *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ind w:hanging="0"/>
        <w:jc w:val="center"/>
        <w:rPr>
          <w:b/>
          <w:b/>
          <w:i w:val="false"/>
          <w:i w:val="false"/>
          <w:caps/>
          <w:sz w:val="24"/>
        </w:rPr>
      </w:pPr>
      <w:r>
        <w:rPr>
          <w:b/>
          <w:i w:val="false"/>
          <w:caps/>
          <w:sz w:val="24"/>
        </w:rPr>
        <w:t>Ядерные отходы в ГосДуме РФ. Специалисты сказали: «конкретно». Общественность не в счет</w:t>
      </w:r>
    </w:p>
    <w:p>
      <w:pPr>
        <w:pStyle w:val="31"/>
        <w:spacing w:before="24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9 апреля в ГосДуме РФ состоялись проатомные парламентские слушания под названием «О состоянии и государственной системе регулирования ядерной и радиационной безопасности в Российской Федерации». Одним из организаторов мероприятия выступил не менее проатомный председатель думского комитета по экологии Владимир Грачев. Основной целью слушаний было убедить депутатов голосовать за ядерные поправки к российскому законодательству. Состав приглашенных об этом убедительно свидетельствовал. Академики всевозможных академий, даже сельскохозяйственной с пеной у рта доказывали собравшимся, что если Россия не заработает денег на ввозе отходов, то ядерная отрасль российской промышленности полностью перестанет существовать. (Цену академического рвения мы все знаем по истории с поворотом северных рек)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Удобной фигурой для Минатома в этой игре стал до недавнего времени уважаемый многими академик Евгений Велихов, президент Курчатовского института, который в очередной раз выступил с речью о наболевшем: ликвидировать ядерную помойку в центре Москвы – на территории института без ввоза отработавшего ядерного топлива (то есть организации еще более мощной помойки – Редакция) невозможно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Некоторые высказывания собравшихся, как нам кажется, заслуживают отдельного внимания, так как лучше всего иллюстрируют степень компетентности некоторых специалистов и политиков и их истинные стремления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Атомщики один за другим заявляли: мы пока не собираемся ничего ввозить, мы лишь хотим встать на этот путь, добиться принципиального решения этого вопроса. Так и хотелось спросить – какого вопроса? Если речь идет о переработке отработавшего ядерного топлива (ОЯТ) с обязательной экспертизой проектов и возвращением отходов на родину, так это в нашем нынешнем законодательстве НЕ запрещено. Учитывая это, можно сделать только один вывод – новые поправки нужны Минатому, чтобы в конце концов захоронить отходы в России, а деньги употребить по своему разумению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омпетентность и разумность нового министра по атомной энергии Александра Румянцева, как выяснилось, к сожалению, ничем не отличается от аналогичных качеств Евгения Адамова. Сложилось впечатление, что современное законодательство в ядерной области он представляет себе крайне слабо. Это было заметно по формулировкам: в своем коротком выступлении министр очень не четко формулировал, за что же именно он призывает голосовать, а ключевая фраза, высказанная министром, заключалась в следующем: (цитируем дословно – Редакция): «Когда мы с вами уезжаем за рубеж (имелись ввиду сотрудники ядерной отрасли – Редакция), то нам обратно нельзя въезжать, мы же радиоактивны. Поэтому закон нужно как-то поправлять»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Егор Лигачев, нынешний депутат от Томской области – один из наиболее рьяных лоббистов поправок, сообщил собравшимся, что вся проблема заключается лишь в отсутствии разъяснительной работы, в то время как зеленые занимаются подтасовками фактов и вообще неизвестно чем. Не менее знаменитый неоднократно судимый депутат Сергей Шашурин, один из заместителей думского комитета по экологии (!) в своем односложном выступлении, в котором преобладало слово «конкретно», обратился к экологам с самым важным для устроителей мероприятия вопросом: «Хоть один из вас, скажите конкретно, где взять деньги?». В ответ на одну из реплик зеленых красноречиво добавив: «Будет время и ваша тюрьма придет»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Позицию Минатома поддержали и «заинтересованные»регионы: мэр Железногорска (города в Красноярской области, где находится комбинат по переработке отходов) и представитель челябинского комбината «Маяк». Последний обратился к собравшимся со следующим доводом: «если поставить канистру с бензином или две в гараж. Большая разница будет, если произойдет пожар? Все сгорит. Так и здесь». Выступавшие академики и профессора от медицины сообщили, что, по их данным, ядерная энергетика мало опасна. Что от лучевой болезни умерло всего лишь несколько сотен ликвидаторов в скором времени после аварии в Чернобыле, а остальные (только официальные – Редакция) 14 тысяч ликвидаторов умерли по другим причинам. Как будто не знают чиновники от медицины о тысячах больных детей пораженных радиацией территорий, о сотнях и сотнях врожденных уродств в Челябинской и других областях и много о чем другом.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Заключительным аккордом заседания стало выступление большого друга Минатома депутата Роберт Нигматулина. Депутаты, похоже уже совсем перестали стесняться говорить, что они на самом деле думают о своих избирателях, большинство из которых не согласно с ввозом ядерных отходов: что вы хотите, ведь все очень просто – эту измученную толпу с зарплатой 30 долларов пытаются натравить на Минатом. «О чем мы вообще говорим. Ведь приехали люди из тех регионов, куда повезут, они – «за». А какие-то там Псков, Новгород – против», – подытожил ведущий заседания главный эколог Грачев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В это время на столе во фракции «Яблоко» уже лежали подписи более 20 тысяч граждан из Челябинской области, которые были собраны в течение двух недель после первого декабрьского голосования...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ind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КОММЕНТАРИЙ ГРУППЫ «ЭКОЗАЩИТА!»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Ввоз ядерных отходов давно разрешен, а процветания все нет. Новые законы о ввозе ОЯТ ничего не меняют в практике переработки иностранных отходов, они направлены на принципиально другие цели.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Главный аргумент атомной индустрии в поддержку законопроектов остался прежним: Россия должна «закрепиться» на высокоприбыльном рынке переработки ядерных отходов и для этого Дума должна принять предлагаемые законопроекты. Многочисленные выступавшие сотрудники атомной индустрии, в том числе и новый глава Минатома Александр Румянцев, утверждали, что принятие законопроектов позволит снять запрет на переработку иностранного ОЯТ и заработать на этом около 20 млрд. долл. в течение 10 лет. Однако сравнительный анализ существующего законодательства и предлагаемых законопроектов ставит под сомнение это утверждение. Ввоз ОЯТ с целью переработки разрешен действующим законодательством РФ и никогда не был запрещен. Порядок ввоза, регулируемый специальным постановлением правительства РФ нр. 773 от 29 июля 1995 г., является идентичным принятому в других странах, занимающихся этим грязным и непопулярным бизнесом (во Франции и Англии). Очевидно, новый министр не знает о существовании этого документа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одобно своему скандальному предшественнику, Румянцев продолжает выступать за превращение России в ядерную свалку. Изменения, которые вносятся с помощью новых законопроектов, не имеют ничего общего с переработкой ядерных отходов. Первое отличие еще не принятых законов от старых состоит в том, что снимается запрет на долговременное хранение иностранных ядерных отходов в России, и хранить эти отходы в России можно будет вечно. Если все-таки происходит переработка ОЯТ, то образуется большое количество радиоактивных отходов дополнительно. В сегодняшнем законодательстве есть жесткое требование отправлять эти отходы туда, откуда прибыло ОЯТ. Второе принципиальное отличие новых законов от старых состоит в том, что отходы переработки можно будет оставлять и захоранивать в России. Такое захоронение даже предусмотрено в технико-экономическом обосновании законопроектов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 России переработкой ОЯТ с атомных станций занимается только челябинский «Маяк»- старый и маломощный комбинат. Согласно статистике Госатомнадзора там уже накоплено радиоактивных отходов общей активностью около 400 миллионов Ки, что равняется примерно 8 Чернобылям. Отходы переработки, скопившиеся на «Маяке»незаконно сбрасываются в озеро Карачай – самое загрязненное место на планете, как утверждают эксперты ООН. Не смотря на то, что Минатому никогда не запрещали заниматься переработкой иностранного ОЯТ, он не смог подписать контракт ни с одной из богатых стран, способных платить за это. Напротив, в течение 90-х Минатом потерял почти все контракты с бедными странами Восточной Европы, что говорит о повсеместном отсутствии спроса на такие услуги. Отходы переработки ОЯТ из Болгарии, Венгрии, Словакии, Чехии и Финляндии до сих пор складированы на территории России и не посланы обратно, но процветания российской атомной индустрии после выполнения контрактов на переработку не наблюдается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«Если сопоставить новые законопроекты с действующими законами, то становится очевидно, что вся затея направлена не на укрепление позиций России на якобы существующем рынке переработки ОЯТ, а на превращение страны в глобальный могильник», – считает Владимир Сливяк, сопредседатель группы ЭКОЗАЩИТА! «Индустрия переработки ОЯТ до сих пор приносила не прибыль, а радиоактивные отходы, которые некуда девать. Очевидно, что пора отказаться от этого грязного и невыгодного бизнеса и начать решать накопившиеся проблемы за счет средств Минатома»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Дополнительная информация: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Тел. 7766281, 7766546 – Владимир Сливяк, Алиса Никулина,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e-mail: </w:t>
      </w:r>
      <w:hyperlink r:id="rId3">
        <w:r>
          <w:rPr>
            <w:rStyle w:val="InternetLink"/>
            <w:i/>
            <w:sz w:val="24"/>
            <w:lang w:eastAsia="en-US"/>
          </w:rPr>
          <w:t>ecodefense@online.ru</w:t>
        </w:r>
      </w:hyperlink>
      <w:r>
        <w:rPr>
          <w:i w:val="false"/>
          <w:sz w:val="24"/>
        </w:rPr>
        <w:t xml:space="preserve">, </w:t>
      </w:r>
      <w:hyperlink r:id="rId4">
        <w:r>
          <w:rPr>
            <w:rStyle w:val="InternetLink"/>
            <w:i/>
            <w:sz w:val="24"/>
            <w:lang w:eastAsia="en-US"/>
          </w:rPr>
          <w:t>http://www.ecoline.ru/antinuclear</w:t>
        </w:r>
      </w:hyperlink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о материалам: «Экосводка» – СПЕЦВЫПУСК, N 14 (184)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ЦКИ Международного Социально-экологического союза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9 апреля 2001 года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240" w:after="0"/>
        <w:ind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* * * * *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ind w:hanging="0"/>
        <w:jc w:val="center"/>
        <w:rPr>
          <w:b/>
          <w:b/>
          <w:i w:val="false"/>
          <w:i w:val="false"/>
          <w:caps/>
          <w:sz w:val="24"/>
        </w:rPr>
      </w:pPr>
      <w:r>
        <w:rPr>
          <w:b/>
          <w:i w:val="false"/>
          <w:caps/>
          <w:sz w:val="24"/>
        </w:rPr>
        <w:t>Комментарий эксперта к итогам Парламентских слушаний</w:t>
      </w:r>
    </w:p>
    <w:p>
      <w:pPr>
        <w:pStyle w:val="31"/>
        <w:spacing w:before="24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9 апреля состоялись парламентские слушания на тему «О состоянии в государственной системе регулирования ядерной и радиационной безопасности в Российской Федерации», организованные Комитетами Государственной Думы по безопасности, по промышленности, строительству и наукоемким технологиям, по энергетике, транспорту и связям и примкнувшим к ним Комитетом по экологии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Я пишу «примкнувшим», поскольку сами слушания были инициированы Госатомнадзором, обеспокоенным тем, что на май назначено первое чтение законопроекта о поправках в закон об использовании атомной энергии, в соответствии с которыми у Госатомнадзора должны отнять функцию выдачи лицензий предприятиям атомной энергетики. Эту функцию предполагается передать Минатому. Ответственным за подготовку и проведение слушаний был Комитет по безопасности (В.И. Илюхин). Однако, главный лоббист законопроектов о ввозе ядерных отходов председатель Комитета по экологии г-н Грачев решил не выпустить ситуацию из-под контроля, и в числе организаторов появился Комитет по экологии, предложивший свой проект рекомендаций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Не удивительно, что слушания привлекли такое количество народа. Правда, и зал был выбран маленький, но люди стояли в проходе почти до самого конца.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И основной докладчик (Ю.Г. Вишневский), и материалы, подготовленные для участников, и проект рекомендаций от Комитета по безопасности – все говорило о том, что слушания должны были соответствовать заявленной тематике. Правда, у искушенной в думских подвыподвертах Т.В. Злотниковой не было сомнений, что эти слушания превратятся в слушания по отходам, а их резюме станет рекомендация принять законопроекты, разрешающие ввоз отходов в Россию, во втором и в третьем чтении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Так все и произошло. Противник ввоза отходов Илюхин был отстранен от ведения собрания, его место занял вице-спикер П.В. Романов, который прекрасно сдирижировал слушаниями-профанацией в нужном направлении. Была соблюдена видимость плюрализма сторон и мнений, составлен список выступающих основной и список резервный. По началу все и шло по списку, благо что в начале его значились те, кто горячо поддерживает законопроекты. Дали даже выступить противникам законов – депутатам Лекаревой, Митрохину, Апатенко, академику Субботину, Ивану Блокову от Гринпис. Но затем председатель стал приглашать к микрофону только представителей Минатома и депутатов-разработчиков законов. Поскольку заранее было объявлено, что слушания должны закончиться в 13.30, они во столько и закончились выступлением депутата Нигматуллина. Кроме Блокова, ни один из представителей общественности слова не получил. Попытавшуюся высказать свое возмущение Наталью Миронову председатель грубо осадил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оразительно, в какой хамской манере говорили некоторые выступавшие под бурные аплодисменты своих подельников. После академика Субботина, который говорил о важных вещах – о том, что ОЯТ это опасный материал, а не ценное сырье, что топливо из него фонит так, что его только с дистанционным оборудованием и можно изготавливать и т.д. – выступил г-н Антонов, технический директор Росэнергоатома, так прокомментировавший выступление академика: «Вот тут академик Субботин выступал, я не знаю, что он читает, но судя по его выступлению, он читает только газеты». И это о ветеране атомной отрасли. К сожалению, не было возможности задавать вопросов. А хотелось спросить г-на Антонова, куда это растащили кредит от Европейского банка, выделенный для модернизации первого блока Курской АЭС, и правда ли, что назревает международный скандал с ЕБРД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Но никакие аргументы и здравый смысл ни организаторам, ни тем кто горячо поддерживает законопроекты не нужны. Нигматуллин договорился даже до того, что вот, дескать, крикуны народ возбуждают, вот так же было с генетикой и кибернетикой, когда толпу натравили и она запретила генетику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Мероприятие было проведено, галочка поставлена, нет сомнения, что рекомендации депутатами приняты грачевские и теперь есть аргумент, что протокол выдержан. Кстати, Грачев уверяет, что экспертиза законопроектов проведена дважды. На мое замечание, что по этим законопроектам экспертное заключение не подписано министром, а в прошлый раз это вообще был другой законопроект (О хранении и промышленной переработке ядерного топлива), Грачев ответил, что это все одно и то же. Вот такие у нас законодатели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Нужно отдать должное депутатам-сторонникам ввоза отходов. Они пришли стройными рядами, обеспечив живую массу. А противников было не так уж и много, появлялись они перед своим выступлением и быстро исчезали. И еще, выступавшие против принятия законов уж очень интеллигентны. Их оппоненты и ведут себя нагло и грубо, и соврут – недорого возьмут. Вполне в духе времени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се же по сути не получилось парламентских слушаний ни по регулированию ядерной безопасности, ни по законопроектам о ввозе ОЯТ. Получился низкокачественный балаган. Качество этих слушаний вполне соответствовало качеству законопроектов, которые разрабатывает наша представительная власть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Неужели это такая судьба у России – иметь начальников, которые все важные вопросы решают на ходу, в балагане и как с большого бодуна?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Лидия Попова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Директор Центр ядерной экологии и энергетической политики СоЭС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240" w:after="0"/>
        <w:ind w:hanging="0"/>
        <w:jc w:val="center"/>
        <w:rPr/>
      </w:pPr>
      <w:r>
        <w:rPr>
          <w:i w:val="false"/>
          <w:sz w:val="24"/>
        </w:rPr>
        <w:t>* * * * *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ind w:hanging="0"/>
        <w:jc w:val="center"/>
        <w:rPr>
          <w:b/>
          <w:b/>
          <w:i w:val="false"/>
          <w:i w:val="false"/>
          <w:caps/>
          <w:sz w:val="24"/>
        </w:rPr>
      </w:pPr>
      <w:r>
        <w:rPr>
          <w:b/>
          <w:i w:val="false"/>
          <w:caps/>
          <w:sz w:val="24"/>
        </w:rPr>
        <w:t>Заявление членов попечительского совета «Зеленого креста»</w:t>
      </w:r>
    </w:p>
    <w:p>
      <w:pPr>
        <w:pStyle w:val="31"/>
        <w:spacing w:before="120" w:after="0"/>
        <w:ind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Москва</w:t>
      </w:r>
    </w:p>
    <w:p>
      <w:pPr>
        <w:pStyle w:val="31"/>
        <w:ind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1 апреля 2001</w:t>
      </w:r>
    </w:p>
    <w:p>
      <w:pPr>
        <w:pStyle w:val="31"/>
        <w:spacing w:before="120" w:after="0"/>
        <w:ind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Уважаемые депутаты!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6 апреля с.г. в средствах массовой информации было распространено заявление «представителей общероссийских общественных организаций», которые накануне второго чтения по принятию поправок к законам «Об охране окружающей среды» и «Об использовании атомной энергии» спешат вас заверить: «... мы понимаем, что в случае одобрения вами предлагаемых поправок, наша страна может получить существенные финансовые ресурсы (около 20 миллиардов долларов в течение 10 лет) ... мы готовы поддержать позицию о целесообразности данной акции.» Заявление, которое вполне может повлиять на исход голосования и превратить нашу страну во всемирную ядерную свалку, от «имени общероссийских экологических организаций» подписали директор Российского экологического конгресса В. Пименов (он же – штатный сотрудник российского «Зеленого Креста») и А. Сафонов, зампредседателя «Кедра».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Случайно узнав из прессы о подобной акции мы, члены попечительского Совета российского «Зеленого Креста», который также является членом Российского экологического конгресса, от имени которого подписано и распространено опасное для России заявление, выражаем свое удивление и возмущение этим беспардонным действием. Мы сообщаем вам, депутатам, и общественности, что никаких собраний, где обсуждался бы этот вопрос и принималось подобное решение, ни «Зеленого Креста», ни Российского экологического конгресса, куда входит 148 (!) организаций по всей России и в котором «Зеленый Крест» является одним из краеугольных составляющих (президент «Зеленого Креста» С.И. Барановский является одновременно и президентом РЭКа, а также заместителем председателя в «Кедре») не созывалось и не проводилось. И лично С.И. Барановский подтвердил это уже после распространения указанного «обращения».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Таким образом, вся эта история дурно пахнет.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Мы уверены в том, что безнравственно принимать какие бы то ни было законы под давлением некорректных «обращений», равно как и манипулировать мнением 148 организаций, входящих в РЭК.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Мы требуем от руководства российского «Зеленого Креста» и РЭКа (это одни и те же люди) незамедлительно провести собрание членов попечительского совета, общие собрания членов российского «Зеленого Креста» и РЭКа для рассмотрения создавшейся ситуации с нелигитимным «обращением» от имени 148 организаций, входящих в РЭК, в том числе и «Зеленого Креста»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Лариса Скуратовская, кандидат медицинских наук, член международной комиссии по проблемам здоровья и правам человека, член попечительского совета «Зеленого Креста»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Джемма Фирсова, лауреат Госпремии СССР, лауреат Ленинской премии, эксперт-координатор государственных и независимых экспертиз по ядерным авариям, член попечительского совета «Зеленого Креста»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Алла Ярошинская, кандидат философских наук, Лауреат Альтернативной Нобелевской премии, член Национального комитета ЮНЕСКО, независимый эксперт по проблемам нераспространения ядерного оружия, член попечительского совета «Зеленого креста»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(Право – Природе: российское экологическое законодательство. 2001, № 27) 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ind w:left="0" w:firstLine="39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глашаем к дискуссии!!!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numPr>
          <w:ilvl w:val="0"/>
          <w:numId w:val="0"/>
        </w:numPr>
        <w:spacing w:before="120" w:after="0"/>
        <w:ind w:left="0" w:firstLine="397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Для подписки на бюллетень направьте сообщение в адрес редакции: </w:t>
      </w:r>
      <w:hyperlink r:id="rId5">
        <w:r>
          <w:rPr>
            <w:rStyle w:val="InternetLink"/>
            <w:sz w:val="24"/>
          </w:rPr>
          <w:t>lawbull@bcc.seu.ru</w:t>
        </w:r>
      </w:hyperlink>
      <w:r>
        <w:rPr>
          <w:rFonts w:cs="Times New Roman CYR" w:ascii="Times New Roman CYR" w:hAnsi="Times New Roman CYR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397"/>
        <w:jc w:val="both"/>
        <w:rPr/>
      </w:pPr>
      <w:r>
        <w:rPr>
          <w:rFonts w:cs="Times New Roman CYR" w:ascii="Times New Roman CYR" w:hAnsi="Times New Roman CYR"/>
          <w:sz w:val="24"/>
        </w:rPr>
        <w:t>В сообщении необходимо указать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Ваш адрес электронной почты.</w:t>
      </w:r>
    </w:p>
    <w:p>
      <w:pPr>
        <w:pStyle w:val="Normal"/>
        <w:numPr>
          <w:ilvl w:val="0"/>
          <w:numId w:val="0"/>
        </w:numPr>
        <w:spacing w:before="240" w:after="0"/>
        <w:ind w:left="0" w:firstLine="397"/>
        <w:jc w:val="both"/>
        <w:rPr>
          <w:rFonts w:ascii="Times New Roman CYR" w:hAnsi="Times New Roman CYR" w:cs="Times New Roman CYR"/>
          <w:b/>
          <w:b/>
          <w:i/>
          <w:i/>
          <w:sz w:val="24"/>
        </w:rPr>
      </w:pPr>
      <w:r>
        <w:rPr>
          <w:rFonts w:cs="Times New Roman CYR" w:ascii="Times New Roman CYR" w:hAnsi="Times New Roman CYR"/>
          <w:b/>
          <w:i/>
          <w:sz w:val="24"/>
        </w:rPr>
        <w:t>Бюллетень издается при поддержке Фонда Джона Д. и Кэтрин Т. МакАртуров.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1701" w:right="567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397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rFonts w:ascii="Times New Roman CYR" w:hAnsi="Times New Roman CYR" w:cs="Times New Roman CY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397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60" w:after="0"/>
      <w:jc w:val="center"/>
      <w:outlineLvl w:val="7"/>
    </w:pPr>
    <w:rPr>
      <w:b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397"/>
    </w:pPr>
    <w:rPr>
      <w:sz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spacing w:before="18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397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97"/>
    </w:pPr>
    <w:rPr>
      <w:i/>
      <w:sz w:val="28"/>
      <w:lang w:eastAsia="ru-RU"/>
    </w:rPr>
  </w:style>
  <w:style w:type="paragraph" w:styleId="Style6">
    <w:name w:val="Текст"/>
    <w:basedOn w:val="Normal"/>
    <w:qFormat/>
    <w:pPr/>
    <w:rPr>
      <w:rFonts w:ascii="Courier New" w:hAnsi="Courier New" w:cs="Courier New"/>
      <w:lang w:val="en-AU" w:eastAsia="ru-RU"/>
    </w:rPr>
  </w:style>
  <w:style w:type="paragraph" w:styleId="FR2">
    <w:name w:val="FR2"/>
    <w:qFormat/>
    <w:pPr>
      <w:widowControl w:val="false"/>
      <w:bidi w:val="0"/>
      <w:spacing w:before="320" w:after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wbull@bcc.seu.ru" TargetMode="External"/><Relationship Id="rId3" Type="http://schemas.openxmlformats.org/officeDocument/2006/relationships/hyperlink" Target="mailto:ecodefense@online.ru" TargetMode="External"/><Relationship Id="rId4" Type="http://schemas.openxmlformats.org/officeDocument/2006/relationships/hyperlink" Target="http://www.ecoline.ru/antinuclear" TargetMode="External"/><Relationship Id="rId5" Type="http://schemas.openxmlformats.org/officeDocument/2006/relationships/hyperlink" Target="mailto:lawbull@bcc.seu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6:29:00Z</dcterms:created>
  <dc:creator>Alexey Zimenko</dc:creator>
  <dc:description/>
  <dc:language>en-US</dc:language>
  <cp:lastModifiedBy>Zimenko Alexey</cp:lastModifiedBy>
  <cp:lastPrinted>2000-05-30T21:51:00Z</cp:lastPrinted>
  <dcterms:modified xsi:type="dcterms:W3CDTF">2001-04-11T20:40:00Z</dcterms:modified>
  <cp:revision>8</cp:revision>
  <dc:subject/>
  <dc:title>ПРАВО - ПРИРОДЕ, N 26</dc:title>
</cp:coreProperties>
</file>