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  апрель 2001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2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31"/>
        <w:spacing w:before="120" w:after="0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spacing w:before="120" w:after="0"/>
        <w:ind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бщественным объединениям, политическим партиям, </w:t>
      </w:r>
    </w:p>
    <w:p>
      <w:pPr>
        <w:pStyle w:val="31"/>
        <w:ind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бъединениям и движениям, коммерческим структурам, </w:t>
      </w:r>
    </w:p>
    <w:p>
      <w:pPr>
        <w:pStyle w:val="31"/>
        <w:ind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органам государственной власти и местного самоуправления</w:t>
      </w:r>
    </w:p>
    <w:p>
      <w:pPr>
        <w:pStyle w:val="31"/>
        <w:ind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</w:rPr>
        <w:t>На Ваше обсуждение выносятся Основные положения Экологической доктрины России, разработанные общественными организациями в ответ на инициативу Президента России В.</w:t>
      </w:r>
      <w:r>
        <w:rPr>
          <w:i w:val="false"/>
          <w:sz w:val="24"/>
          <w:lang w:val="en-US"/>
        </w:rPr>
        <w:t> </w:t>
      </w:r>
      <w:r>
        <w:rPr>
          <w:i w:val="false"/>
          <w:sz w:val="24"/>
        </w:rPr>
        <w:t>В.</w:t>
      </w:r>
      <w:r>
        <w:rPr>
          <w:i w:val="false"/>
          <w:sz w:val="24"/>
          <w:lang w:val="en-US"/>
        </w:rPr>
        <w:t> </w:t>
      </w:r>
      <w:r>
        <w:rPr>
          <w:i w:val="false"/>
          <w:sz w:val="24"/>
        </w:rPr>
        <w:t>Путина, высказанную им 30 января 2001 г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чики документа исходят из того, что отсутствие четкой государственной политики, направленной на сохранение и приумножение природного и человеческого капитала, охрану окружающей природной среды создает существенные угрозы национальной экономической и экологической безопасности страны, является одной из главных причин углубляющегося демографического кризиса и лишает Россию перспектив долгосрочного устойчивого экономического развития и вхождения в мировую систему в качестве передовой постиндустриальной державы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чики документа считают, что предлагаемые действия являются в среднесрочной и долгосрочной перспективе социально и экономически выгодными для общества, государства и бизнес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чики документа рассматривают процесс широкого обсуждения Экологической доктрины России как один из важнейших инструментов организации конструктивного сотрудничества структур общества, бизнеса и власти, развития гражданского общества, реализации конституционного права граждан России участвовать в управлении делами государств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оект Экологической доктрины России, составленный с учетом присланных Вами замечаний и дополнений, будет внесен Президенту Российской Федерации, в Совет Федерации и Государственную Думу и в Правительство России от имени всех тех, кто заявит о поддержке вынесенного на обсуждение документа. Поэтому мы просим Вас всеми доступными способами содействовать публикации, обсуждению и распространению представленного проект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исьма с выражением поддержки, замечаниями и предложениями к тексту Экологической доктрины России просим до 30 апреля 2001 г. направлять по нижеследующим адресам с пометкой «Доктрина»: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чта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1019 Москва, аб. ящик 211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еждународный Социально-экологический союз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09240 Москва, ул. Николо-Ямская, 19, стр.3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оссийское представительство Всемирного фонда охраны природы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Факсы:</w:t>
      </w:r>
    </w:p>
    <w:p>
      <w:pPr>
        <w:pStyle w:val="31"/>
        <w:jc w:val="both"/>
        <w:rPr/>
      </w:pPr>
      <w:r>
        <w:rPr>
          <w:i w:val="false"/>
          <w:sz w:val="24"/>
        </w:rPr>
        <w:t>(095)727-09-38, (095)952-80-19, (095)124-79-34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лектронная почта:</w:t>
      </w:r>
    </w:p>
    <w:p>
      <w:pPr>
        <w:pStyle w:val="31"/>
        <w:jc w:val="both"/>
        <w:rPr>
          <w:i w:val="false"/>
          <w:i w:val="false"/>
          <w:sz w:val="24"/>
        </w:rPr>
      </w:pPr>
      <w:hyperlink r:id="rId3">
        <w:r>
          <w:rPr>
            <w:rStyle w:val="InternetLink"/>
            <w:i/>
            <w:sz w:val="24"/>
            <w:u w:val="none"/>
          </w:rPr>
          <w:t>zabelin@online.ru</w:t>
        </w:r>
      </w:hyperlink>
      <w:r>
        <w:rPr>
          <w:i w:val="false"/>
          <w:sz w:val="24"/>
        </w:rPr>
        <w:t xml:space="preserve">, </w:t>
      </w:r>
      <w:hyperlink r:id="rId4">
        <w:r>
          <w:rPr>
            <w:rStyle w:val="InternetLink"/>
            <w:i/>
            <w:sz w:val="24"/>
            <w:u w:val="none"/>
          </w:rPr>
          <w:t>yablokov@voxnet.ru</w:t>
        </w:r>
      </w:hyperlink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екст Доктрины будет также размещен на сайтах:</w:t>
      </w:r>
    </w:p>
    <w:p>
      <w:pPr>
        <w:pStyle w:val="31"/>
        <w:jc w:val="both"/>
        <w:rPr>
          <w:i w:val="false"/>
          <w:i w:val="false"/>
          <w:sz w:val="24"/>
        </w:rPr>
      </w:pPr>
      <w:hyperlink r:id="rId5">
        <w:r>
          <w:rPr>
            <w:rStyle w:val="InternetLink"/>
            <w:i/>
            <w:sz w:val="24"/>
            <w:u w:val="none"/>
          </w:rPr>
          <w:t>www.wwf.ru</w:t>
        </w:r>
      </w:hyperlink>
      <w:r>
        <w:rPr>
          <w:i w:val="false"/>
          <w:sz w:val="24"/>
        </w:rPr>
        <w:t xml:space="preserve">, </w:t>
      </w:r>
      <w:hyperlink r:id="rId6">
        <w:r>
          <w:rPr>
            <w:rStyle w:val="InternetLink"/>
            <w:i/>
            <w:sz w:val="24"/>
            <w:u w:val="none"/>
          </w:rPr>
          <w:t>www.seu.ru</w:t>
        </w:r>
      </w:hyperlink>
    </w:p>
    <w:p>
      <w:pPr>
        <w:pStyle w:val="31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С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Забелин, </w:t>
      </w:r>
    </w:p>
    <w:p>
      <w:pPr>
        <w:pStyle w:val="31"/>
        <w:rPr>
          <w:i w:val="false"/>
          <w:i w:val="false"/>
          <w:sz w:val="24"/>
        </w:rPr>
      </w:pPr>
      <w:r>
        <w:rPr>
          <w:i w:val="false"/>
          <w:sz w:val="24"/>
        </w:rPr>
        <w:t>Международный Социально-экологический союз</w:t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А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Яблоков, </w:t>
      </w:r>
    </w:p>
    <w:p>
      <w:pPr>
        <w:pStyle w:val="31"/>
        <w:rPr>
          <w:i w:val="false"/>
          <w:i w:val="false"/>
          <w:sz w:val="24"/>
        </w:rPr>
      </w:pPr>
      <w:r>
        <w:rPr>
          <w:i w:val="false"/>
          <w:sz w:val="24"/>
        </w:rPr>
        <w:t>Центр экологической политики России</w:t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И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Честин, </w:t>
      </w:r>
    </w:p>
    <w:p>
      <w:pPr>
        <w:pStyle w:val="31"/>
        <w:rPr>
          <w:i w:val="false"/>
          <w:i w:val="false"/>
          <w:sz w:val="24"/>
        </w:rPr>
      </w:pPr>
      <w:r>
        <w:rPr>
          <w:i w:val="false"/>
          <w:sz w:val="24"/>
        </w:rPr>
        <w:t>Российское представительство Всемирного фонда охраны природы</w:t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И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Блоков, </w:t>
      </w:r>
    </w:p>
    <w:p>
      <w:pPr>
        <w:pStyle w:val="31"/>
        <w:rPr>
          <w:i w:val="false"/>
          <w:i w:val="false"/>
          <w:sz w:val="24"/>
        </w:rPr>
      </w:pPr>
      <w:r>
        <w:rPr>
          <w:i w:val="false"/>
          <w:sz w:val="24"/>
        </w:rPr>
        <w:t>Гринпис России</w:t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Л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Федоров, </w:t>
      </w:r>
    </w:p>
    <w:p>
      <w:pPr>
        <w:pStyle w:val="31"/>
        <w:rPr>
          <w:i w:val="false"/>
          <w:i w:val="false"/>
          <w:sz w:val="24"/>
        </w:rPr>
      </w:pPr>
      <w:r>
        <w:rPr>
          <w:i w:val="false"/>
          <w:sz w:val="24"/>
        </w:rPr>
        <w:t>Союз «За химическую безопасность»</w:t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А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Зименко, </w:t>
      </w:r>
    </w:p>
    <w:p>
      <w:pPr>
        <w:pStyle w:val="31"/>
        <w:rPr>
          <w:i w:val="false"/>
          <w:i w:val="false"/>
          <w:sz w:val="24"/>
        </w:rPr>
      </w:pPr>
      <w:r>
        <w:rPr>
          <w:i w:val="false"/>
          <w:sz w:val="24"/>
        </w:rPr>
        <w:t>Центр охраны дикой природы</w:t>
      </w:r>
    </w:p>
    <w:p>
      <w:pPr>
        <w:pStyle w:val="31"/>
        <w:spacing w:before="120" w:after="0"/>
        <w:ind w:hanging="0"/>
        <w:rPr/>
      </w:pPr>
      <w:r>
        <w:rPr>
          <w:i w:val="false"/>
          <w:sz w:val="24"/>
        </w:rPr>
        <w:t>А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Каюмов, </w:t>
      </w:r>
    </w:p>
    <w:p>
      <w:pPr>
        <w:pStyle w:val="31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>Экологический центр «Дронт»</w:t>
      </w:r>
    </w:p>
    <w:p>
      <w:pPr>
        <w:pStyle w:val="31"/>
        <w:jc w:val="righ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spacing w:before="120" w:after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30 марта 2001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ЛОГИЧЕСКАЯ ДОКТРИНА РОССИ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(основные положения)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ЕКТ 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ДЛЯ ОБСУЖДЕНИ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before="0" w:after="0"/>
        <w:ind w:firstLine="397"/>
        <w:rPr/>
      </w:pPr>
      <w:r>
        <w:rPr/>
        <w:t>Содержание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. КОНСТИТУЦИОННЫЕ ОСНОВЫ И СТРАТЕГИЧЕСКИЕ ЦЕЛИ ЭКОЛОГИЧЕСКОЙ ПОЛИТИКИ РОССИИ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. ОСНОВНЫЕ ПРИНЦИПЫ ОСУЩЕСТВЛЕНИЯ ЭКОЛОГИЧЕСКОЙ ПОЛИТИКИ РОССИИ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 ОСНОВНЫЕ НАПРАВЛЕНИЯ ГОСУДАРСТВЕННОЙ ЭКОЛОГИЧЕСКОЙ ПОЛИТИКИ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1. Обеспечение экологически безопасного развития энергетик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2. Обеспечение экологически безопасного развития промышленност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3. Организация устойчивого использования природных ресурсов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4. Обеспечение экологически безопасного развития транспорта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5. Территориальная экологическая политика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6. Защита здоровья населения от вредоносных антропогенных экологических факторов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7. Развитие гражданского общества для решения экологических проблем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8. Сохранение природного наследия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9. Обеспечение экологической безопасности при деятельности Вооруженных сил и ракетно-космической деятельност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3.10. Участие России в решении наднациональных экологических проблем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 ПУТИ И СРЕДСТВА РЕАЛИЗАЦИИ ГОСУДАРСТВЕННОЙ ЭКОЛОГИЧЕСКОЙ ПОЛИТИКИ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1. Развитие системы государственного управления для эффективного решения задач экологической политик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2. Экономические механизмы реализации экологической политик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3. Финансовые механизмы реализации экологической политик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4. Реализация прав и свобод граждан как инструмент экологической политик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5. Информационное обеспечение экологической политик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4.6. Формирование экологической культуры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Приложение 1.</w:t>
      </w:r>
    </w:p>
    <w:p>
      <w:pPr>
        <w:pStyle w:val="TextBody"/>
        <w:ind w:left="397" w:hanging="397"/>
        <w:rPr/>
      </w:pPr>
      <w:r>
        <w:rPr/>
        <w:t>Перечень законодательных актов, связанных с формированием и реализацией Экологической доктрины России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Приложение 2.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Основные международные конвенции и соглашения, важные для формирования экологической политики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кологическая доктрина России представляет собой совокупность официальных взглядов на принципы, приоритеты (основные направления), пути и средства обеспечения устойчивого развития Российской Федерации и охраны окружающей природной среды в среднесрочной (до 2010 года) перспективе. Доктрина служит основой для формирования государственной экологической политики Росс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681" w:hanging="28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1. КОНСТИТУЦИОННЫЕ ОСНОВЫ И СТРАТЕГИЧЕСКИЕ ЦЕЛИ ЭКОЛОГИЧЕСКОЙ ПОЛИТИКИ РОССИИ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ституционными основами экологической политики России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неистощительное, рациональное использование и охрана всего комплекса природных ресурсов, бережное отношение к природным богатствам, как основы жизни и деятельности жителей России (ст.9, ч.2; ст.58)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еализация права граждан на благоприятную окружающую среду (ст.42), поощрение деятельности, способствующей экологическому и санитарно-эпидемиологическому благополучию (ст.41, ч.2)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спространение достоверной информации о состоянии окружающей среды, предотвращение сокрытия должностными лицами фактов и обстоятельств, создающих угрозу для жизни и здоровья людей (ст.29, ч.4; ст.41, ч.3; ст.42)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едотвращение и пресечение действий собственников земли и других природных ресурсов, наносящих ущерб окружающей среде и нарушающих права граждан на благоприятную окружающую среду (ст.36, ч.2; ст.42)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государственные гарантии возмещения ущерба, причиненного здоровью или имуществу граждан экологическими правонарушениями (ст.42, ст.53)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зграничение ведения и полномочий в области экологического развития, природопользования, охраны окружающей среды и экологической безопасности, защите исконной среды обитания и традиционного образа жизни малочисленных этнических общностей, законодательства об охране окружающей среды между Российской Федерацией и субъектами Российской Федерации (ст.71,е; ст.72,д,к,м)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тратегическими целями государственной экологической политики являются:</w:t>
      </w:r>
    </w:p>
    <w:p>
      <w:pPr>
        <w:pStyle w:val="31"/>
        <w:numPr>
          <w:ilvl w:val="0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ализация права настоящего и будущего поколений людей на благоприятную окружающую среду обитания;</w:t>
      </w:r>
    </w:p>
    <w:p>
      <w:pPr>
        <w:pStyle w:val="31"/>
        <w:numPr>
          <w:ilvl w:val="0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беспечение неистощительного, рационального использования и охраны всего комплекса природных ресурсов;</w:t>
      </w:r>
    </w:p>
    <w:p>
      <w:pPr>
        <w:pStyle w:val="31"/>
        <w:numPr>
          <w:ilvl w:val="0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беспечение устойчивого развития и обеспечение экологической безопасности Росс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681" w:hanging="28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2. ОСНОВНЫЕ ПРИНЦИПЫ ОСУЩЕСТВЛЕНИЯ ЭКОЛОГИЧЕСКОЙ ПОЛИТИКИ РОССИИ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принципами осуществления государственной экологической политики России являются: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ланирование экономических и социальных преобразований на основе долгосрочных программ и прогнозов развития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осударственное регулирование охраны среды и использования природных ресурсов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храна здоровья нынешнего и будущих поколений людей от неблагоприятных последствий антропогенного воздействия на состояние окружающей среды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оритет вопросов охраны окружающей среды при принятии всех политических и экономических решений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осстановление средообразующих функций ранее нарушенных в ходе хозяйственной деятельности территорий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осударственный экологический контроль и мониторинг, экологическая экспертиза и лицензирование, необходимые для своевременного и обоснованного принятия решений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частие в международном переговорном процессе для недопущения отрицательного влияния на условия жизни граждан России внешних для страны факторов.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частие общественности к выработке и реализации государственной экологической политики, в том числе в форме общественного экологического контрол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681" w:hanging="28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 ОСНОВНЫЕ НАПРАВЛЕНИЯ ГОСУДАРСТВЕННОЙ ЭКОЛОГИЧЕСКОЙ ПОЛИТИКИ</w:t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1. Обеспечение экологически безопасного развития энергети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осударственная экологическая политика в области энергетики включает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оритет поддержки программ энергосбережения в производстве, жилищно-коммунальном и других секторах экономики при обеспечении возрастающего уровня и качества услуг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нижение энергоемкости внутреннего валового продукта до уровня стран Европейского союз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кращение потерь энергии при ее производстве и транспортировке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оритет государственных инвестиций в производство энергии с использованием возобновляемых источнико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зработка принципиально новых экологичных способов получения электроэнерг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вышение ядерной и радиационной безопасности при эксплуатации АЭС; отказ от строительства новых атомных станций, использующих существующие технологии; скорейший вывод из эксплуатации действующих атомных станций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3.2. Обеспечение экологически безопасного развития промышленности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реди основных направлений государственной экологической политики в этом секторе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разработки и внедрения ресурсо- и энергосберегающих технологи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оритетное развитие отраслей (производств) с высокой степенью переработки сырья и преимущественным использованием интеллектуального труд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формирование производственных комплексов, обеспечивающих безотходное или малоотходное использование природных ресурсов, поддержка применения малоотходных технологий на действующих предприятиях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тимулирование широкого использование вторичных ресурсов с целью создания замкнутых циклов использования веществ; развитие производств по переработке отходов прошлой хозяйственной деятельност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оритетное развитие производства товаров, в процессе производства, применения и утилизации которых минимизируется расход энергии и материалов, загрязнение окружающей среды, рассчитанных на долговременное использование и модернизацию во время периода эксплуатац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тказ от размещения на территории страны производств и технологий, угрожающих безопасности россиян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внедрение принципа ответственности производителя за произведенный продукт в течение всего цикла его существования от производства до утилизац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следовательное использование принципа хранения и переработки в местах образования при обращении с опасными отходами производства и потреблен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3.3. Организация устойчивого использования природных ресурсов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государственной политики в этой сфере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равенства условий в использовании минерального сырья для ныне живущих и будущих поколени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расширенного воспроизводства возобновимых природных ресурсо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производств по извлечению полезных компонентов из отвалов и отходов, образовавшихся в процессе производственной деятельности прошлых лет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экологически чистых форм ведения сельского хозяйств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ание естественного плодородия почв; развитие поле- и почвозащитного лесоразведе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хранение и увеличение разнообразия отечественных сортов и пород культурных растений и домашних животных, полученных путем традиционной селекц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перехода от монокультур к поликультурам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экологически приемлемых традиционных форм природопользова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перехода от промысла к хозяйству по все большему числу объектов в охотничьем, лесном и рыбном хозяйстве; развитие аквакультур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ние (воссоздание) условий для естественного воспроизводства промысловых видов, сокращающих свою численность и исчезающих в результате перепромысла и изменения условий обитан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3.4. Обеспечение экологически безопасного развития транспорта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е направления государственной экологической политики на транспорте включают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звитие внутригородского общественного транспорта как базового вида передвижения в крупных городах; совершенствование организации движения и размещения автомобильного транспорта в городах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ддержка выпуска высокоэкономичных и экологичных автомобиле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энергоэффективности и экологической безопасности воздушного транспорта; развитие дирижаблестрое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экологической безопасности трубопроводного транспорт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экологической безопасности и поэтапный вывод из эксплуатации судовых ядерных установок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5. Территориальная экологическая политик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территориальной экологической политики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концентрация имеющегося и вновь формируемого производственного потенциала прежде всего на уже трансформированных землях и в районах с развитой инфраструктуро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езервирование, в том числе исключение из непосредственного хозяйственного использования, территорий, пока еще неосвоенных или мало затронутых хозяйственной деятельностью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непревышения экологической емкости экосистем при строительстве предприятий и других объектов на неосвоенных территориях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менение бассейнового принципа хозяйствова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оритетное развитие хозяйств, обеспечивающих нужды местного населе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едотвращение фрагментации массивов естественных или полуестественных природных сообществ при развитии инфраструктуры (автомобильные и железные дороги, газо- и нефтепроводы, линии электропередач и т.п.)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6. Защита здоровья населения от вредоносных антропогенных экологических факторов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действий по защите здоровья населения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безопасности продуктов питания и питьевой воды, качества атмосферного воздуха в местах обитания человек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экологической безопасности одежды, бытовой техники и др. предметов домашнего обихода, материалов, используемых в жилищном строительстве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едотвращение и прекращение хозяйственной деятельности, влекущей загрязнение окружающей природной среды вредными для здоровья отходами производств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выявление и реабилитация зон экологического неблагополучия и экологических катастроф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реабилитации лиц, пострадавших в результате экологических правонарушений, в ходе техногенных аварий и катастроф, в результате работы на экологически опасных и вредных производствах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7. Развитие гражданского общества для решения экологических проблем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действий в целях развития гражданского общества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всемерная поддержка участия граждан в обсуждении и принятии решений, затрагивающих их права и свободы, представляющих угрозу для их жизни и здоровья, способных нарушить их законные интересы либо нанести ущерб окружающей среде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приоритета законных экологических интересов граждан перед интересами структур бизнеса и органов власт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ние режима благоприятствования благотворительности, в том числе в области эколог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ние условий для традиционного природопользования и ведения натурального хозяйства коренных народо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прохождения альтернативной гражданской службы на объектах и в структурах, действующих в целях реализации экологической полити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8. Сохранение природного наслед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действий по сохранению природного и культурного наследия России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сохранности всего природного разнообразия стран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хранение и развитие системы особо охраняемых природных территори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хранение и расширение системы историко-культурных заповедников, исторических зон в городах и населенных пунктах, памятников истории и культуры народов Росс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зработка и осуществление системы мероприятий, направленных на сохранение редких и исчезающих видов живых организмов, типов экосистем и ландшафтов, присущих Росс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едотвращение проникновения на территорию России организмов, способных нанести ущерб естественным сообществам и сельскохозяйственным культурам, в том числе генетически модифицированных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зработка и осуществление системы мер по сохранению и созданию условий существования диких животных и растений на хозяйственно освоенных и урбанизированных территориях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9. Обеспечение экологической безопасности при деятельности Вооруженных сил и ракетно-космической деятельност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государственной политики в этой области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государственного и общественного контроля за экологической безопасностью деятельности Вооруженных сил и ракетно-космической отрасл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ние в рамках ведомств, обеспечивающих безопасность личности, общества и государства специализированных экологических подразделений, предназначенных для предотвращения и пресечения деятельности, наносящей ущерб здоровью населения, окружающей природной среде и природным ресурсам страны, а также для ликвидации ущерба, в том числе всех видов загрязнения и заражения, нанесенного территориям страны в ходе предыдущей деятельности оборонного комплекса и во время боевых операций в Чеченской Республике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приоритетного учета интересов и безопасности населения при решении вопросов уничтожения химического оружия, ракет, пусковых установок и другого военного имущества, утилизации ядерных зарядов и вышедших из строя атомных подводных лодок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реабилитации территорий, загрязненных при осуществлении ракетно-космической деятельности, в процессе функционирования предприятий ядерно-оружейного комплекса и при проведении подземных ядерных взрывов, в процессе производства, испытания, хранения и уничтожения химического оруж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10. Участие России в решении наднациональных экологических проблем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новными направлениями государственной экологической политики в этой сфере являются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активного участия России в выполнении международных соглашений по охране окружающей природной сред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активное участие в процессах и переговорах, направленных на сокращение мировых и национальных расходов на вооружение, на обеспечение режима нераспространения оружия массового поражения; отказ от разработки и применения видов оружия или боеприпасов, экологических последствия которых опасны или недостаточно изучен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активное участие в международных процессах и переговорах, имеющих целью воспрепятствовать трансграничному перемещению товаров, использование которых способно нанести ущерб населению, природным объектам и средам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интересов и экологической безопасности России в связи с участием в международных организациях, соглашениях и конвенциях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учета глобальных экологических функций России в международных экономических отношениях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ение экологической безопасности, охраны природной среды и возобновляемых природных ресурсов при совместной эксплуатации водоемов и водотоков, находящихся под юрисдикцией нескольких стран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влечение международных сил и средств для ликвидации или переоборудования российских источников угроз радиоактивного и иного загрязнения морей и океанов, приграничных территорий, а также воздушных масс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влечение международных сил и средств для сохранения и восстановления средообразующих функций нетронутых и малоосвоенных массивов российской природы, имеющих глобальное значение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681" w:hanging="28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4. ПУТИ И СРЕДСТВА РЕАЛИЗАЦИИ ГОСУДАРСТВЕННОЙ ЭКОЛОГИЧЕСКОЙ ПОЛИТИКИ</w:t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4.1. Развитие системы государственного управления для эффективного решения задач экологической полити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целях совершенствования государственного управления в рассматриваемой сфере необходимо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независимость государственной экологической экспертизы и контроля от государственных органов, ответственных за управление природными ресурсами и иную хозяйственную деятельность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четкое разграничение полномочий и ответственности между федеральными и региональными органами государственной власти и органами местного самоуправления в области контроля за использованием природных ресурсов, состоянием и качеством окружающей природной сред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эффективное и экологически безопасное разграничение прав собственности на природные ресурсы между Российской Федерацией, субъектами Российской Федерации, муниципальными образованиями, юридическими и физическими лицам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ть систему лицензирования экологически опасной деятельности; внедрить систему экологической сертификации предприятий, их продукции и отходо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азрабатывать и реализовывать федеральные, региональные, местные и иные программы и планы действий по охране окружающей среды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4.2. Экономические механизмы реализации экологической политики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 целях совершенствования экономических механизмов необходимо: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приоритет изъятия природно-ресурсной ренты перед налогообложением оплаты вложенного труд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формировать и последовательно применять налоговую и тарифную политику, стимулирующую переориентацию экспорта с сырья на продукты глубокой переработк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ть и последовательно применять систему налогов, обеспечивающих снижение уровня загрязнения в городах от эксплуатации автомобильного транспорт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развитие системы перераспределения бюджетных средств в целях сохранения ненарушенных экосистем, в том числе используемых малочисленными народами для традиционного хозяйствова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усовершенствовать методики определения величины компенсаций за ущерб, наносимый окружающей среде и здоровью граждан в процессе хозяйственной деятельности; обеспечить прямую зависимость размеров платы за выбросы и сбросы от объема и опасности выбрасываемых вещест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неукоснительное взыскание компенсаций гражданам за ущерб, нанесенный в результате экологических правонарушени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ть законодательные и организационные условия для ликвидации или компенсации ущерба от экологических правонарушений и иных воздействий на окружающую среду, природные объекты и здоровье людей в натуральной форме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действовать развитию экологического аудита действующих предприяти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действовать развитию и внедрению разных форм экологического страхова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ть законодательные и организационные условия для внедрения залогово-возвратных экономических механизмов, стимулирующих повторное использование и вторичную переработку промышленных товаро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ть законодательные и организационные условия для внедрения системы лизинга промышленных товаров длительного пользован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4.3. Финансовые механизмы реализации экологической полити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целях совершенствования финансового обеспечения экологических мероприятий необходимо:</w:t>
      </w:r>
    </w:p>
    <w:p>
      <w:pPr>
        <w:pStyle w:val="31"/>
        <w:jc w:val="both"/>
        <w:rPr/>
      </w:pPr>
      <w:r>
        <w:rPr>
          <w:i w:val="false"/>
          <w:sz w:val="24"/>
        </w:rPr>
        <w:t>- обеспечить при переговорах с кредиторами и должниками продвижение схем международных расчетов и взаимозачетов с учетом средообразующей роли стран для биосферы Земли в целом (включая схему «долги за природу»)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инициировать создание и активно использовать механизмы зачета квот на выбросы парниковых газов для обеспечения инвестиций в экологизацию и модернизацию отечественного производства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целевое использование средств экологических фондов под контролем общественност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формировать законодательные и организационные условия для стимулирования благотворительности в Росс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едоставить гражданам России право целевого направления части налогов на финансирование благотворительной деятельности, в том числе экологическо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целенаправленное выделение средств на оздоровление окружающей среды и ликвидацию последствий предшествующей деятельности из сумм, получаемых в результате приватизации государственной собственност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4.4. Реализация прав и свобод граждан как инструмент экологической полити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целях реализации конституционных экологических прав, свобод и обязанностей граждан, помимо других мер, необходимо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риостановить или прекратить реализацию проектов, не имеющих положительного заключения государственной экологической экспертизы либо не устранивших недостатки, отмеченные в экспертном заключени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активизировать судебные механизмы разрешения противоречий между интересами населения, органов государственной власти, предпринимателей и иных хозяйствующих субъектов, в том числе в области охраны окружающей природной сред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усовершенствовать систему взыскания исков и обеспечения исполнимости судебных решений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усовершенствовать законодательные и организационные условия для непосредственного участия граждан в принятии решений, затрагивающих их права и свободы, представляющих угрозу для их жизни и здоровья, способных нарушить их законные интересы либо нанести ущерб окружающей среде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здать законодательные и организационные условия для развития общественного экологического контроля, в том числе общественных инспекций и механизмов оценки воздействия на окружающую среду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4.5. Информационное обеспечение экологической полити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целях обеспечения граждан России экологической информацией, помимо других мероприятий необходимо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бесплатный доступ граждан к экологической и иной информации, важной для обеспечения их безопасност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развитие и эффективное функционирование систем мониторинга состояния природной среды, включая мониторинг биотических параметров окружающей среды, санитарно-гигиенического мониторинга, а также государственной статистики в области использования природных ресурсов, состояния окружающей среды и здоровья населения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практическое выявление и обозначение на местности всех территорий, загрязненных особо опасными веществами в ходе предшествующей, в особенности военной, деятельност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851" w:hanging="454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4.6. Формирование экологической культуры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целях формирования экологической культуры населения России, помимо других мероприятий, необходимо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усилить государственную поддержку исследований, обеспечивающих разработку государственной политики в области охраны окружающей природной среды и обеспечения экологической безопасности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содействовать организации системы непрерывного экологического образования в системе средней и высшей школы, профессионального образования, в системах повышения квалификации и переподготовки кадров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беспечить экологизацию естественного и гуманитарного образования в виде обязательного введения элементов экологии во все учебные предметы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осуществить мероприятия по повышению экологической грамотности высшего и среднего управленческого звен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* * * * *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ля реализации Экологической доктрины России Правительством разрабатываются долгосрочные, среднесрочные и краткосрочные Национальные планы действий по охране среды и рациональному использованию природных ресурсов и Национальные планы действий по защите населения от действия опасных антропогенных факторов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1701" w:hanging="1701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риложение 1. Перечень законодательных актов, связанных с формированием и реализацией Экологической доктрины России.</w:t>
      </w:r>
    </w:p>
    <w:p>
      <w:pPr>
        <w:pStyle w:val="31"/>
        <w:spacing w:before="120" w:after="0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ституция РФ (1993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СФСР «Об охране окружающей природной среды» (1991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б особо охраняемых природных территориях» (1993).</w:t>
      </w:r>
    </w:p>
    <w:p>
      <w:pPr>
        <w:pStyle w:val="31"/>
        <w:ind w:left="397" w:hanging="397"/>
        <w:jc w:val="both"/>
        <w:rPr/>
      </w:pPr>
      <w:r>
        <w:rPr>
          <w:i w:val="false"/>
          <w:sz w:val="24"/>
        </w:rPr>
        <w:t>Закон РФ «Об экологической экспертизе» (199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 животном мире» (199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 радиационной безопасности населения» (199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б основах государственного регулирования социально-экономического развития Севера Российской Федерации» (1996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 санитарно-эпидемиологическом благополучии населения» (1997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 промышленной безопасности» (1997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б отходах производства и потребления» (1999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ражданский кодекс РФ (199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головный кодекс Российской Федерации (1996).</w:t>
      </w:r>
    </w:p>
    <w:p>
      <w:pPr>
        <w:pStyle w:val="31"/>
        <w:ind w:left="397" w:hanging="397"/>
        <w:jc w:val="both"/>
        <w:rPr/>
      </w:pPr>
      <w:r>
        <w:rPr>
          <w:i w:val="false"/>
          <w:sz w:val="24"/>
        </w:rPr>
        <w:t xml:space="preserve">Водный кодекс Российской Федерации (1996). 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Лесной кодекс Российской Федерации (1997). 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 государственной тайне» (199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РФ «Об информации, информатизации и защите информации» (199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каз Президента РФ N236 от 04.04.94 «Основные положения государственной стратегии Российской Федерации по охране окружающей среды и обеспечению устойчивого развития»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каз Президента РФ N440 от 01.04.96 «О Концепции перехода Российской Федерации к устойчивому развитию»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каз Президента РФ N24 от 10.01.2000 «О Концепции национальной безопасности Российской Федерации»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ind w:left="1701" w:hanging="1701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риложение 2. Основные международные конвенции и соглашения, важные для формирования экологической политики России.</w:t>
      </w:r>
    </w:p>
    <w:p>
      <w:pPr>
        <w:pStyle w:val="31"/>
        <w:spacing w:before="120" w:after="0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по предотвращению загрязнения морей сбросами отходов и других материалов (Лондонская конвенция, 1962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по трансграничному загрязнению воздуха на большие расстояния (1979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енская конвенция об охране озонового слоя (1985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онреальский протокол по веществам, разрушающим озоновый слой (1987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мочная конвенция ООН об изменении климата (1992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ЕЭК ООН об оценке воздействия на окружающую среду в трансграничном аспекте (1997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 международной торговле видами дикой фауны и флоры, находящимися под угрозой исчезновения (СИТЕС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ЕЭК ООН по охране и использованию трансграничных водотоков и международных озер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 контроле за трансграничной перевозкой опасных отходов и их удалением (Базельская конвенция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 биологическом разнообразии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 водно-болотных угодьях, имеющих международное значение главным образом в качестве местообитания водоплавающих птиц (Рамсарская конвенция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по охране мигрирующих видов диких животных (Боннская конвенция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б охране всемирного культурного и природного наследия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еждународная конвенция по регулированию китобойного промысла (1946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по охране живых ресурсов Антарктики и Протокол по охране окружающей Среды к Договору 1959 года об Антарктике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б охране дикой фауны и флоры и природных сред обитания в Европе (Бернская конвенция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по защите морской среды района Балтийского моря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нвенция о защите Черного моря от загрязнения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оглашение стран СНГ «О взаимодействии в области экологии и охраны окружающей среды» (08.02.92).</w:t>
      </w:r>
    </w:p>
    <w:p>
      <w:pPr>
        <w:pStyle w:val="31"/>
        <w:ind w:left="397" w:hanging="397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гиональный план действий ЮНЕП по охране, управлению и развитию морской и прибрежной окружающей среды Северо-Западной части Тихого океана.</w:t>
      </w:r>
    </w:p>
    <w:p>
      <w:pPr>
        <w:pStyle w:val="31"/>
        <w:ind w:left="397" w:hanging="397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>Двусторонние соглашения по охране природы с 28 государствами.</w:t>
      </w:r>
    </w:p>
    <w:p>
      <w:pPr>
        <w:pStyle w:val="31"/>
        <w:ind w:left="397" w:hanging="397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ind w:left="397" w:hanging="397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ind w:left="397" w:hanging="397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Для получения текста Доктрины в формате </w:t>
      </w:r>
      <w:r>
        <w:rPr>
          <w:i w:val="false"/>
          <w:sz w:val="24"/>
          <w:lang w:val="en-US"/>
        </w:rPr>
        <w:t xml:space="preserve">Word </w:t>
      </w:r>
      <w:r>
        <w:rPr>
          <w:i w:val="false"/>
          <w:sz w:val="24"/>
        </w:rPr>
        <w:t xml:space="preserve">в архиве </w:t>
      </w:r>
      <w:r>
        <w:rPr>
          <w:i w:val="false"/>
          <w:sz w:val="24"/>
          <w:lang w:val="en-US"/>
        </w:rPr>
        <w:t>zip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(</w:t>
      </w:r>
      <w:r>
        <w:rPr>
          <w:i w:val="false"/>
          <w:sz w:val="24"/>
        </w:rPr>
        <w:t>1</w:t>
      </w:r>
      <w:r>
        <w:rPr>
          <w:i w:val="false"/>
          <w:sz w:val="24"/>
          <w:lang w:val="en-US"/>
        </w:rPr>
        <w:t>9</w:t>
      </w:r>
      <w:r>
        <w:rPr>
          <w:i w:val="false"/>
          <w:sz w:val="24"/>
        </w:rPr>
        <w:t xml:space="preserve"> 234 байт) просьба послать запрос по адресу: </w:t>
      </w:r>
      <w:hyperlink r:id="rId7">
        <w:r>
          <w:rPr>
            <w:rStyle w:val="InternetLink"/>
            <w:i/>
            <w:sz w:val="24"/>
          </w:rPr>
          <w:t>lawbull@bcc.seu.ru</w:t>
        </w:r>
      </w:hyperlink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26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в адрес редакции: </w:t>
      </w:r>
      <w:hyperlink r:id="rId8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zabelin@online.ru" TargetMode="External"/><Relationship Id="rId4" Type="http://schemas.openxmlformats.org/officeDocument/2006/relationships/hyperlink" Target="mailto:yablokov@voxnet.ru" TargetMode="External"/><Relationship Id="rId5" Type="http://schemas.openxmlformats.org/officeDocument/2006/relationships/hyperlink" Target="http://www.wwf.ru/" TargetMode="External"/><Relationship Id="rId6" Type="http://schemas.openxmlformats.org/officeDocument/2006/relationships/hyperlink" Target="http://www.seu.ru/" TargetMode="External"/><Relationship Id="rId7" Type="http://schemas.openxmlformats.org/officeDocument/2006/relationships/hyperlink" Target="mailto:lawbull@bcc.seu.ru" TargetMode="External"/><Relationship Id="rId8" Type="http://schemas.openxmlformats.org/officeDocument/2006/relationships/hyperlink" Target="mailto:lawbull@bcc.seu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7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4-03T20:50:00Z</dcterms:modified>
  <cp:revision>15</cp:revision>
  <dc:subject/>
  <dc:title>ПРАВО - ПРИРОДЕ, N 26</dc:title>
</cp:coreProperties>
</file>