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 март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5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ЕГИОНАЛЬНЫЕ ЭКОЛОГО-ПРАВОВЫЕ НОВОСТИ</w:t>
      </w:r>
    </w:p>
    <w:p>
      <w:pPr>
        <w:pStyle w:val="31"/>
        <w:spacing w:before="36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коллеги!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Этот номер бюллетеня «Право – Природе» посвящен актуальным региональным эколого-правовым событиям. Надеемся регулярно возвращаться к этой теме. Просим Вас направлять нам для публикации в бюллетене интересные региональные законопроекты и новые правовые акты. Такие примеры могут быть полезны для других регионов, восполняя нередкие пробелы федерального законодательства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 надеждой на сотрудничество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льга Разбаш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Новый экологический закон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Краснодарский край</w:t>
      </w:r>
      <w:r>
        <w:rPr>
          <w:i w:val="false"/>
          <w:sz w:val="24"/>
        </w:rPr>
        <w:t xml:space="preserve">. В феврале 2001 г. опубликован новый закон «Об обеспечении радиационной и химической безопасности населения Краснодарского края». Настоящий закон в соответствии с Конституцией России, Федеральным законом «О радиационной безопасности населения», другими федеральными законами и иными нормативными правовыми актами Российской Федерации регулирует проведение комплекса мероприятий по обеспечению радиационной и химической безопасности населения на территории Краснодарского края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Для получения текста закона (файл в формате </w:t>
      </w:r>
      <w:r>
        <w:rPr>
          <w:i w:val="false"/>
          <w:sz w:val="24"/>
          <w:lang w:val="en-US"/>
        </w:rPr>
        <w:t>zip</w:t>
      </w:r>
      <w:r>
        <w:rPr>
          <w:i w:val="false"/>
          <w:sz w:val="24"/>
        </w:rPr>
        <w:t>, 1</w:t>
      </w:r>
      <w:r>
        <w:rPr>
          <w:i w:val="false"/>
          <w:sz w:val="24"/>
          <w:lang w:val="en-US"/>
        </w:rPr>
        <w:t>3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886</w:t>
      </w:r>
      <w:r>
        <w:rPr>
          <w:i w:val="false"/>
          <w:sz w:val="24"/>
        </w:rPr>
        <w:t xml:space="preserve"> байт) просьба послать запрос по адресу: </w:t>
      </w:r>
      <w:hyperlink r:id="rId3">
        <w:r>
          <w:rPr>
            <w:rStyle w:val="InternetLink"/>
            <w:i/>
            <w:sz w:val="24"/>
          </w:rPr>
          <w:t>lawbull@bcc.seu.ru</w:t>
        </w:r>
      </w:hyperlink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К вопросу о земле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Алтайский край</w:t>
      </w:r>
      <w:r>
        <w:rPr>
          <w:i w:val="false"/>
          <w:sz w:val="24"/>
        </w:rPr>
        <w:t>. Проблема оборота земли может вылиться в социальный конфликт, – считает первый заместитель главы администрации края Николай Чертов. Он заявил на пресс-конференции, что оборот земли давно требует правового закрепления на федеральном уровне. Безоглядная нерегулируемая купля-продажа земельных участков недопустима, но надо активнее применять аренду земель сельскохозяйственного назначения. Если в ближайшие годы эту проблему не решить, особенно на селе, то она сработает как мина замедленного действия и выльется в социальный конфликт. И в городе, и на селе вопрос оборота земель назрел, – отметил г-н Чертов на пресс-конференции. При реорганизации колхозов и совхозов десять лет назад паи получили те, кто там работал. Подросло новое поколение и сегодня молодой человек, желающий заниматься сельским хозяйством, может быть только наемным работником и не имеет голоса в акционерном обществе. До сих пор законодательно не решен вопрос и о выделении земли работникам бюджетной сферы на селе.</w:t>
      </w:r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Загрязнитель платит 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Екатеринбург</w:t>
      </w:r>
      <w:r>
        <w:rPr>
          <w:i w:val="false"/>
          <w:sz w:val="24"/>
        </w:rPr>
        <w:t>. В связи с реорганизацией Комитета по экологии городской администрации им было заключено соглашение с Департаментом природных ресурсов по Уральскому региону о передаче комитету части государственных полномочий, – сообщил его председатель. Местные экологи получили право самостоятельно рассчитывать плату за загрязнение окружающей среды для промышленных предприятий, находящихся на территории Екатеринбурга, а также вести лицензирование. Это действенный механизм воздействия на городские предприятия.</w:t>
      </w:r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Здоровье населения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Челябинская область</w:t>
      </w:r>
      <w:r>
        <w:rPr>
          <w:i w:val="false"/>
          <w:sz w:val="24"/>
        </w:rPr>
        <w:t xml:space="preserve">. В Челябинской области вступил в силу закон о регулировании отношений в сфере обеспечения санитарно-эпидемиологического благополучия населения. Подобные законы действуют лишь в нескольких регионах России, а на федеральном уровне аналогичный закон был принят в 1999 г. Южно-уральский вариант не повторяет общероссийский закон, а регламентирует механизм его применения в Челябинской области. В нем отражены полномочия органов исполнительной и законодательной власти, а также органов местного самоуправления по обеспечению санитарно-эпидемиологического благополучия населения, вопросы организации областной санитарно-эпидемиологической службы, а также механизм финансирования санитарных профилактических мероприятий. </w:t>
      </w:r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Санитарные нормы и правила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Нижегородская область</w:t>
      </w:r>
      <w:r>
        <w:rPr>
          <w:i w:val="false"/>
          <w:sz w:val="24"/>
        </w:rPr>
        <w:t xml:space="preserve">. Здесь начали действовать новые санитарные правила и нормы. Новый документ в отличие от прежнего, утратившего свою силу, определяет более мягкие требования к размерам санитарно-защитных зон для объектов промышленного и коммунального назначения и других, являющихся источниками загрязнения окружающей среды. Данный ведомственный акт предназначен для проектных организаций, экологических служб, промышленных, сельскохозяйственных и других предприятий независимо от их форм собственности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а наш взгляд, на фоне ослабления, а в некоторых регионах практически полной ликвидации государственного экологического контроля, такая политика «смягчения» может привести к усилению негативного воздействия промышленности на здоровье людей и окружающей среды.</w:t>
      </w:r>
    </w:p>
    <w:p>
      <w:pPr>
        <w:pStyle w:val="31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Химическое разоружение – под контроль!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  <w:u w:val="single"/>
        </w:rPr>
        <w:t>Саратовская область</w:t>
      </w:r>
      <w:r>
        <w:rPr>
          <w:i w:val="false"/>
          <w:sz w:val="24"/>
        </w:rPr>
        <w:t>. Областное руководство приняло распоряжение по обеспечению эффективного и целенаправленного проведения работ по реализации международного проекта TACIS «Создание системы экологического мониторинга при уничтожении химического оружия в Саратовской области». Министерство информации и печати сообщает, что координатором работ по проекту TACIS определено Министерство промышленности области, в его задачи входит взаимодействие с федеральными органами исполнительной власти. Экологический мониторинг будет осуществлять Комитет природных ресурсов по Саратовской области. Составной частью системы экологического мониторинга станет единая централизованная лаборатория в Саратове с соответствующим химико-аналитическим оборудование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5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hyperlink r:id="rId4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lawbull@bcc.seu.ru" TargetMode="External"/><Relationship Id="rId4" Type="http://schemas.openxmlformats.org/officeDocument/2006/relationships/hyperlink" Target="mailto:lawbull@bcc.seu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8:34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4-01T20:21:00Z</dcterms:modified>
  <cp:revision>12</cp:revision>
  <dc:subject/>
  <dc:title>ПРАВО - ПРИРОДЕ, N 5</dc:title>
</cp:coreProperties>
</file>