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 Times New Roman" w:hAnsi="Times New Roman Cyr; Times New Roman" w:cs="Times New Roman Cyr; Times New Roman"/>
          <w:b/>
          <w:b/>
          <w:smallCaps/>
          <w:sz w:val="28"/>
        </w:rPr>
      </w:pPr>
      <w:r>
        <w:rPr>
          <w:rFonts w:cs="Times New Roman Cyr; Times New Roman" w:ascii="Times New Roman Cyr; Times New Roman" w:hAnsi="Times New Roman Cyr; 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 Times New Roman" w:ascii="Times New Roman Cyr; Times New Roman" w:hAnsi="Times New Roman Cyr; 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 Times New Roman" w:hAnsi="Times New Roman Cyr; Times New Roman" w:cs="Times New Roman Cyr; Times New Roman"/>
          <w:b/>
          <w:b/>
          <w:smallCaps/>
          <w:sz w:val="28"/>
        </w:rPr>
      </w:pPr>
      <w:r>
        <w:rPr>
          <w:rFonts w:cs="Times New Roman Cyr; Times New Roman" w:ascii="Times New Roman Cyr; Times New Roman" w:hAnsi="Times New Roman Cyr; 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 Times New Roman" w:hAnsi="Times New Roman Cyr; Times New Roman" w:cs="Times New Roman Cyr; Times New Roman"/>
          <w:b/>
          <w:b/>
          <w:smallCaps/>
          <w:sz w:val="28"/>
        </w:rPr>
      </w:pPr>
      <w:r>
        <w:rPr>
          <w:rFonts w:cs="Times New Roman Cyr; Times New Roman" w:ascii="Times New Roman Cyr; Times New Roman" w:hAnsi="Times New Roman Cyr; 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январь 2001 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№ 19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Экологические Резолюции и заявления </w:t>
      </w:r>
    </w:p>
    <w:p>
      <w:pPr>
        <w:pStyle w:val="Heading9"/>
        <w:rPr>
          <w:rFonts w:ascii="Arial Cyr; Arial" w:hAnsi="Arial Cyr; Arial" w:cs="Arial Cyr; Arial"/>
          <w:caps w:val="false"/>
          <w:smallCaps w:val="false"/>
        </w:rPr>
      </w:pPr>
      <w:r>
        <w:rPr>
          <w:rFonts w:cs="Arial Cyr; Arial" w:ascii="Arial Cyr; Arial" w:hAnsi="Arial Cyr; Arial"/>
          <w:caps w:val="false"/>
          <w:smallCaps w:val="false"/>
        </w:rPr>
        <w:t>Всероссийского чрезвычайного съезда в защиту прав человека</w:t>
      </w:r>
    </w:p>
    <w:p>
      <w:pPr>
        <w:pStyle w:val="Heading1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осква, 20-21 января 2001 г. </w:t>
      </w:r>
    </w:p>
    <w:p>
      <w:pPr>
        <w:pStyle w:val="Heading9"/>
        <w:spacing w:before="360" w:after="0"/>
        <w:rPr/>
      </w:pPr>
      <w:r>
        <w:rPr>
          <w:rFonts w:cs="Arial Cyr; Arial" w:ascii="Arial Cyr; Arial" w:hAnsi="Arial Cyr; Arial"/>
          <w:caps w:val="false"/>
          <w:smallCaps w:val="false"/>
          <w:sz w:val="24"/>
        </w:rPr>
        <w:t xml:space="preserve">Резолюция </w:t>
      </w:r>
      <w:r>
        <w:rPr>
          <w:rFonts w:cs="Arial Cyr; Arial" w:ascii="Arial Cyr; Arial" w:hAnsi="Arial Cyr; Arial"/>
          <w:sz w:val="24"/>
        </w:rPr>
        <w:t>«В поддержку проведения Всероссийского референдума по экологическим проблемам»</w:t>
      </w:r>
    </w:p>
    <w:p>
      <w:pPr>
        <w:pStyle w:val="2"/>
        <w:spacing w:before="240" w:after="0"/>
        <w:rPr/>
      </w:pPr>
      <w:r>
        <w:rPr/>
        <w:t xml:space="preserve">Съезд считает закрепленное в </w:t>
      </w:r>
      <w:hyperlink r:id="rId3">
        <w:r>
          <w:rPr>
            <w:rStyle w:val="InternetLink"/>
          </w:rPr>
          <w:t>Конституции</w:t>
        </w:r>
      </w:hyperlink>
      <w:r>
        <w:rPr/>
        <w:t xml:space="preserve"> право граждан на референдум одним из важнейших политических достижений российского общества, определяющим возможность непосредственного участия граждан в управлении государством. </w:t>
      </w:r>
    </w:p>
    <w:p>
      <w:pPr>
        <w:pStyle w:val="2"/>
        <w:rPr/>
      </w:pPr>
      <w:r>
        <w:rPr/>
        <w:t xml:space="preserve">В августе-октябре 2000 г. экологическими организациями в 60 субъектах Федерации было собрано около 2,5 млн. подписей граждан России в поддержку проведения Всероссийского референдума по экологическим проблемам. </w:t>
      </w:r>
    </w:p>
    <w:p>
      <w:pPr>
        <w:pStyle w:val="2"/>
        <w:rPr/>
      </w:pPr>
      <w:r>
        <w:rPr/>
        <w:t xml:space="preserve">В декабре 2000 г. Центральная избирательная комиссия, видимо выполняя политический заказ, отказала в разрешении на проведение такого референдума, объявив более 600 тыс. подписей недействительными по формальным признакам. </w:t>
      </w:r>
    </w:p>
    <w:p>
      <w:pPr>
        <w:pStyle w:val="2"/>
        <w:rPr/>
      </w:pPr>
      <w:r>
        <w:rPr/>
        <w:t xml:space="preserve">Съезд поддерживает обращение Штаба по проведению референдума в Конституционный суд России с просьбой рассмотреть соответствие инструкций ЦИК, позволивших проигнорировать ясно выраженное мнение миллионов россиян, Конституции России. </w:t>
      </w:r>
    </w:p>
    <w:p>
      <w:pPr>
        <w:pStyle w:val="2"/>
        <w:rPr/>
      </w:pPr>
      <w:r>
        <w:rPr/>
        <w:t xml:space="preserve">Съезд считает недопустимой практику запрещения местных референдумов по особо опасным экологическим объектам (в т.ч. ядерным и химическим), находящимся в совместном ведении Федерации и субъекта Федерации. </w:t>
      </w:r>
    </w:p>
    <w:p>
      <w:pPr>
        <w:pStyle w:val="2"/>
        <w:rPr/>
      </w:pPr>
      <w:r>
        <w:rPr/>
        <w:t xml:space="preserve">Съезд призывает правозащитные и другие общественные организации России шире использовать наше право на референдум, как эффективный инструмент борьбы с происходящей бюрократизацией и криминализацией государственных структур. </w:t>
      </w:r>
    </w:p>
    <w:p>
      <w:pPr>
        <w:pStyle w:val="2"/>
        <w:rPr/>
      </w:pPr>
      <w:r>
        <w:rPr/>
      </w:r>
    </w:p>
    <w:p>
      <w:pPr>
        <w:pStyle w:val="Heading9"/>
        <w:spacing w:before="360" w:after="0"/>
        <w:rPr>
          <w:rFonts w:ascii="Arial Cyr; Arial" w:hAnsi="Arial Cyr; Arial" w:cs="Arial Cyr; Arial"/>
          <w:caps w:val="false"/>
          <w:smallCaps w:val="false"/>
          <w:sz w:val="24"/>
        </w:rPr>
      </w:pPr>
      <w:r>
        <w:rPr>
          <w:rFonts w:cs="Arial Cyr; Arial" w:ascii="Arial Cyr; Arial" w:hAnsi="Arial Cyr; Arial"/>
          <w:caps w:val="false"/>
          <w:smallCaps w:val="false"/>
          <w:sz w:val="24"/>
        </w:rPr>
        <w:t xml:space="preserve">Заявление </w:t>
      </w:r>
      <w:r>
        <w:rPr>
          <w:rFonts w:cs="Arial Cyr; Arial" w:ascii="Arial Cyr; Arial" w:hAnsi="Arial Cyr; Arial"/>
          <w:sz w:val="24"/>
        </w:rPr>
        <w:t>«Против ввоза в Россию на хранение и переработку ядерных материалов из других стран»</w:t>
      </w:r>
    </w:p>
    <w:p>
      <w:pPr>
        <w:pStyle w:val="2"/>
        <w:spacing w:before="240" w:after="0"/>
        <w:rPr/>
      </w:pPr>
      <w:r>
        <w:rPr/>
        <w:t xml:space="preserve">Государственной Думой приняты законопроекты, позволяющие ввозить в страну на хранение и переработку отработанное ядерное топливо (ОЯТ) из других стран. Сделан шаг на пути превращения России в международный ядерный могильник. </w:t>
      </w:r>
    </w:p>
    <w:p>
      <w:pPr>
        <w:pStyle w:val="2"/>
        <w:rPr/>
      </w:pPr>
      <w:r>
        <w:rPr/>
        <w:t xml:space="preserve">Миллионы россиян ощущают на себе последствия ядерных аварий. Ввоз зарубежных ядерных материалов, обогатив дельцов, готовых погреть руки на отходном бизнесе, приведет к новым жертвам, будет разорительным и опасным для России. </w:t>
      </w:r>
    </w:p>
    <w:p>
      <w:pPr>
        <w:pStyle w:val="2"/>
        <w:rPr/>
      </w:pPr>
      <w:r>
        <w:rPr/>
        <w:t xml:space="preserve">Долгосрочные решения нельзя принимать из соображений сиюминутной выгоды. Ввезенные ядерные материалы распространят свое смертоносное радиоактивное дыхание на многие будущие поколения. </w:t>
      </w:r>
    </w:p>
    <w:p>
      <w:pPr>
        <w:pStyle w:val="2"/>
        <w:rPr/>
      </w:pPr>
      <w:r>
        <w:rPr/>
        <w:t xml:space="preserve">Съезд выражает недоверие депутатам, которые поставили ведомственные и иные интересы выше общенациональных, проголосовав за указанные законопроекты. </w:t>
      </w:r>
    </w:p>
    <w:p>
      <w:pPr>
        <w:pStyle w:val="2"/>
        <w:rPr/>
      </w:pPr>
      <w:r>
        <w:rPr/>
        <w:t xml:space="preserve">Участники Съезда присоединяются к мнению 2,5 миллионов граждан России, высказавшихся за проведение Всероссийского природоохранного референдума, первым и основным вопросом которого является запрет ввоза на территорию России ядерных материалов из иностранных государств, и решительно выступает против этой ядерно-радиационной авантюры, угрожающей одному из фундаментальных прав человека – право жить в здоровой и безопасной окружающей среде. </w:t>
      </w:r>
    </w:p>
    <w:p>
      <w:pPr>
        <w:pStyle w:val="2"/>
        <w:rPr/>
      </w:pPr>
      <w:r>
        <w:rPr/>
      </w:r>
    </w:p>
    <w:p>
      <w:pPr>
        <w:pStyle w:val="Heading9"/>
        <w:spacing w:before="360" w:after="0"/>
        <w:rPr/>
      </w:pPr>
      <w:r>
        <w:rPr>
          <w:rFonts w:cs="Arial Cyr; Arial" w:ascii="Arial Cyr; Arial" w:hAnsi="Arial Cyr; Arial"/>
          <w:caps w:val="false"/>
          <w:smallCaps w:val="false"/>
          <w:sz w:val="24"/>
        </w:rPr>
        <w:t xml:space="preserve">Резолюция </w:t>
      </w:r>
      <w:r>
        <w:rPr>
          <w:rFonts w:cs="Arial Cyr; Arial" w:ascii="Arial Cyr; Arial" w:hAnsi="Arial Cyr; Arial"/>
          <w:sz w:val="24"/>
        </w:rPr>
        <w:t xml:space="preserve">«О фабрикации ФСБ "шпионских" дел </w:t>
      </w:r>
    </w:p>
    <w:p>
      <w:pPr>
        <w:pStyle w:val="Heading9"/>
        <w:rPr>
          <w:rFonts w:ascii="Arial Cyr; Arial" w:hAnsi="Arial Cyr; Arial" w:cs="Arial Cyr; Arial"/>
          <w:caps w:val="false"/>
          <w:smallCaps w:val="false"/>
          <w:sz w:val="24"/>
        </w:rPr>
      </w:pPr>
      <w:r>
        <w:rPr>
          <w:rFonts w:cs="Arial Cyr; Arial" w:ascii="Arial Cyr; Arial" w:hAnsi="Arial Cyr; Arial"/>
          <w:sz w:val="24"/>
        </w:rPr>
        <w:t>и насаждении в стране шпиономании»</w:t>
      </w:r>
    </w:p>
    <w:p>
      <w:pPr>
        <w:pStyle w:val="2"/>
        <w:spacing w:before="240" w:after="0"/>
        <w:rPr/>
      </w:pPr>
      <w:r>
        <w:rPr/>
        <w:t xml:space="preserve">В последние годы в России, как в свое время в СССР, нагнетается шпиономания. </w:t>
      </w:r>
    </w:p>
    <w:p>
      <w:pPr>
        <w:pStyle w:val="2"/>
        <w:rPr/>
      </w:pPr>
      <w:r>
        <w:rPr/>
        <w:t xml:space="preserve">В настоящее время проходят судебные процессы или ведется следствие по обвинению в шпионаже или создании угрозы государственной и военной безопасности страны против военного журналиста Григория Пасько, ученых Игоря Сутягина, Владимира Сойфера, Владимира Щурова, дипломата Валентина Моисеева. Фальсификации, подлоги, искажение фактов и использование недопустимых законом доказательств в этих делах являются для ФСБ нормой. В ряде случаев преследованиям подвергаются даже адвокаты подсудимых. Спецслужбы интенсивно формируют в обществе образ врага. </w:t>
      </w:r>
    </w:p>
    <w:p>
      <w:pPr>
        <w:pStyle w:val="2"/>
        <w:rPr/>
      </w:pPr>
      <w:r>
        <w:rPr/>
        <w:t xml:space="preserve">Высшие государственные деятели в своих заявлениях до суда называют граждан шпионами и преступниками, выступают с беспочвенными обвинениями в адрес плодотворно работающих российских и зарубежных общественных гуманитарных, благотворительных и правозащитных организаций. Такие заявления воспринимаются спецслужбами, прокуратурой и судами как целевая установка. Презумпция невиновности превращена в фикцию. </w:t>
      </w:r>
    </w:p>
    <w:p>
      <w:pPr>
        <w:pStyle w:val="2"/>
        <w:rPr/>
      </w:pPr>
      <w:r>
        <w:rPr/>
        <w:t xml:space="preserve">Не справляясь с задачами по борьбе с коррупцией и терроризмом, утечкой капиталов заказными политическими убийствами и другими опасными преступлениями, ФСБ избрало в качестве «легкой добычи» экологов, журналистов, ученых, дипломатов. </w:t>
      </w:r>
    </w:p>
    <w:p>
      <w:pPr>
        <w:pStyle w:val="2"/>
        <w:rPr/>
      </w:pPr>
      <w:r>
        <w:rPr/>
        <w:t xml:space="preserve">Власти придумали новый состав преступления – «аналитический шпионаж» в качестве оружия, направленного против любого мыслящего гражданина России. </w:t>
      </w:r>
    </w:p>
    <w:p>
      <w:pPr>
        <w:pStyle w:val="2"/>
        <w:rPr/>
      </w:pPr>
      <w:r>
        <w:rPr/>
        <w:t xml:space="preserve">Сотрудники ФСБ, занимающиеся фабрикацией шпионских дел, поощряются, повышаются в званиях и должностях. Среди государственных служащих поощряется наушничество. </w:t>
      </w:r>
    </w:p>
    <w:p>
      <w:pPr>
        <w:pStyle w:val="2"/>
        <w:rPr/>
      </w:pPr>
      <w:r>
        <w:rPr/>
        <w:t xml:space="preserve">Избежавшие принципиальных реформ спецслужбы способны на любые беззакония и готовы к повторению прошлого. </w:t>
      </w:r>
    </w:p>
    <w:p>
      <w:pPr>
        <w:pStyle w:val="2"/>
        <w:rPr/>
      </w:pPr>
      <w:r>
        <w:rPr/>
        <w:t xml:space="preserve">Съезд с тревогой отмечает опасные последствия нагнетания шпиономании в стране: рост неуверенности среди государственных служащих, стимулирование эмиграции талантливых исследователей, ограничение международных экономических, научных и культурных связей. Все это предвещает возникновение нового железного занавеса. </w:t>
      </w:r>
    </w:p>
    <w:p>
      <w:pPr>
        <w:pStyle w:val="2"/>
        <w:rPr/>
      </w:pPr>
      <w:r>
        <w:rPr/>
        <w:t xml:space="preserve">Съезд обращается к Президенту России с просьбой применить на практике «диктатуру закона» для безотлагательного прекращения сфабрикованных шпионских дел, организовать проведение официального расследования и наказания лиц, допустивших неправомерные аресты, обыски, фабрикацию доказательств, подлоги в отношении Александра Никитина, Григория Пасько, Игоря Сутягина, Валентина Моисеева, Владимира Сойфера, Владимира Щурова. </w:t>
      </w:r>
    </w:p>
    <w:p>
      <w:pPr>
        <w:pStyle w:val="2"/>
        <w:rPr/>
      </w:pPr>
      <w:r>
        <w:rPr/>
        <w:t xml:space="preserve">Съезд просит Президента России использовать всю свою власть для того, чтобы разорвать порочный антиконституционный круг единства следствия, прокуратуры и судов. </w:t>
      </w:r>
    </w:p>
    <w:p>
      <w:pPr>
        <w:pStyle w:val="2"/>
        <w:rPr/>
      </w:pPr>
      <w:r>
        <w:rPr/>
        <w:t xml:space="preserve">Съезд требует от российских властей допустить в судебные процессы Григория Пасько, Валентина Моисеева и Игоря Сутягина наблюдателей от российских и международных гуманитарных и правозащитных организаций, а также выполнения международных соглашений о ликвидации специзоляторов ФСБ. </w:t>
      </w:r>
    </w:p>
    <w:p>
      <w:pPr>
        <w:pStyle w:val="2"/>
        <w:rPr/>
      </w:pPr>
      <w:r>
        <w:rPr/>
        <w:t xml:space="preserve">Съезд обращается к Международной амнистии с просьбой объявить узниками совести Валентина Моисеева и Игоря Сутягина, длительное время находящихся в тюрьмах по сфабрикованным делам. </w:t>
      </w:r>
    </w:p>
    <w:p>
      <w:pPr>
        <w:pStyle w:val="2"/>
        <w:rPr/>
      </w:pPr>
      <w:r>
        <w:rPr/>
      </w:r>
    </w:p>
    <w:p>
      <w:pPr>
        <w:pStyle w:val="Heading9"/>
        <w:spacing w:before="360" w:after="0"/>
        <w:rPr/>
      </w:pPr>
      <w:r>
        <w:rPr>
          <w:rFonts w:cs="Arial Cyr; Arial" w:ascii="Arial Cyr; Arial" w:hAnsi="Arial Cyr; Arial"/>
          <w:caps w:val="false"/>
          <w:smallCaps w:val="false"/>
          <w:sz w:val="24"/>
        </w:rPr>
        <w:t xml:space="preserve">Заявление </w:t>
      </w:r>
      <w:r>
        <w:rPr>
          <w:rFonts w:cs="Arial Cyr; Arial" w:ascii="Arial Cyr; Arial" w:hAnsi="Arial Cyr; Arial"/>
          <w:sz w:val="24"/>
        </w:rPr>
        <w:t xml:space="preserve">«Против преследований экологов </w:t>
      </w:r>
    </w:p>
    <w:p>
      <w:pPr>
        <w:pStyle w:val="Heading9"/>
        <w:rPr>
          <w:rFonts w:ascii="Arial Cyr; Arial" w:hAnsi="Arial Cyr; Arial" w:cs="Arial Cyr; Arial"/>
          <w:caps w:val="false"/>
          <w:smallCaps w:val="false"/>
          <w:sz w:val="24"/>
        </w:rPr>
      </w:pPr>
      <w:r>
        <w:rPr>
          <w:rFonts w:cs="Arial Cyr; Arial" w:ascii="Arial Cyr; Arial" w:hAnsi="Arial Cyr; Arial"/>
          <w:sz w:val="24"/>
        </w:rPr>
        <w:t>и экологических организаций»</w:t>
      </w:r>
    </w:p>
    <w:p>
      <w:pPr>
        <w:pStyle w:val="2"/>
        <w:spacing w:before="240" w:after="0"/>
        <w:rPr/>
      </w:pPr>
      <w:r>
        <w:rPr/>
        <w:t xml:space="preserve">В последнее время в России участились случаи преследования экологических организаций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озникают трудности с регистрацией и перерегистрацией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уются незаконные прокурорские проверки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еоправданно ужесточаются финансовые проверки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экологические организации обвиняются в содействии шпионской деятельности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ФСБ проводит «разработку» экологических организаций и их активистов. </w:t>
      </w:r>
    </w:p>
    <w:p>
      <w:pPr>
        <w:pStyle w:val="2"/>
        <w:rPr/>
      </w:pPr>
      <w:r>
        <w:rPr/>
        <w:t xml:space="preserve">Делаются попытки ограничить и контролировать международные связи экологических организаций. </w:t>
      </w:r>
    </w:p>
    <w:p>
      <w:pPr>
        <w:pStyle w:val="2"/>
        <w:rPr/>
      </w:pPr>
      <w:r>
        <w:rPr/>
        <w:t xml:space="preserve">Становятся известными все больше фактов преследования правоохранительными органами экологических активистов и ученых-экологов по надуманным обвинениям в шпионаже, раскрытии государственных секретов, терроризме. </w:t>
      </w:r>
    </w:p>
    <w:p>
      <w:pPr>
        <w:pStyle w:val="2"/>
        <w:rPr/>
      </w:pPr>
      <w:r>
        <w:rPr/>
        <w:t xml:space="preserve">Это подавление общественного экологического движения усугубляется ликвидацией государственных органов и структур в области экологи и охраны окружающей среды. </w:t>
      </w:r>
    </w:p>
    <w:p>
      <w:pPr>
        <w:pStyle w:val="2"/>
        <w:rPr/>
      </w:pPr>
      <w:r>
        <w:rPr/>
        <w:t xml:space="preserve">Отмечая эти факты подавления одного из наиболее активных секторов общественного движения в России, Съезд считает их крайне опасными симптомами разрастания полицейских функций государства, ставящих под угрозу реализацию фундаментальных экологических прав граждан, закрепленных в </w:t>
      </w:r>
      <w:hyperlink r:id="rId4">
        <w:r>
          <w:rPr>
            <w:rStyle w:val="InternetLink"/>
          </w:rPr>
          <w:t>Конституции</w:t>
        </w:r>
      </w:hyperlink>
      <w:r>
        <w:rPr/>
        <w:t xml:space="preserve">: права на здоровую окружающую среду, на открытую и достоверную экологическую информацию, ее сбор и распространение, на компенсацию ущерба нанесенного экологическими правонарушениями. </w:t>
      </w:r>
    </w:p>
    <w:p>
      <w:pPr>
        <w:pStyle w:val="2"/>
        <w:rPr/>
      </w:pPr>
      <w:r>
        <w:rPr/>
        <w:t xml:space="preserve">Съезд призывает экологов и правозащитников упрочить связи и действовать совместно в области строительства гражданского общества и правового государства. </w:t>
      </w:r>
    </w:p>
    <w:p>
      <w:pPr>
        <w:pStyle w:val="2"/>
        <w:rPr/>
      </w:pPr>
      <w:r>
        <w:rPr/>
        <w:t xml:space="preserve">Съезд требует прекратить преследования экологов и экологических организаций. </w:t>
      </w:r>
    </w:p>
    <w:p>
      <w:pPr>
        <w:pStyle w:val="2"/>
        <w:rPr/>
      </w:pPr>
      <w:r>
        <w:rPr/>
      </w:r>
    </w:p>
    <w:p>
      <w:pPr>
        <w:pStyle w:val="Heading9"/>
        <w:spacing w:before="360" w:after="0"/>
        <w:rPr/>
      </w:pPr>
      <w:r>
        <w:rPr>
          <w:rFonts w:cs="Arial Cyr; Arial" w:ascii="Arial Cyr; Arial" w:hAnsi="Arial Cyr; Arial"/>
          <w:caps w:val="false"/>
          <w:smallCaps w:val="false"/>
          <w:sz w:val="24"/>
        </w:rPr>
        <w:t xml:space="preserve">Заявление </w:t>
      </w:r>
      <w:r>
        <w:rPr>
          <w:rFonts w:cs="Arial Cyr; Arial" w:ascii="Arial Cyr; Arial" w:hAnsi="Arial Cyr; Arial"/>
          <w:sz w:val="24"/>
        </w:rPr>
        <w:t xml:space="preserve">«О недопустимости применения оружия, </w:t>
      </w:r>
    </w:p>
    <w:p>
      <w:pPr>
        <w:pStyle w:val="Heading9"/>
        <w:rPr>
          <w:rFonts w:ascii="Arial Cyr; Arial" w:hAnsi="Arial Cyr; Arial" w:cs="Arial Cyr; Arial"/>
          <w:caps w:val="false"/>
          <w:smallCaps w:val="false"/>
          <w:sz w:val="24"/>
        </w:rPr>
      </w:pPr>
      <w:r>
        <w:rPr>
          <w:rFonts w:cs="Arial Cyr; Arial" w:ascii="Arial Cyr; Arial" w:hAnsi="Arial Cyr; Arial"/>
          <w:sz w:val="24"/>
        </w:rPr>
        <w:t>ведущего к недостаточно изученным последствиям»</w:t>
      </w:r>
    </w:p>
    <w:p>
      <w:pPr>
        <w:pStyle w:val="2"/>
        <w:spacing w:before="240" w:after="0"/>
        <w:rPr/>
      </w:pPr>
      <w:r>
        <w:rPr/>
        <w:t xml:space="preserve">В ходе военных операций ряда государств в последние годы находят применение новые формы оружия (боеприпасов), использование которых вызывает недостаточно изученные опасные последствия. </w:t>
      </w:r>
    </w:p>
    <w:p>
      <w:pPr>
        <w:pStyle w:val="2"/>
        <w:rPr/>
      </w:pPr>
      <w:r>
        <w:rPr/>
        <w:t xml:space="preserve">Эти последствия, проявляющиеся спустя длительное время после военных операций, несут страдания и смерть людям, никак не связанным с прошедшими военными операциями. </w:t>
      </w:r>
    </w:p>
    <w:p>
      <w:pPr>
        <w:pStyle w:val="2"/>
        <w:rPr/>
      </w:pPr>
      <w:r>
        <w:rPr/>
        <w:t xml:space="preserve">Какие бы цели не ставились перед военными операциями, ничем нельзя оправдать применение оружия с подобными характеристиками в современном цивилизованном обществе. </w:t>
      </w:r>
    </w:p>
    <w:p>
      <w:pPr>
        <w:pStyle w:val="2"/>
        <w:rPr/>
      </w:pPr>
      <w:r>
        <w:rPr/>
        <w:t xml:space="preserve">Съезд поддерживает требования многих организаций и ряда стран к странам, имеющим на вооружении (или собирающихся поставить на вооружение) подобные типы оружия или боеприпасов, отказаться от их использования и разработки. </w:t>
      </w:r>
    </w:p>
    <w:p>
      <w:pPr>
        <w:pStyle w:val="2"/>
        <w:rPr/>
      </w:pPr>
      <w:r>
        <w:rPr/>
      </w:r>
    </w:p>
    <w:p>
      <w:pPr>
        <w:pStyle w:val="Heading9"/>
        <w:spacing w:before="360" w:after="0"/>
        <w:rPr/>
      </w:pPr>
      <w:r>
        <w:rPr>
          <w:rFonts w:cs="Arial Cyr; Arial" w:ascii="Arial Cyr; Arial" w:hAnsi="Arial Cyr; Arial"/>
          <w:caps w:val="false"/>
          <w:smallCaps w:val="false"/>
          <w:sz w:val="24"/>
        </w:rPr>
        <w:t xml:space="preserve">Заявление </w:t>
      </w:r>
      <w:r>
        <w:rPr>
          <w:rFonts w:cs="Arial Cyr; Arial" w:ascii="Arial Cyr; Arial" w:hAnsi="Arial Cyr; Arial"/>
          <w:sz w:val="24"/>
        </w:rPr>
        <w:t xml:space="preserve">«Об ущемлении прав граждан, </w:t>
      </w:r>
    </w:p>
    <w:p>
      <w:pPr>
        <w:pStyle w:val="Heading9"/>
        <w:rPr>
          <w:rFonts w:ascii="Arial Cyr; Arial" w:hAnsi="Arial Cyr; Arial" w:cs="Arial Cyr; Arial"/>
          <w:caps w:val="false"/>
          <w:smallCaps w:val="false"/>
          <w:sz w:val="24"/>
        </w:rPr>
      </w:pPr>
      <w:r>
        <w:rPr>
          <w:rFonts w:cs="Arial Cyr; Arial" w:ascii="Arial Cyr; Arial" w:hAnsi="Arial Cyr; Arial"/>
          <w:sz w:val="24"/>
        </w:rPr>
        <w:t>пострадавших от работ, связанных с химическим оружием»</w:t>
      </w:r>
    </w:p>
    <w:p>
      <w:pPr>
        <w:pStyle w:val="2"/>
        <w:spacing w:before="240" w:after="0"/>
        <w:rPr/>
      </w:pPr>
      <w:r>
        <w:rPr/>
        <w:t xml:space="preserve">Съезд выступает против ущемления социальных прав граждан, пострадавших в результате работ, связанных с химическим оружием, чьи интересы были проигнорированы Законом «О социальной защите граждан, занятых на работах с химическим оружием», и считает необходимым безотлагательное внесение соответствующих поправок в данный закон. </w:t>
      </w:r>
    </w:p>
    <w:p>
      <w:pPr>
        <w:pStyle w:val="2"/>
        <w:rPr/>
      </w:pPr>
      <w:r>
        <w:rPr/>
      </w:r>
    </w:p>
    <w:p>
      <w:pPr>
        <w:pStyle w:val="Heading9"/>
        <w:spacing w:before="360" w:after="0"/>
        <w:rPr>
          <w:rFonts w:ascii="Arial Cyr; Arial" w:hAnsi="Arial Cyr; Arial" w:cs="Arial Cyr; Arial"/>
          <w:caps w:val="false"/>
          <w:smallCaps w:val="false"/>
          <w:sz w:val="24"/>
        </w:rPr>
      </w:pPr>
      <w:r>
        <w:rPr>
          <w:rFonts w:cs="Arial Cyr; Arial" w:ascii="Arial Cyr; Arial" w:hAnsi="Arial Cyr; Arial"/>
          <w:caps w:val="false"/>
          <w:smallCaps w:val="false"/>
          <w:sz w:val="24"/>
        </w:rPr>
        <w:t xml:space="preserve">Заявление </w:t>
      </w:r>
      <w:r>
        <w:rPr>
          <w:rFonts w:cs="Arial Cyr; Arial" w:ascii="Arial Cyr; Arial" w:hAnsi="Arial Cyr; Arial"/>
          <w:sz w:val="24"/>
        </w:rPr>
        <w:t>«В защиту Григория Пасько»</w:t>
      </w:r>
    </w:p>
    <w:p>
      <w:pPr>
        <w:pStyle w:val="2"/>
        <w:spacing w:before="240" w:after="0"/>
        <w:rPr/>
      </w:pPr>
      <w:r>
        <w:rPr/>
        <w:t xml:space="preserve">Четвертый год продолжаются попытки ФСБ и прокуратуры добиться осуждения журналиста Григория Пасько по фальсифицированному обвинению в государственной измене в форме шпионажа. </w:t>
      </w:r>
    </w:p>
    <w:p>
      <w:pPr>
        <w:pStyle w:val="2"/>
        <w:rPr/>
      </w:pPr>
      <w:r>
        <w:rPr/>
        <w:t xml:space="preserve">В июле 1999 г. военный суд Тихоокеанского флота после шестимесячного судебного разбирательства пришел к выводу, что предъявленные спецслужбами Пасько обвинения несостоятельны. Однако 21 ноября 2000 г. военная коллегия Верховного суда Российской Федерации направила дело на новое разбирательство, предложив суду восполнить пробелы в работе органов ФСБ и попытаться найти новые доказательства шпионской деятельности Пасько. </w:t>
      </w:r>
    </w:p>
    <w:p>
      <w:pPr>
        <w:pStyle w:val="2"/>
        <w:rPr/>
      </w:pPr>
      <w:r>
        <w:rPr/>
        <w:t xml:space="preserve">Налицо откровенное преследование журналиста за его профессиональную деятельность. Ни одна из судебных инстанций не решилась вынести единственно верный приговор по делу Пасько – оправдательный. </w:t>
      </w:r>
    </w:p>
    <w:p>
      <w:pPr>
        <w:pStyle w:val="2"/>
        <w:rPr/>
      </w:pPr>
      <w:r>
        <w:rPr/>
        <w:t xml:space="preserve">Преследование журналиста является позором для России – Григорий Пасько должен быть оправдан. Только такое решение суда может показать, что Россия действительно избрала демократический путь развития. </w:t>
      </w:r>
    </w:p>
    <w:p>
      <w:pPr>
        <w:pStyle w:val="2"/>
        <w:rPr/>
      </w:pPr>
      <w:r>
        <w:rPr/>
      </w:r>
    </w:p>
    <w:p>
      <w:pPr>
        <w:pStyle w:val="Heading9"/>
        <w:spacing w:before="360" w:after="0"/>
        <w:rPr>
          <w:rFonts w:ascii="Arial Cyr; Arial" w:hAnsi="Arial Cyr; Arial" w:cs="Arial Cyr; Arial"/>
          <w:caps w:val="false"/>
          <w:smallCaps w:val="false"/>
          <w:sz w:val="24"/>
        </w:rPr>
      </w:pPr>
      <w:r>
        <w:rPr>
          <w:rFonts w:cs="Arial Cyr; Arial" w:ascii="Arial Cyr; Arial" w:hAnsi="Arial Cyr; Arial"/>
          <w:caps w:val="false"/>
          <w:smallCaps w:val="false"/>
          <w:sz w:val="24"/>
        </w:rPr>
        <w:t xml:space="preserve">Обращение к Президенту Республики Беларусь А.Г. Лукашенко </w:t>
      </w:r>
    </w:p>
    <w:p>
      <w:pPr>
        <w:pStyle w:val="Heading9"/>
        <w:rPr>
          <w:rFonts w:ascii="Arial Cyr; Arial" w:hAnsi="Arial Cyr; Arial" w:cs="Arial Cyr; Arial"/>
          <w:sz w:val="24"/>
        </w:rPr>
      </w:pPr>
      <w:r>
        <w:rPr>
          <w:rFonts w:cs="Arial Cyr; Arial" w:ascii="Arial Cyr; Arial" w:hAnsi="Arial Cyr; Arial"/>
          <w:sz w:val="24"/>
        </w:rPr>
        <w:t>«В защиту прав человека»</w:t>
      </w:r>
    </w:p>
    <w:p>
      <w:pPr>
        <w:pStyle w:val="2"/>
        <w:spacing w:before="240" w:after="0"/>
        <w:rPr/>
      </w:pPr>
      <w:r>
        <w:rPr/>
        <w:t xml:space="preserve">Более полутора лет органами правопорядка Республики Беларусь преследуется (по сфабрикованному обвинению в получении взяток) основатель и бывший ректор Гомельского медицинского института профессор Юрий Иванович Бандажевский. </w:t>
      </w:r>
    </w:p>
    <w:p>
      <w:pPr>
        <w:pStyle w:val="2"/>
        <w:rPr/>
      </w:pPr>
      <w:r>
        <w:rPr/>
        <w:t xml:space="preserve">Мы считаем, что преследование члена-корреспондента Белорусской Академии медицинских наук, лауреата международной премии Гиппократа и медали Швейцера, члена академий ряда стран, автора многих книг по медицинским последствиям Чернобыльской катастрофы, носит политический характер: Бандажевского преследуют за его активность и резкие высказывания о недостаточно оцененных опасных последствиях Чернобыльского загрязнения. </w:t>
      </w:r>
    </w:p>
    <w:p>
      <w:pPr>
        <w:pStyle w:val="2"/>
        <w:rPr/>
      </w:pPr>
      <w:r>
        <w:rPr/>
        <w:t xml:space="preserve">Просим Вас, г-н Президент, использовать Ваше влияние для прекращения позорного для Беларуси преследования этого крупного ученого, патриота Белоруссии, дать ему возможность продолжить его благородную деятельность по реализации одного из основных прав человека – права на существование и реабилитацию нарушенного здоровья. </w:t>
      </w:r>
    </w:p>
    <w:p>
      <w:pPr>
        <w:pStyle w:val="2"/>
        <w:rPr/>
      </w:pPr>
      <w:r>
        <w:rPr/>
      </w:r>
    </w:p>
    <w:p>
      <w:pPr>
        <w:pStyle w:val="2"/>
        <w:spacing w:before="240" w:after="0"/>
        <w:rPr/>
      </w:pPr>
      <w:r>
        <w:rPr>
          <w:i/>
        </w:rPr>
        <w:t>Другие резолюции и заявления Всероссийского чрезвычайного съезда в защиту прав человека можно найти по адресу:</w:t>
      </w:r>
      <w:r>
        <w:rPr/>
        <w:t xml:space="preserve"> </w:t>
      </w:r>
      <w:r>
        <w:rPr>
          <w:rStyle w:val="Hyperlink"/>
        </w:rPr>
        <w:t>http://www.hro.org/ngo/congress/res.ht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19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firstLine="397"/>
        <w:jc w:val="both"/>
        <w:rPr>
          <w:rFonts w:ascii="Times New Roman Cyr; Times New Roman" w:hAnsi="Times New Roman Cyr; Times New Roman" w:cs="Times New Roman Cyr; Times New Roman"/>
        </w:rPr>
      </w:pPr>
      <w:r>
        <w:rPr>
          <w:rFonts w:cs="Times New Roman Cyr; Times New Roman" w:ascii="Times New Roman Cyr; Times New Roman" w:hAnsi="Times New Roman Cyr; Times New Roman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/>
      </w:pPr>
      <w:r>
        <w:rPr>
          <w:rFonts w:cs="Times New Roman Cyr; Times New Roman" w:ascii="Times New Roman Cyr; Times New Roman" w:hAnsi="Times New Roman Cyr; Times New Roman"/>
          <w:sz w:val="24"/>
        </w:rPr>
        <w:t>Для подписки на бюллетень направьте сообщение в адрес редакции:</w:t>
      </w:r>
      <w:r>
        <w:rPr>
          <w:rFonts w:cs="Times New Roman Cyr; Times New Roman" w:ascii="Times New Roman Cyr; Times New Roman" w:hAnsi="Times New Roman Cyr; Times New Roman"/>
          <w:sz w:val="24"/>
          <w:u w:val="single"/>
        </w:rPr>
        <w:t xml:space="preserve"> </w:t>
      </w:r>
      <w:hyperlink r:id="rId5">
        <w:r>
          <w:rPr>
            <w:rStyle w:val="InternetLink"/>
            <w:sz w:val="24"/>
          </w:rPr>
          <w:t>lawbull@bcc.seu.ru</w:t>
        </w:r>
      </w:hyperlink>
      <w:r>
        <w:rPr>
          <w:rFonts w:cs="Times New Roman Cyr; Times New Roman" w:ascii="Times New Roman Cyr; Times New Roman" w:hAnsi="Times New Roman Cyr; 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; Times New Roman" w:ascii="Times New Roman Cyr; Times New Roman" w:hAnsi="Times New Roman Cyr; 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 Times New Roman" w:ascii="Times New Roman Cyr; Times New Roman" w:hAnsi="Times New Roman Cyr; Times New Roman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; Times New Roman" w:hAnsi="Times New Roman Cyr; Times New Roman" w:cs="Times New Roman Cyr; Times New Roman"/>
          <w:b/>
          <w:b/>
          <w:i/>
          <w:i/>
          <w:sz w:val="24"/>
        </w:rPr>
      </w:pPr>
      <w:r>
        <w:rPr>
          <w:rFonts w:cs="Times New Roman Cyr; Times New Roman" w:ascii="Times New Roman Cyr; Times New Roman" w:hAnsi="Times New Roman Cyr; Times New Roman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/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 Times New Roman"/>
    <w:charset w:val="00"/>
    <w:family w:val="roman"/>
    <w:pitch w:val="default"/>
  </w:font>
  <w:font w:name="Courier New">
    <w:charset w:val="00"/>
    <w:family w:val="modern"/>
    <w:pitch w:val="default"/>
  </w:font>
  <w:font w:name="Arial Cyr">
    <w:altName w:val=" 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 Times New Roman" w:hAnsi="Times New Roman Cyr; Times New Roman" w:cs="Times New Roman Cyr; 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../../docs/rlex/constit/index.htm" TargetMode="External"/><Relationship Id="rId4" Type="http://schemas.openxmlformats.org/officeDocument/2006/relationships/hyperlink" Target="../../docs/rlex/constit/index.htm" TargetMode="External"/><Relationship Id="rId5" Type="http://schemas.openxmlformats.org/officeDocument/2006/relationships/hyperlink" Target="mailto:lawbull@bcc.seu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6:22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1-28T17:17:00Z</dcterms:modified>
  <cp:revision>13</cp:revision>
  <dc:subject/>
  <dc:title>ПРАВО - ПРИРОДЕ, N 5</dc:title>
</cp:coreProperties>
</file>