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ab/>
        <w:t xml:space="preserve">  2000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>В канун Нового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*******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Адрес редакции: </w:t>
      </w:r>
    </w:p>
    <w:p>
      <w:pPr>
        <w:pStyle w:val="Normal"/>
        <w:rPr>
          <w:sz w:val="24"/>
        </w:rPr>
      </w:pPr>
      <w:r>
        <w:rPr>
          <w:sz w:val="24"/>
        </w:rPr>
        <w:t xml:space="preserve">117312, Москва, ул. Вавилова, 41, оф. 2 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/факс: (095) 124-71-78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  <w:sz w:val="24"/>
          </w:rPr>
          <w:t>lawbull@bcc.seu.ru</w:t>
        </w:r>
      </w:hyperlink>
      <w:r>
        <w:rPr>
          <w:sz w:val="24"/>
        </w:rPr>
        <w:t xml:space="preserve"> </w:t>
      </w:r>
    </w:p>
    <w:p>
      <w:pPr>
        <w:pStyle w:val="Normal"/>
        <w:spacing w:before="36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еформальный новогодний выпуск</w:t>
      </w:r>
    </w:p>
    <w:p>
      <w:pPr>
        <w:pStyle w:val="Heading1"/>
        <w:spacing w:before="120" w:after="0"/>
        <w:jc w:val="center"/>
        <w:rPr>
          <w:lang w:val="ru-RU"/>
        </w:rPr>
      </w:pPr>
      <w:r>
        <w:rPr>
          <w:lang w:val="ru-RU"/>
        </w:rPr>
        <w:t xml:space="preserve">Предновогодний вариант прочтения песен, зонгов, стихотворений Леонида Филатова («Лизистрата». М., 2000)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spacing w:before="360" w:after="0"/>
        <w:ind w:left="2268" w:hanging="0"/>
        <w:rPr>
          <w:i/>
          <w:i/>
        </w:rPr>
      </w:pPr>
      <w:r>
        <w:rPr>
          <w:i/>
        </w:rPr>
        <w:t>ПРИМЕТЫ УШЕДШЕГО ВЕКА</w:t>
      </w:r>
    </w:p>
    <w:p>
      <w:pPr>
        <w:pStyle w:val="Normal"/>
        <w:ind w:left="283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Heading2"/>
        <w:ind w:left="2835" w:hanging="0"/>
        <w:rPr/>
      </w:pPr>
      <w:r>
        <w:rPr/>
        <w:t>Чуть свет – ну, не герои ли? –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Мы встанем как один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Разрушим, что построили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 снова создадим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се было прежним. Лужа на крыльце.</w:t>
      </w:r>
    </w:p>
    <w:p>
      <w:pPr>
        <w:pStyle w:val="TextBody"/>
        <w:ind w:left="2835" w:hanging="0"/>
        <w:rPr/>
      </w:pPr>
      <w:r>
        <w:rPr/>
        <w:t>Привычный контур мусорного бак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 у забора писала собака</w:t>
      </w:r>
    </w:p>
    <w:p>
      <w:pPr>
        <w:pStyle w:val="Normal"/>
        <w:ind w:left="2835" w:hanging="0"/>
        <w:rPr>
          <w:sz w:val="24"/>
          <w:lang w:val="en-US"/>
        </w:rPr>
      </w:pPr>
      <w:r>
        <w:rPr>
          <w:sz w:val="24"/>
        </w:rPr>
        <w:t>С застенчивой улыбкой на лице.</w:t>
      </w:r>
    </w:p>
    <w:p>
      <w:pPr>
        <w:pStyle w:val="Normal"/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х гнали, их били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Их мучили всласть –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ненависть к людям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м не привилась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усть спины их в мыле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И ноги в крови –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Глаза их все так же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Темны от любви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Брезгливо зрачками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ося из-под век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Их предал лукавый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зменчивый век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Они же простили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Его, подлеца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Как умные дети –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Дурного отц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ЕСЕНКА ЧИНОВНИКА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а горном ли пике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На дне ли оврага –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ас всюду отыщут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еро и бумаг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овбой и священник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Шериф и бродяга –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ас всех уравняют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еро и бумаг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 кто бы ты ни был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Запомни, бедняга, -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Тобой управляют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еро и бумаг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Ах, там не помогут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и ум, ни отвага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Где пущены в дело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еро и бумага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Человек начинал говорить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, не в силах бороться с искусом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Обнаружил великую прыть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 овладении этим искусством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Он придумывал тысячи тем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Упиваясь минутным реваншем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Говори-и-ть! – А о чем и зачем –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Человеку казалось не важным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ind w:left="2268" w:hanging="0"/>
        <w:rPr>
          <w:i/>
          <w:i/>
        </w:rPr>
      </w:pPr>
      <w:r>
        <w:rPr>
          <w:i/>
        </w:rPr>
        <w:t>ВПЕЧАТЛЕНИЯ МИНУВШЕГО ГОДА</w:t>
      </w:r>
    </w:p>
    <w:p>
      <w:pPr>
        <w:pStyle w:val="Normal"/>
        <w:ind w:left="283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ороль изыщет способ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озвысить вас над веком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ороль вам даст возможность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Сыграть любую роль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сделать негодяя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Приличным человеком –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от этого, простите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е может и король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ЗОНГ О ДЕРЬМЕ, ИЛИ ДИСКУССИЯ В ПАРЛАМЕНТЕ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i/>
          <w:i/>
          <w:sz w:val="24"/>
        </w:rPr>
      </w:pPr>
      <w:r>
        <w:rPr>
          <w:i/>
          <w:sz w:val="24"/>
        </w:rPr>
        <w:t>1-й член парламента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Да, я согласен, что дерьмо –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аш стыд, проклятье и клеймо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озорные страницы…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для чего, хочу я знать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Сюда понадобилось звать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Спеца из-за границы?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i/>
          <w:i/>
          <w:sz w:val="24"/>
        </w:rPr>
      </w:pPr>
      <w:r>
        <w:rPr>
          <w:i/>
          <w:sz w:val="24"/>
        </w:rPr>
        <w:t>2-й член парламента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Дерьмо, конечно, не «Dior»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этот запах с давних пор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ривычен для народ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А дай народу кислород –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е задохнется ли народ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Хлебнувши кислорода?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i/>
          <w:i/>
          <w:sz w:val="24"/>
        </w:rPr>
      </w:pPr>
      <w:r>
        <w:rPr>
          <w:i/>
          <w:sz w:val="24"/>
        </w:rPr>
        <w:t>3-й член парламента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Долой пластмассу и стекло!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 дерьме уютно и тепло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Хотя и сыровато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Ударит лютая зима –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 мы без теплого дерьма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овымерзнем, ребята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i/>
          <w:i/>
          <w:sz w:val="24"/>
        </w:rPr>
      </w:pPr>
      <w:r>
        <w:rPr>
          <w:i/>
          <w:sz w:val="24"/>
        </w:rPr>
        <w:t>4-й член парламента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е знаю, кто и что решил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я бы лично не спешил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 делах такого род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едь речь не просто о дерьме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А о дерьме – прикинь в уме! –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еликого народа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i/>
          <w:i/>
          <w:sz w:val="24"/>
        </w:rPr>
      </w:pPr>
      <w:r>
        <w:rPr>
          <w:i/>
          <w:sz w:val="24"/>
        </w:rPr>
        <w:t>5-й член парламента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ому не любо жить в дерьме –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усть коротает век в тюрьме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скореним бунтарство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то объявляет бой дерьму, -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Тот посягает на саму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Основу государства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ЗОНГ О ПАРЛАМЕНТЕ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се заметнее и выше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 мире уровень дерьма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 том дерьме уже по крыши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се окрестные дом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А парламент все горланит: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Убирать – не убирать!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А парламент выбирает: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Умирать – не умирать!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Дай приказ – спаслись бы сразу: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аш народ не без ума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покамест нет приказу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ыбираться из дерьма…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А парламент все горланит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ак на матче в Лужниках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 ораторы в регламент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е уложатся никак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Тары-бары, фигли-мигли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руговерть и кутерьма!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 результате все погибли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В океане из дерьм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И парламент не горланит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Как бывало, до зари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Он другим сегодня занят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Он пускает пузыри…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ind w:left="2268" w:hanging="0"/>
        <w:rPr>
          <w:i/>
          <w:i/>
        </w:rPr>
      </w:pPr>
      <w:r>
        <w:rPr>
          <w:i/>
        </w:rPr>
        <w:t>НАДЕЖДЫ ГРЯДУЩИХ ВРЕМЕН</w:t>
      </w:r>
    </w:p>
    <w:p>
      <w:pPr>
        <w:pStyle w:val="Normal"/>
        <w:ind w:left="283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е все в стране зависит от начальства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А потому общественность сама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Обязана – вполглаза и нечасто! –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все ж следить за уровнем дерьма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Боль такая – хоть вой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пойми и усвой: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Тот, кто чувствует боль, -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Тот покамест живой!.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ервый шаг – роковой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Но пойми и усвой: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Тот, кто делает шаг, -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Тот покамест живой!.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left="2268" w:hanging="0"/>
        <w:rPr>
          <w:i/>
          <w:i/>
        </w:rPr>
      </w:pPr>
      <w:r>
        <w:rPr>
          <w:i/>
        </w:rPr>
        <w:t>С НОВЫМ ГОДОМ !!!</w:t>
      </w:r>
    </w:p>
    <w:p>
      <w:pPr>
        <w:pStyle w:val="Normal"/>
        <w:ind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Право – Природе: российское экологическое законодательство. 2000)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Желающим подписаться на бюллетень следует направить сообщение в адрес редакции: </w:t>
      </w:r>
      <w:r>
        <w:rPr>
          <w:rStyle w:val="Hyperlink"/>
          <w:sz w:val="24"/>
        </w:rPr>
        <w:t>lawbull@bcc.seu.ru</w:t>
      </w:r>
    </w:p>
    <w:p>
      <w:pPr>
        <w:pStyle w:val="Normal"/>
        <w:numPr>
          <w:ilvl w:val="0"/>
          <w:numId w:val="0"/>
        </w:numPr>
        <w:ind w:left="0" w:firstLine="397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Hyperlink">
    <w:name w:val="Hyperlink"/>
    <w:basedOn w:val="Style6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4:12:00Z</dcterms:created>
  <dc:creator>Alexey Zimenko</dc:creator>
  <dc:description/>
  <dc:language>en-US</dc:language>
  <cp:lastModifiedBy>Zimenko Alexey</cp:lastModifiedBy>
  <cp:lastPrinted>2001-01-09T14:34:00Z</cp:lastPrinted>
  <dcterms:modified xsi:type="dcterms:W3CDTF">2001-01-10T14:46:00Z</dcterms:modified>
  <cp:revision>14</cp:revision>
  <dc:subject/>
  <dc:title>ПРАВО - ПРИРОДЕ, N 5</dc:title>
</cp:coreProperties>
</file>