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Выпуск </w:t>
      </w:r>
      <w:r>
        <w:rPr>
          <w:i/>
          <w:sz w:val="24"/>
          <w:lang w:val="ru-RU"/>
        </w:rPr>
        <w:t>137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ноябрь 200</w:t>
      </w:r>
      <w:r>
        <w:rPr>
          <w:i/>
          <w:sz w:val="24"/>
          <w:lang w:val="ru-RU"/>
        </w:rPr>
        <w:t>5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 xml:space="preserve">ЗАЯВЛЕНИЕ РОССИЙСКИХ НЕКОММЕРЧЕСКИХ </w:t>
        <w:br/>
        <w:t xml:space="preserve">НЕПРАВИТЕЛЬСТВЕННЫХ ОРГАНИЗАЦИЙ </w:t>
      </w:r>
    </w:p>
    <w:p>
      <w:pPr>
        <w:pStyle w:val="2"/>
        <w:rPr>
          <w:i/>
          <w:i/>
          <w:iCs/>
        </w:rPr>
      </w:pPr>
      <w:r>
        <w:rPr>
          <w:i/>
          <w:iCs/>
        </w:rPr>
        <w:t xml:space="preserve">«Право — Природе» продолжает публикацию материалов по законопроекту «О внесении изменений в некоторые законодательные акты Российской Федерации» (см. «Право – Природе», N134, 136). Принятие законопроекта может существенно осложнить и без того непростое положение общественных объединений и некоммерческих организаций. Призываем Вас поддержать их открытое заявление "Нет ужесточению контроля над гражданским обществом". </w:t>
      </w:r>
    </w:p>
    <w:p>
      <w:pPr>
        <w:pStyle w:val="2"/>
        <w:spacing w:before="360" w:after="0"/>
        <w:rPr>
          <w:caps/>
        </w:rPr>
      </w:pPr>
      <w:r>
        <w:rPr>
          <w:caps/>
        </w:rPr>
        <w:t xml:space="preserve">Содержани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4"/>
          <w:lang w:val="ru-RU"/>
        </w:rPr>
      </w:pPr>
      <w:r>
        <w:rPr>
          <w:sz w:val="24"/>
          <w:lang w:val="ru-RU"/>
        </w:rPr>
        <w:t>О сборе подписей под открытым заявлением "Нет ужесточению контроля над гражданским обществом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4"/>
          <w:lang w:val="ru-RU"/>
        </w:rPr>
      </w:pPr>
      <w:r>
        <w:rPr>
          <w:sz w:val="24"/>
          <w:lang w:val="ru-RU"/>
        </w:rPr>
        <w:t>Заявление российских некоммерческих неправительственных организаций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 xml:space="preserve">О сборе подписей под открытым заявлением </w:t>
        <w:br/>
        <w:t>"НЕТ УЖЕСТОЧЕНИЮ КОНТРОЛЯ НАД ГРАЖДАНСКИМ ОБЩЕСТВОМ"</w:t>
      </w:r>
    </w:p>
    <w:p>
      <w:pPr>
        <w:pStyle w:val="2"/>
        <w:ind w:left="397" w:hanging="0"/>
        <w:jc w:val="left"/>
        <w:rPr>
          <w:i/>
          <w:i/>
          <w:iCs/>
        </w:rPr>
      </w:pPr>
      <w:r>
        <w:rPr>
          <w:i/>
          <w:iCs/>
        </w:rPr>
        <w:t xml:space="preserve">Представителям российских некоммерческих </w:t>
        <w:br/>
        <w:t xml:space="preserve">неправительственных организаций </w:t>
      </w:r>
    </w:p>
    <w:p>
      <w:pPr>
        <w:pStyle w:val="2"/>
        <w:rPr/>
      </w:pPr>
      <w:r>
        <w:rPr/>
        <w:t xml:space="preserve">8 ноября в Государственную Думу внесен законопроект "О внесении изменений в некоторые законодательные акты Российской Федерации", подготовленный группой депутатов фракций "Единая Россия", "Родина", КПРФ и ЛДПР, предусматривающий резкое ужесточение государственного контроля над всеми российскими некоммерческими организациями, ограничение права создавать общественные объединения без статуса юридического лица и практически полный запрет на деятельность иностранных неправительственных организаций в России. </w:t>
      </w:r>
    </w:p>
    <w:p>
      <w:pPr>
        <w:pStyle w:val="2"/>
        <w:rPr/>
      </w:pPr>
      <w:r>
        <w:rPr/>
        <w:t xml:space="preserve">В планах авторов законопроекта, которые, судя по всему, пользуются поддержкой в исполнительной власти - принятие закона в ближайшие недели до конца этого года с тем, чтобы он вступил в силу с 1 января 2006 г. Только активными совместными действиями представителей НПО мы имеем шанс остановить принятие законодательной "удавки для гражданского общества". За последние дни составлено и передано в федеральные органы власти несколько юридических экспертиз законопроекта, вышел ряд газетных статей и радиопередач на эту тему с участием лидеров и активистов НПО, готовятся пресс-конференции и заседания экспертных советов при органах власти. </w:t>
      </w:r>
    </w:p>
    <w:p>
      <w:pPr>
        <w:pStyle w:val="2"/>
        <w:rPr/>
      </w:pPr>
      <w:r>
        <w:rPr/>
        <w:t xml:space="preserve">Но этого недостаточно. Группа сетевых неправительственных организаций, входящих в круглый стол "Народная Ассамблея", инициировала подписание российскими НПО открытого заявления "НЕТ УЖЕСТОЧЕНИЮ КОНТРОЛЯ НАД ГРАЖДАНСКИМ ОБЩЕСТВОМ". Мы рассчитываем собрать не менее 1000 подписей представителей российских НПО в течение недели и просим вас принять самое активное участие в рассылке заявления по своим сетям и информационным каналам и убеждении коллег, что эта опасность - самая серьезная для гражданского общества за последние годы. </w:t>
      </w:r>
    </w:p>
    <w:p>
      <w:pPr>
        <w:pStyle w:val="2"/>
        <w:rPr/>
      </w:pPr>
      <w:r>
        <w:rPr/>
        <w:t xml:space="preserve">Текст заявления размещен на http://hro.org/ngo/about/2005/11/10-2.php Вы можете подписать его прямо на сайте "Права человека в России" в онлайновой форме, или если у Вас трудности с доступом в Интернет, можно послать по адресу </w:t>
      </w:r>
      <w:hyperlink r:id="rId2">
        <w:r>
          <w:rPr>
            <w:rStyle w:val="InternetLink"/>
          </w:rPr>
          <w:t>julia@hro.org</w:t>
        </w:r>
      </w:hyperlink>
      <w:r>
        <w:rPr/>
        <w:t xml:space="preserve"> свои данные (имя и фамилия, организация (или профессия), город) со словами "ставлю свою подпись под заявлением "НЕТ УЖЕСТОЧЕНИЮ КОНТРОЛЯ НАД ГРАЖДАНСКИМ ОБЩЕСТВОМ". </w:t>
      </w:r>
    </w:p>
    <w:p>
      <w:pPr>
        <w:pStyle w:val="2"/>
        <w:rPr/>
      </w:pPr>
      <w:r>
        <w:rPr/>
        <w:t xml:space="preserve">Мы надеемся на солидарные действия российских гражданских организаций. </w:t>
      </w:r>
    </w:p>
    <w:p>
      <w:pPr>
        <w:pStyle w:val="2"/>
        <w:rPr/>
      </w:pPr>
      <w:r>
        <w:rPr/>
        <w:t>Сам текст законопроекта и экспертные заключения по нему Вы можете найти на http://www.civitas.ru/docs.shtml</w:t>
      </w:r>
    </w:p>
    <w:p>
      <w:pPr>
        <w:pStyle w:val="2"/>
        <w:rPr/>
      </w:pPr>
      <w:r>
        <w:rPr/>
        <w:t>Олег Комаровский,</w:t>
      </w:r>
    </w:p>
    <w:p>
      <w:pPr>
        <w:pStyle w:val="2"/>
        <w:spacing w:before="0" w:after="0"/>
        <w:rPr/>
      </w:pPr>
      <w:r>
        <w:rPr/>
        <w:t>Народная Ассамблея</w:t>
      </w:r>
    </w:p>
    <w:p>
      <w:pPr>
        <w:pStyle w:val="2"/>
        <w:rPr/>
      </w:pPr>
      <w:r>
        <w:rPr/>
        <w:t xml:space="preserve">12 ноября 2005 г.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>НЕТ – УЖЕСТОЧЕНИЮ КОНТРОЛЯ НАД ГРАЖДАНСКИМ ОБЩЕСТВОМ</w:t>
      </w:r>
    </w:p>
    <w:p>
      <w:pPr>
        <w:pStyle w:val="Heading4"/>
        <w:spacing w:before="120" w:after="120"/>
        <w:rPr>
          <w:bCs w:val="false"/>
          <w:caps/>
        </w:rPr>
      </w:pPr>
      <w:r>
        <w:rPr>
          <w:bCs w:val="false"/>
        </w:rPr>
        <w:t xml:space="preserve">Заявление российских некоммерческих неправительственных организаций </w:t>
      </w:r>
    </w:p>
    <w:p>
      <w:pPr>
        <w:pStyle w:val="2"/>
        <w:rPr/>
      </w:pPr>
      <w:r>
        <w:rPr/>
        <w:t xml:space="preserve">Мы, представители российских некоммерческих неправительственных организаций, выражаем крайнюю обеспокоенность в связи с рассмотрением в Государственной Думе законопроекта «О внесении изменений в некоторые законодательные акты Российской Федерации», направленного на ужесточение контроля над институтами гражданского общества. Предлагаемые изменения в законодательстве полностью противоречат заявлениям политического руководства России о поддержке развития гражданского общества. Вместо декларируемых авторами законопроекта «стабилизации» и «равноправия» принятие таких поправок ведет к параличу общественной жизни, дестабилизации и правовому произволу. </w:t>
      </w:r>
    </w:p>
    <w:p>
      <w:pPr>
        <w:pStyle w:val="2"/>
        <w:rPr/>
      </w:pPr>
      <w:r>
        <w:rPr/>
        <w:t>Реализация законопроекта «О внесении изменений в некоторые законодательные акты Российской Федерации», подготовленного группой депутатов фракций «Единая Россия», «Родина», КПРФ и ЛДПР, приведет к свертыванию деятельности множества организаций и нанесет значительный ущерб интересам нашей страны. Мы убеждены, что обществом и государством до сих пор в полной мере не осознан масштаб деятельности российских неправительственных организаций, вносящих существенный вклад в экономику и социальное развитие страны и берущих на себя те функции, которые не выполняют государство и рыночные институты.</w:t>
      </w:r>
    </w:p>
    <w:p>
      <w:pPr>
        <w:pStyle w:val="2"/>
        <w:rPr/>
      </w:pPr>
      <w:r>
        <w:rPr/>
        <w:t xml:space="preserve">По единодушным оценкам экспертов, проект закона является дискриминационным по отношению к неправительственным организациям, существенно и необоснованно сокращает конституционное право граждан на объединение, самым болезненным образом влияет на правовое положение общественных объединений и некоммерческих организаций, ограничивает свободу их деятельности, ставит в неравное положение по сравнению с коммерческими структурами, государственными и муниципальными некоммерческими организациями. </w:t>
      </w:r>
    </w:p>
    <w:p>
      <w:pPr>
        <w:pStyle w:val="2"/>
        <w:rPr/>
      </w:pPr>
      <w:r>
        <w:rPr/>
        <w:t>Так, будет ограничено конституционное право граждан на создание неформальных незарегистрированных общественных объединений без статуса юридического лица – теперь они должны будут в обязательном порядке уведомлять о своем создании орган государственной регистрации. При этом порядок такого уведомления устанавливается не законом, а Правительством РФ. Кроме того, законопроект содержит весьма расплывчатый перечень дополнительных причин, по которым организации может быть отказано в регистрации.</w:t>
      </w:r>
    </w:p>
    <w:p>
      <w:pPr>
        <w:pStyle w:val="2"/>
        <w:rPr/>
      </w:pPr>
      <w:r>
        <w:rPr/>
        <w:t>Законопроект предусматривает неоправданное ужесточение контроля за деятельностью всех российских некоммерческих организаций, независимо от сферы их деятельности. Планируется, что орган государственной регистрации будет наделен дополнительными полномочиями по контролю за содержанием деятельности и расходованием собственных средств некоммерческих организаций, в любое время и без каких-либо обоснований сможет запрашивать финансово-хозяйственные и распорядительные документы организаций. Предложенная законодательная инициатива не только окончательно лишает общественные объединения статуса самоуправляемых сообществ, но и создает почву для произвола со стороны чиновников, избирательного применения закона.</w:t>
      </w:r>
    </w:p>
    <w:p>
      <w:pPr>
        <w:pStyle w:val="2"/>
        <w:rPr/>
      </w:pPr>
      <w:r>
        <w:rPr/>
        <w:t>Особенно жесткие ограничения налагаются на деятельность на территории РФ иностранных некоммерческих организаций. Предлагается запретить деятельность представительств и филиалов иностранных и международных некоммерческих организаций. Свои структурные подразделения они смогут создавать только в виде общественных объединений, регистрируемых как российские юридические лица, что по правовым причинам невозможно для подавляющего большинства зарубежных организаций. Таким образом, деятельность многих иностранных НКО, работающих в самых разных сферах, в том числе в области культуры, социальной поддержки населения, здравоохранения, образования, охраны природы и т.д., фактически окажется в России вне закона. Кроме того, иностранные граждане, в случае если они не проживают на территории РФ постоянно, лишатся права быть учредителями и участниками российских НКО. Это прямо нарушает Конституцию РФ, гарантирующую каждому (а не только гражданам России) право на объединение.</w:t>
      </w:r>
    </w:p>
    <w:p>
      <w:pPr>
        <w:pStyle w:val="2"/>
        <w:rPr/>
      </w:pPr>
      <w:r>
        <w:rPr/>
        <w:t>Ряд предлагаемых изменений напрямую противоречит нормам международного права и обязательствам нашей страны, в том числе нескольким статьям ратифицированной Россией Европейской Конвенции о защите прав человека и основных свобод. Тем самым подрывается престиж России как гаранта международного права. В результате принятия законопроекта репутации страны будет нанесен серьезный урон, что особенно остро проявится накануне председательства России в «большой восьмерке» индустриально развитых стран с 1 января 2006 года.</w:t>
      </w:r>
    </w:p>
    <w:p>
      <w:pPr>
        <w:pStyle w:val="2"/>
        <w:rPr/>
      </w:pPr>
      <w:r>
        <w:rPr/>
        <w:t>По оценкам экспертов, принятие законопроекта будет иметь тяжелейшие последствия для функционирования гражданского общества в ближайшие месяцы. Уставы всех российских некоммерческих организаций должны будут под угрозой ликвидации приведены в течение одного года в соответствие с новыми требованиями и зарегистрированы в органах юстиции. Эта процедура предстоит нескольким сотням тысяч организаций. Учитывая размытые, неправовые и расширительные критерии отказа в регистрации, содержащиеся в законопроекте, это неизбежно парализует работу НКО, в том числе благотворительных, культурных, инвалидных, молодежных, правозащитных, экологических, объединений по интересам и т.д. Процесс одновременной перерегистрации сотен тысяч российских НКО, а также постоянный бюрократический контроль за их деятельностью потребует значительных затрат из государственного бюджета, о чем авторы поправок сознательно умалчивают.</w:t>
      </w:r>
    </w:p>
    <w:p>
      <w:pPr>
        <w:pStyle w:val="2"/>
        <w:rPr/>
      </w:pPr>
      <w:r>
        <w:rPr/>
        <w:t xml:space="preserve">Никаких консультаций и обсуждений законопроекта с самими некоммерческими организациями вообще не проводилось, несмотря на заявления руководства страны о необходимости диалога власти с гражданским обществом. Келейный характер подготовки законопроекта свидетельствует о том, что инициаторы проекта осознают его направленность против интересов гражданского общества и «непроходимость» в случае реального открытого общественного обсуждения. </w:t>
      </w:r>
    </w:p>
    <w:p>
      <w:pPr>
        <w:pStyle w:val="2"/>
        <w:rPr/>
      </w:pPr>
      <w:r>
        <w:rPr/>
        <w:t xml:space="preserve">Мы убеждены, что гражданское общество в России нуждается вовсе не в «стабилизации», а в интенсивном развитии. Тотальный контроль, напротив, никак не может способствовать развитию. Учитывая дискриминационный характер предложенного законопроекта, противоречие законопроекта Конституции РФ и международным обязательствам России, большую опасность бюрократического произвола при его применении, негативные экономические и социальные последствия в результате неизбежного сокращения программ некоммерческих организаций, затратность применения закона и отсутствие каких-либо разумных аргументов в его пользу, мы обращаемся к Правительству и парламенту с требованием не поддерживать эту законодательную инициативу. </w:t>
      </w:r>
    </w:p>
    <w:p>
      <w:pPr>
        <w:pStyle w:val="2"/>
        <w:rPr/>
      </w:pPr>
      <w:r>
        <w:rPr/>
        <w:t>Мы заявляем – нет ужесточению контроля над гражданским обществом, да – его свободному развитию на благо нашей страны.</w:t>
      </w:r>
    </w:p>
    <w:p>
      <w:pPr>
        <w:pStyle w:val="2"/>
        <w:rPr/>
      </w:pPr>
      <w:r>
        <w:rPr/>
        <w:t>Людмила Алексеева, Московская Хельсинская группа</w:t>
      </w:r>
    </w:p>
    <w:p>
      <w:pPr>
        <w:pStyle w:val="2"/>
        <w:spacing w:before="0" w:after="0"/>
        <w:rPr/>
      </w:pPr>
      <w:r>
        <w:rPr/>
        <w:t>Манана Асламазян, АНО «Интерньюс»</w:t>
      </w:r>
    </w:p>
    <w:p>
      <w:pPr>
        <w:pStyle w:val="2"/>
        <w:spacing w:before="0" w:after="0"/>
        <w:rPr/>
      </w:pPr>
      <w:r>
        <w:rPr/>
        <w:t>Александр Аузан, Институт национального проекта «Общественный договор»</w:t>
      </w:r>
    </w:p>
    <w:p>
      <w:pPr>
        <w:pStyle w:val="2"/>
        <w:spacing w:before="0" w:after="0"/>
        <w:rPr/>
      </w:pPr>
      <w:r>
        <w:rPr/>
        <w:t>Людмила Вахнина, Правозащитный центр «Мемориал»</w:t>
      </w:r>
    </w:p>
    <w:p>
      <w:pPr>
        <w:pStyle w:val="2"/>
        <w:spacing w:before="0" w:after="0"/>
        <w:rPr/>
      </w:pPr>
      <w:r>
        <w:rPr/>
        <w:t>Валентин Гефтер, Институт прав человека</w:t>
      </w:r>
    </w:p>
    <w:p>
      <w:pPr>
        <w:pStyle w:val="2"/>
        <w:spacing w:before="0" w:after="0"/>
        <w:rPr/>
      </w:pPr>
      <w:r>
        <w:rPr/>
        <w:t xml:space="preserve">Лидия Графова, Форум переселенческих организаций </w:t>
      </w:r>
    </w:p>
    <w:p>
      <w:pPr>
        <w:pStyle w:val="2"/>
        <w:spacing w:before="0" w:after="0"/>
        <w:rPr/>
      </w:pPr>
      <w:r>
        <w:rPr/>
        <w:t xml:space="preserve">Леонид Григорьев, Ассоциация независимых центров экономического анализа </w:t>
      </w:r>
    </w:p>
    <w:p>
      <w:pPr>
        <w:pStyle w:val="2"/>
        <w:spacing w:before="0" w:after="0"/>
        <w:rPr/>
      </w:pPr>
      <w:r>
        <w:rPr/>
        <w:t>Галина Гришина, РОО «Восток-Запад: Женские Инновационные Проекты»</w:t>
      </w:r>
    </w:p>
    <w:p>
      <w:pPr>
        <w:pStyle w:val="2"/>
        <w:spacing w:before="0" w:after="0"/>
        <w:rPr/>
      </w:pPr>
      <w:r>
        <w:rPr/>
        <w:t>Александр Даниэль, Международное общество «Мемориал»</w:t>
      </w:r>
    </w:p>
    <w:p>
      <w:pPr>
        <w:pStyle w:val="2"/>
        <w:spacing w:before="0" w:after="0"/>
        <w:rPr/>
      </w:pPr>
      <w:r>
        <w:rPr/>
        <w:t>Юрий Джибладзе, Центр развития демократии и прав человека</w:t>
      </w:r>
    </w:p>
    <w:p>
      <w:pPr>
        <w:pStyle w:val="2"/>
        <w:spacing w:before="0" w:after="0"/>
        <w:rPr/>
      </w:pPr>
      <w:r>
        <w:rPr/>
        <w:t>Свет Забелин, Международный социально-экологический союз</w:t>
      </w:r>
    </w:p>
    <w:p>
      <w:pPr>
        <w:pStyle w:val="2"/>
        <w:spacing w:before="0" w:after="0"/>
        <w:rPr/>
      </w:pPr>
      <w:r>
        <w:rPr/>
        <w:t>Олег Комаровский, Институт национального проекта «Общественный договор»</w:t>
      </w:r>
    </w:p>
    <w:p>
      <w:pPr>
        <w:pStyle w:val="2"/>
        <w:spacing w:before="0" w:after="0"/>
        <w:rPr/>
      </w:pPr>
      <w:r>
        <w:rPr/>
        <w:t>Ида Куклина, Союз комитетов солдатских матерей России</w:t>
      </w:r>
    </w:p>
    <w:p>
      <w:pPr>
        <w:pStyle w:val="2"/>
        <w:spacing w:before="0" w:after="0"/>
        <w:rPr/>
      </w:pPr>
      <w:r>
        <w:rPr/>
        <w:t>Татьяна Локшина, Центр «Демос»</w:t>
      </w:r>
    </w:p>
    <w:p>
      <w:pPr>
        <w:pStyle w:val="2"/>
        <w:spacing w:before="0" w:after="0"/>
        <w:rPr/>
      </w:pPr>
      <w:r>
        <w:rPr/>
        <w:t>Арсений Рогинский, Международное общество «Мемориал»</w:t>
      </w:r>
    </w:p>
    <w:p>
      <w:pPr>
        <w:pStyle w:val="2"/>
        <w:spacing w:before="0" w:after="0"/>
        <w:rPr/>
      </w:pPr>
      <w:r>
        <w:rPr/>
        <w:t>Елена Русакова, Молодежный центр прав человека и правовой культуры</w:t>
      </w:r>
    </w:p>
    <w:p>
      <w:pPr>
        <w:pStyle w:val="2"/>
        <w:spacing w:before="0" w:after="0"/>
        <w:rPr/>
      </w:pPr>
      <w:r>
        <w:rPr/>
        <w:t>Наталья Самовер, историк</w:t>
      </w:r>
    </w:p>
    <w:p>
      <w:pPr>
        <w:pStyle w:val="2"/>
        <w:spacing w:before="0" w:after="0"/>
        <w:rPr/>
      </w:pPr>
      <w:r>
        <w:rPr/>
        <w:t>Наталья Таубина, Фонд «Общественный вердикт»</w:t>
      </w:r>
    </w:p>
    <w:p>
      <w:pPr>
        <w:pStyle w:val="2"/>
        <w:spacing w:before="0" w:after="0"/>
        <w:rPr/>
      </w:pPr>
      <w:r>
        <w:rPr/>
        <w:t>Михаил Тименчик, Фонд «Точка опоры»</w:t>
      </w:r>
    </w:p>
    <w:p>
      <w:pPr>
        <w:pStyle w:val="2"/>
        <w:spacing w:before="0" w:after="0"/>
        <w:rPr/>
      </w:pPr>
      <w:r>
        <w:rPr/>
        <w:t>Елена Тополева, Агентство социальной информации</w:t>
      </w:r>
    </w:p>
    <w:p>
      <w:pPr>
        <w:pStyle w:val="2"/>
        <w:spacing w:before="0" w:after="0"/>
        <w:rPr/>
      </w:pPr>
      <w:r>
        <w:rPr/>
        <w:t>Григорий Шведов, Международное общество «Мемориал»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Заявление открыто для подписания всеми заинтересованными и поддерживающими его гражданами и организациями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>(Право — Природе: российское экологическое законодательство. 2005, N 137)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color w:val="000000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color w:val="000000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3">
        <w:r>
          <w:rPr>
            <w:rStyle w:val="InternetLink"/>
            <w:color w:val="000000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b w:val="false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jc w:val="center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both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eastAsia="Times New Roman;Times New Roman" w:cs="Times New Roman;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uthor1">
    <w:name w:val="author1"/>
    <w:basedOn w:val="Style5"/>
    <w:qFormat/>
    <w:rPr>
      <w:rFonts w:ascii="Arial" w:hAnsi="Arial" w:cs="Arial"/>
      <w:b/>
      <w:bCs/>
      <w:color w:val="000000"/>
      <w:sz w:val="20"/>
      <w:szCs w:val="20"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5040" w:leader="none"/>
      </w:tabs>
    </w:pPr>
    <w:rPr>
      <w:sz w:val="28"/>
      <w:lang w:val="ru-RU"/>
    </w:rPr>
  </w:style>
  <w:style w:type="paragraph" w:styleId="21">
    <w:name w:val="Основной текст 2"/>
    <w:basedOn w:val="Normal"/>
    <w:qFormat/>
    <w:pPr>
      <w:ind w:right="282" w:hanging="0"/>
      <w:jc w:val="both"/>
    </w:pPr>
    <w:rPr>
      <w:b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4"/>
      <w:szCs w:val="20"/>
      <w:lang w:val="en-US" w:bidi="ar-SA" w:eastAsia="zh-CN"/>
    </w:rPr>
  </w:style>
  <w:style w:type="paragraph" w:styleId="Style6">
    <w:name w:val="Название объекта"/>
    <w:basedOn w:val="Normal"/>
    <w:qFormat/>
    <w:pPr>
      <w:jc w:val="center"/>
    </w:pPr>
    <w:rPr>
      <w:sz w:val="24"/>
      <w:lang w:val="ru-RU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color w:val="000000"/>
      <w:sz w:val="24"/>
      <w:lang w:val="ru-RU"/>
    </w:rPr>
  </w:style>
  <w:style w:type="paragraph" w:styleId="BodyText21">
    <w:name w:val="Body Text 21"/>
    <w:basedOn w:val="Normal"/>
    <w:qFormat/>
    <w:pPr>
      <w:widowControl w:val="false"/>
      <w:jc w:val="both"/>
    </w:pPr>
    <w:rPr>
      <w:color w:val="0000FF"/>
      <w:sz w:val="24"/>
      <w:lang w:val="ru-RU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  <w:lang w:val="ru-RU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@hro.org" TargetMode="External"/><Relationship Id="rId3" Type="http://schemas.openxmlformats.org/officeDocument/2006/relationships/hyperlink" Target="http://www.biodiversity.ru/programs/law/lawbull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37:00Z</dcterms:created>
  <dc:creator>Reception</dc:creator>
  <dc:description/>
  <dc:language>en-US</dc:language>
  <cp:lastModifiedBy>User</cp:lastModifiedBy>
  <cp:lastPrinted>2005-10-12T16:01:00Z</cp:lastPrinted>
  <dcterms:modified xsi:type="dcterms:W3CDTF">2005-11-11T17:09:00Z</dcterms:modified>
  <cp:revision>3</cp:revision>
  <dc:subject/>
  <dc:title>13 апреля 2001 г</dc:title>
</cp:coreProperties>
</file>