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>Направляю Вам сопроводительную выписку из Протокола Госдумы к тексту законопроекта (на 500 л.). Этот законопроект направлен и в Ваши «законодательные (представительные) и высшие исполнительные органы государственной власти субъектов Российской Федерации для подготовки замечаний и предложений».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>Надеюсь, что приведенный анализ поможет Вам в работе. Конечно, лучше иметь перед глазами эти 500 стр., но и из приведенных документов видно, как все плохо. Слова «другая редакция» означают, в подавляющем большинстве случаев, замену регионального уровня на федеральный.</w:t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  <w:t>В Совете Федерации будут писать заключение, что представленная редакция не соответствует политике гармонизации с международными нормами экологического права (нельзя исключать природоохранное планирование / программы, целевое использование средств и т.д.). Надеюсь, что Ваши законодательные (представительные) и высшие исполнительные органы государственной власти используют направленные материалы в работе и также дадут свое заключение.</w:t>
      </w:r>
    </w:p>
    <w:p>
      <w:pPr>
        <w:pStyle w:val="Normal"/>
        <w:widowControl w:val="false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ВЫПИСКА ИЗ ПРОТОКОЛА №       29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ЗАСЕДАНИЯ СОВЕТА ГОСУДАРСТВЕННОЙ ДУМЫ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1              июня                     4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"_____"_______________200___г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О проекте федерального закона № 58338-4 "О внесении изменений в законодательные акты Российской Федерации в связи с принятием федеральных законов "О внесении изменений и дополнений в Федеральный закон "Ос обших принципах организации законодательных (представительных) и исполнительных органов государственной власти субъектов Российской Федерации" и "Об обших принципах организации местного самоуправления в Российской Федерации" (в части приведения федерального законодательства, регулирующего полномочия органов власти всех уровней, в соответствие Федеральному закону от 4 июля 2003 года № 95-ФЗ и Федеральному закону от 6 октября 2003 года № 131-ФЗ) - вносит Правительство Российской Федерации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Принято решение: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1.  Направить указанный проект федерального закона Президенту Российской Федерации, в комитеты, комиссию Государственной Думы, депутатские объединения в Государственной Думе, Совет Федерации Федерального Собрания Российской Федерации, законодательные (представительные) и высшие исполнительные органы государственной власти субъектов Российской Федерации для подготовки замечаний и предложений, а также на заключение в Счетную палату Российской Федерации и Правовое управление Аппарата Государственной Думы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Назначить ответственным в работе над проектом федерального закона Комитет Государственной Думы по бюджету и налогам, в который направить до 30 июня 2004 года замечания и предложения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>2.  Комитету Государственной Думы по бюджету и налогам совместно с Комитетом Государственной Думы по делам Федерации и региональной политике, Комитетом Государственной Думы по вопросам местного самоуправления, Комитетом Государственной Думы по труду и социальной политике, Комитетом Государственной Думы по безопасности, Комитетом Государственной Думы по обороне, Комитетом Государственной Думы по экономической политике, предпринимательству и туризму и Комитетом Государственной Думы по делам ветеранов (соисполнители) с учетом поступивших замечаний и предложений подготовить указанный проект федерального закона к рассмотрению Государственной Думой в период весенней сессии 2004 года (июль).</w:t>
      </w:r>
    </w:p>
    <w:p>
      <w:pPr>
        <w:pStyle w:val="Normal"/>
        <w:rPr>
          <w:lang w:eastAsia="ru-RU"/>
        </w:rPr>
      </w:pPr>
      <w:r>
        <w:rPr>
          <w:lang w:eastAsia="ru-RU"/>
        </w:rPr>
        <w:t>Председатель Государственной Думы Федерального Собрания Российской Федерации Б.В.Грызлов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ИЗаголовок 1"/>
    <w:basedOn w:val="Heading"/>
    <w:qFormat/>
    <w:pPr>
      <w:keepNext w:val="true"/>
      <w:keepLines/>
      <w:spacing w:before="0" w:after="360"/>
    </w:pPr>
    <w:rPr>
      <w:smallCaps/>
      <w:kern w:val="0"/>
      <w:sz w:val="40"/>
    </w:rPr>
  </w:style>
  <w:style w:type="paragraph" w:styleId="2">
    <w:name w:val="ИЗаголовок 2"/>
    <w:basedOn w:val="Normal"/>
    <w:qFormat/>
    <w:pPr>
      <w:keepNext w:val="true"/>
      <w:spacing w:lineRule="auto" w:line="360" w:before="240" w:after="240"/>
      <w:jc w:val="center"/>
      <w:outlineLvl w:val="1"/>
    </w:pPr>
    <w:rPr>
      <w:rFonts w:ascii="Arial" w:hAnsi="Arial" w:cs="Arial"/>
      <w:b/>
      <w:smallCaps/>
      <w:sz w:val="32"/>
    </w:rPr>
  </w:style>
  <w:style w:type="paragraph" w:styleId="Style15">
    <w:name w:val="ИВажный текст"/>
    <w:basedOn w:val="Normal"/>
    <w:qFormat/>
    <w:pPr>
      <w:spacing w:before="120" w:after="120"/>
    </w:pPr>
    <w:rPr>
      <w:rFonts w:ascii="Arial" w:hAnsi="Arial" w:cs="Arial"/>
      <w:smallCaps/>
      <w:sz w:val="22"/>
    </w:rPr>
  </w:style>
  <w:style w:type="paragraph" w:styleId="Style16">
    <w:name w:val="ИОчень Важный текст"/>
    <w:basedOn w:val="Style15"/>
    <w:qFormat/>
    <w:pPr/>
    <w:rPr>
      <w:b/>
      <w:sz w:val="28"/>
    </w:rPr>
  </w:style>
  <w:style w:type="paragraph" w:styleId="11">
    <w:name w:val="Стиль1"/>
    <w:basedOn w:val="TextBody"/>
    <w:qFormat/>
    <w:pPr>
      <w:ind w:firstLine="709"/>
    </w:pPr>
    <w:rPr>
      <w:sz w:val="28"/>
    </w:rPr>
  </w:style>
  <w:style w:type="paragraph" w:styleId="Style17">
    <w:name w:val="Основное"/>
    <w:basedOn w:val="Normal"/>
    <w:qFormat/>
    <w:pPr>
      <w:ind w:firstLine="720"/>
      <w:jc w:val="both"/>
    </w:pPr>
    <w:rPr>
      <w:sz w:val="24"/>
    </w:rPr>
  </w:style>
  <w:style w:type="paragraph" w:styleId="Style18">
    <w:name w:val="Основная таблица"/>
    <w:basedOn w:val="Normal"/>
    <w:qFormat/>
    <w:pPr>
      <w:widowControl w:val="false"/>
    </w:pPr>
    <w:rPr>
      <w:sz w:val="24"/>
    </w:rPr>
  </w:style>
  <w:style w:type="paragraph" w:styleId="Style19">
    <w:name w:val="Совсем мелкий заголовок"/>
    <w:basedOn w:val="Normal"/>
    <w:qFormat/>
    <w:pPr>
      <w:tabs>
        <w:tab w:val="clear" w:pos="708"/>
        <w:tab w:val="left" w:pos="0" w:leader="none"/>
        <w:tab w:val="left" w:pos="720" w:leader="none"/>
      </w:tabs>
      <w:ind w:firstLine="540"/>
    </w:pPr>
    <w:rPr>
      <w:b/>
      <w:i/>
      <w:sz w:val="26"/>
    </w:rPr>
  </w:style>
  <w:style w:type="paragraph" w:styleId="Style20">
    <w:name w:val="Мелкий заголовок"/>
    <w:basedOn w:val="Normal"/>
    <w:qFormat/>
    <w:pPr>
      <w:spacing w:before="120" w:after="120"/>
      <w:ind w:firstLine="357"/>
      <w:jc w:val="both"/>
    </w:pPr>
    <w:rPr>
      <w:b/>
      <w:sz w:val="26"/>
    </w:rPr>
  </w:style>
  <w:style w:type="paragraph" w:styleId="Style21">
    <w:name w:val="Ну очень мелкий заголовок"/>
    <w:basedOn w:val="Style19"/>
    <w:qFormat/>
    <w:pPr>
      <w:spacing w:before="120" w:after="0"/>
      <w:ind w:left="708" w:hanging="0"/>
    </w:pPr>
    <w:rPr>
      <w:i w:val="false"/>
      <w:sz w:val="24"/>
    </w:rPr>
  </w:style>
  <w:style w:type="paragraph" w:styleId="Style22">
    <w:name w:val="Таня"/>
    <w:basedOn w:val="Normal"/>
    <w:qFormat/>
    <w:pPr>
      <w:spacing w:before="0" w:after="120"/>
      <w:ind w:firstLine="709"/>
      <w:jc w:val="both"/>
    </w:pPr>
    <w:rPr>
      <w:sz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16:32:00Z</dcterms:created>
  <dc:creator>Tanya Boravsky</dc:creator>
  <dc:description/>
  <dc:language>en-US</dc:language>
  <cp:lastModifiedBy>Tanya Boravsky</cp:lastModifiedBy>
  <dcterms:modified xsi:type="dcterms:W3CDTF">2004-06-16T06:59:00Z</dcterms:modified>
  <cp:revision>3</cp:revision>
  <dc:subject/>
  <dc:title>ВЫПИСКА ИЗ ПРОТОКОЛА №       29</dc:title>
</cp:coreProperties>
</file>