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  <w:r>
        <w:rPr>
          <w:b/>
          <w:sz w:val="52"/>
          <w:szCs w:val="52"/>
        </w:rPr>
        <w:t xml:space="preserve"> </w:t>
      </w:r>
      <w:r>
        <w:rPr>
          <w:b/>
          <w:sz w:val="36"/>
          <w:szCs w:val="36"/>
        </w:rPr>
        <w:t>«Шугаровская средняя общеобразовательная школ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sz w:val="52"/>
          <w:szCs w:val="52"/>
        </w:rPr>
        <w:t>«</w:t>
      </w:r>
      <w:r>
        <w:rPr>
          <w:b/>
          <w:i/>
          <w:sz w:val="52"/>
          <w:szCs w:val="52"/>
        </w:rPr>
        <w:t>РУССКАЯ ВЫХУХОЛЬ</w:t>
      </w:r>
      <w:r>
        <w:rPr>
          <w:i/>
          <w:sz w:val="52"/>
          <w:szCs w:val="52"/>
        </w:rPr>
        <w:t>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Методическая разработка урока в начальной школе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Автор: учитель начальных классов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КОСЬЯНЕНКО ОЛЬГА ВИКТОРОВНА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2008 – 2009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ебный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Style1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о страницам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РАСНОЙ КНИГИ РОССИИ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80" w:hanging="0"/>
        <w:rPr/>
      </w:pPr>
      <w:r>
        <w:rPr>
          <w:b/>
          <w:szCs w:val="28"/>
        </w:rPr>
        <w:t>Название:</w:t>
      </w:r>
      <w:r>
        <w:rPr>
          <w:szCs w:val="28"/>
        </w:rPr>
        <w:t xml:space="preserve">  «</w:t>
      </w:r>
      <w:r>
        <w:rPr>
          <w:b/>
          <w:i/>
          <w:szCs w:val="28"/>
        </w:rPr>
        <w:t>РУССКАЯ ВЫХУХОЛЬ</w:t>
      </w:r>
      <w:r>
        <w:rPr>
          <w:i/>
          <w:szCs w:val="28"/>
        </w:rPr>
        <w:t>»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 </w:t>
      </w:r>
      <w:r>
        <w:rPr>
          <w:i/>
        </w:rPr>
        <w:t>воспитательный час с элементами проектной деятельности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Цель:  </w:t>
      </w:r>
      <w:r>
        <w:rPr>
          <w:i/>
        </w:rPr>
        <w:t xml:space="preserve">формирование знаний о русской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ыхухол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обратить внимание учащихся на приспособленность зверя к природным условиям, на экологические проблемы, возникающие по вине человека.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en-US" w:eastAsia="en-US"/>
        </w:rPr>
        <w:t>продолжить развитие экологического мышления; способностей обобщать и систематизировать полученные знания.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en-US" w:eastAsia="en-US"/>
        </w:rPr>
        <w:t>воспитывать понимание красоты и мудрости природы, чувство ответственности за сохранение природы.</w:t>
      </w:r>
    </w:p>
    <w:p>
      <w:pPr>
        <w:pStyle w:val="Normal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даётся задани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сообщение о выхухоли по тема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ка и внешний ви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(ареал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т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нож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а резкого снижения числе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ужно сделать и что уже делается для того, чтобы сохранить выхухоль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ь кроссворд по  теме «Русская выхухоль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Ход урока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явление темы и целей урок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спомните Михаил Михайлович Пришвин писал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«Рыбе - вода, птице - воздух, зверю - лес, степь, горы, а человеку нужна Родина. И охранять природу, значит охранять Родину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о том, что волнует каждого человека, любящего свою Роди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яснение нового материала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 СЛАЙ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ти читают свои сообщения. 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 пройденного материал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верь себ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даются листы с кроссвордом. Дети разгадывают его, а затем проверяют по сл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урока</w:t>
      </w:r>
    </w:p>
    <w:p>
      <w:pPr>
        <w:pStyle w:val="Normal"/>
        <w:ind w:left="360" w:firstLine="348"/>
        <w:rPr>
          <w:sz w:val="28"/>
          <w:szCs w:val="28"/>
          <w:u w:val="single"/>
        </w:rPr>
      </w:pPr>
      <w:r>
        <w:rPr>
          <w:sz w:val="28"/>
          <w:szCs w:val="28"/>
        </w:rPr>
        <w:t>На уроке мы узнали много нового  о «живом ископаемом», о существовании которого, быть может, раньше и не догадывались.  Давайте, приложим свои усилия для того, чтобы этот зверёк не исчез с лица Земли, ведь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а задача – беречь и охранять природу.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540" w:hanging="0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оссвор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УССКАЯ ВЫХУХО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аком заповеднике охраняют выхухоле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аг выхухол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-за чего истребляют выхухоле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м служит нора для выхухоле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 заканчивается морда выхухо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ейство, к которому относится выхухол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3"/>
        <w:gridCol w:w="563"/>
        <w:gridCol w:w="562"/>
        <w:gridCol w:w="562"/>
        <w:gridCol w:w="562"/>
        <w:gridCol w:w="563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</w:tblGrid>
      <w:tr>
        <w:trPr/>
        <w:tc>
          <w:tcPr>
            <w:tcW w:w="28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ы</w:t>
            </w:r>
          </w:p>
        </w:tc>
        <w:tc>
          <w:tcPr>
            <w:tcW w:w="5620" w:type="dxa"/>
            <w:gridSpan w:val="10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</w:t>
            </w:r>
          </w:p>
        </w:tc>
        <w:tc>
          <w:tcPr>
            <w:tcW w:w="5620" w:type="dxa"/>
            <w:gridSpan w:val="10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5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мечание для учителя</w:t>
      </w:r>
    </w:p>
    <w:p>
      <w:pPr>
        <w:pStyle w:val="Normal"/>
        <w:rPr/>
      </w:pPr>
      <w:r>
        <w:rPr/>
        <w:t>1.Для подготовки учениками сообщений к уроку рекомендуется по каждой теме выбрать нужный материал, используя комплект информационных материалов о выхухоли, размещенный на сайте ЦОДП (подробнее – в разделе «Полезные ссылки к уроку»).</w:t>
      </w:r>
    </w:p>
    <w:p>
      <w:pPr>
        <w:pStyle w:val="Normal"/>
        <w:rPr/>
      </w:pPr>
      <w:r>
        <w:rPr/>
        <w:t>По усмотрению учителя – каждому ученику дать заранее выбранный по его теме распечатанный материал, или дать задание найти материал самостояте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в разделе «Полезные ссылки к уроку»)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3. Также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4"/>
        <w:rPr/>
      </w:pPr>
      <w:r>
        <w:rPr/>
        <w:t xml:space="preserve"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»</w:t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лезные ссылки к уроку:</w:t>
      </w:r>
    </w:p>
    <w:p>
      <w:pPr>
        <w:pStyle w:val="4"/>
        <w:rPr>
          <w:b w:val="false"/>
          <w:b w:val="false"/>
        </w:rPr>
      </w:pPr>
      <w:hyperlink r:id="rId3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4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4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4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4"/>
        <w:rPr/>
      </w:pPr>
      <w:r>
        <w:rPr/>
      </w:r>
    </w:p>
    <w:p>
      <w:pPr>
        <w:pStyle w:val="Style14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biodiversity.ru/programs/vyhuh/vyhuh-leaflet.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b/>
      <w:bCs/>
      <w:sz w:val="28"/>
      <w:lang w:val="en-US" w:eastAsia="en-US"/>
    </w:rPr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4">
    <w:name w:val="Рабочи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6:38:00Z</dcterms:created>
  <dc:creator>User</dc:creator>
  <dc:description/>
  <cp:keywords/>
  <dc:language>en-US</dc:language>
  <cp:lastModifiedBy>Natasha Novoselova</cp:lastModifiedBy>
  <dcterms:modified xsi:type="dcterms:W3CDTF">2009-10-29T14:44:00Z</dcterms:modified>
  <cp:revision>43</cp:revision>
  <dc:subject/>
  <dc:title> Тема:       «По страницам</dc:title>
</cp:coreProperties>
</file>