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ΙV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Охрана:</w:t>
      </w:r>
    </w:p>
    <w:p>
      <w:pPr>
        <w:pStyle w:val="Normal"/>
        <w:rPr/>
      </w:pPr>
      <w:r>
        <w:rPr>
          <w:sz w:val="28"/>
          <w:szCs w:val="28"/>
        </w:rPr>
        <w:t>Русская выхухоль  занесена в Красную книгу Российской Федерации и Красный список Всемирного союза охраны природы.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58420</wp:posOffset>
            </wp:positionV>
            <wp:extent cx="3931285" cy="2948305"/>
            <wp:effectExtent l="0" t="0" r="0" b="0"/>
            <wp:wrapTight wrapText="bothSides">
              <wp:wrapPolygon edited="0">
                <wp:start x="-81" y="0"/>
                <wp:lineTo x="-81" y="21490"/>
                <wp:lineTo x="21600" y="21490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(МСОП). С 1920 г вводились временные многолетние запреты на  ее промысел, с 1957 г. введен окончательный запрет на ее добычу, он действует до настоящего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яется в Воронежском, Хоперском, Мордовском, Окском, Керженском, Вороненском заповедниках, а также в большем числе заказников (около 80), где обитает более 25% общего поголовья выхухоли. В стране неоднократно предпринимались меры по восстановлению численности этого зверька. С 1929 по 1999 г. было расселено около 10 тыс. особей.</w:t>
      </w:r>
      <w:r>
        <w:rPr>
          <w:rFonts w:cs="Courier New CYR"/>
          <w:bCs/>
          <w:sz w:val="28"/>
          <w:szCs w:val="28"/>
        </w:rPr>
        <w:t> </w:t>
      </w:r>
      <w:r>
        <w:rPr>
          <w:sz w:val="28"/>
          <w:szCs w:val="28"/>
        </w:rPr>
        <w:t>Содержится в виварии Хоперского заповедника, но не размножаются. Необходимо провести инвентаризацию угодий в существующих заповедниках и заказниках и всероссийский учет численности зверька, создать заповедник в пойме р. Урал на границе Оренбургской и Уральской (Казахстан) обл. Необходимы комплексные меры по охране пойменный угодий, где еще сохранилась выхухоль: ограничение рубок леса и мелиоративых работ по осушению пойм, выпаса скота, а также усиление работы по борьбе с браконьерством. Отлов ондатры и других пушных зверей следует осуществлять орудиями лова, исключающими гибель выхухоли .</w:t>
      </w:r>
    </w:p>
    <w:p>
      <w:pPr>
        <w:pStyle w:val="Normal"/>
        <w:jc w:val="both"/>
        <w:rPr/>
      </w:pPr>
      <w:r>
        <w:rPr>
          <w:rFonts w:cs="Courier New CYR"/>
          <w:bCs/>
          <w:sz w:val="28"/>
          <w:szCs w:val="28"/>
        </w:rPr>
        <w:t>   </w:t>
      </w:r>
      <w:r>
        <w:rPr>
          <w:sz w:val="28"/>
          <w:szCs w:val="28"/>
        </w:rPr>
        <w:t xml:space="preserve">В последние 10 лет информация о состоянии выхухоли исключительно скудна. Во многом изменилась система охраны угодий и природопользования в местах ее обитания. Последствия этих перемен для выхухоли далеко не всегда очевидны. Поэтому с осени 2000 г. Центр охраны дикой природы при финансовой поддержке Фонда национальных парков осуществляет проект «Сохраним русскую выхухоль», посвященный оценке современного состояния популяции, разработке конкретных мер ее сохранения и их воплощения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24:00Z</dcterms:created>
  <dc:creator>Александр</dc:creator>
  <dc:description/>
  <cp:keywords/>
  <dc:language>en-US</dc:language>
  <cp:lastModifiedBy>Natasha Novoselova</cp:lastModifiedBy>
  <dcterms:modified xsi:type="dcterms:W3CDTF">2009-10-25T15:50:00Z</dcterms:modified>
  <cp:revision>4</cp:revision>
  <dc:subject/>
  <dc:title>Приложение ΙV</dc:title>
</cp:coreProperties>
</file>