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</w:rPr>
        <w:t>Дорогой друг!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                      Группа №1</w:t>
      </w:r>
    </w:p>
    <w:p>
      <w:pPr>
        <w:pStyle w:val="Normal"/>
        <w:tabs>
          <w:tab w:val="clear" w:pos="708"/>
          <w:tab w:val="left" w:pos="5400" w:leader="none"/>
        </w:tabs>
        <w:rPr>
          <w:rFonts w:ascii="Tahoma" w:hAnsi="Tahoma" w:cs="Tahoma"/>
          <w:b/>
          <w:b/>
          <w:bCs/>
          <w:sz w:val="20"/>
          <w:szCs w:val="22"/>
          <w:lang w:val="en-US"/>
        </w:rPr>
      </w:pPr>
      <w:r>
        <w:rPr>
          <w:rFonts w:cs="Tahoma" w:ascii="Tahoma" w:hAnsi="Tahoma"/>
          <w:b/>
          <w:bCs/>
          <w:sz w:val="20"/>
          <w:szCs w:val="22"/>
          <w:lang w:val="en-US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Тест, который мы предлагаем тебе пройти, посвящен русской выхухоли – симпатичному зверьку, численность которого сокращается с каждым годом. Русская выхухоль остро нуждается в нашей помощи, но прежде чем помогать зверьку, необходимо его изучить. Только зная образ жизни и повадки животного, причины сокращения его численности и методы ее восстановления, можно оказать ему настоящую помощь. Проверь свои знания о русской выхухоли!"</w:t>
      </w:r>
    </w:p>
    <w:p>
      <w:pPr>
        <w:pStyle w:val="Normal"/>
        <w:rPr>
          <w:rFonts w:ascii="Tahoma" w:hAnsi="Tahoma" w:cs="Tahoma"/>
          <w:bCs/>
          <w:color w:val="0000FF"/>
          <w:sz w:val="20"/>
          <w:szCs w:val="20"/>
        </w:rPr>
      </w:pPr>
      <w:r>
        <w:rPr>
          <w:rFonts w:cs="Tahoma" w:ascii="Tahoma" w:hAnsi="Tahoma"/>
          <w:bCs/>
          <w:color w:val="0000FF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307"/>
        <w:gridCol w:w="81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Вопрос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в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берите верное утверждение: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Родина русской выхухоли - Северная Америка; в Евразии этот вид был акклиматизирован в начале XX века.</w:t>
              <w:br/>
              <w:t>б. Известно, что русская выхухоль обитала на территории Евразии еще в плиоцене (около 5 млн лет назад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берите верное: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Выхухоль - доживший до наших времен представитель мамонтовой фауны</w:t>
              <w:br/>
              <w:t>б. Выхухоль - уникальный реликт эдиакарской фауны</w:t>
              <w:br/>
              <w:t>в. Выхухоль - доживший до наших времен представитель Хайнаньской фаун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Чем покрыто тело выхухоли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мехом с густым ворсом</w:t>
              <w:br/>
              <w:t>б. роговыми чешуйками</w:t>
              <w:br/>
              <w:t>в. жесткими щетинками</w:t>
              <w:br/>
              <w:t>г. перьям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колько выхухоль может пробыть под водой при нырянии?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не больше 1 минуты</w:t>
              <w:br/>
              <w:t>б. около 5 минут</w:t>
              <w:br/>
              <w:t>в. около 20 минут</w:t>
              <w:br/>
              <w:t>г. нисколько, выхухоль не умеет нырят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 реках выхухоли предпочитают селиться...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на участках с очень слабым течением</w:t>
              <w:br/>
              <w:t>б. на участках с быстрым течение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ие из перечисленных мер НЕ являются мерами, которые необходимо предпринять сейчас для восстановления численности русской выхухоли?</w:t>
              <w:br/>
            </w:r>
            <w:r>
              <w:rPr>
                <w:rFonts w:cs="Tahoma" w:ascii="Tahoma" w:hAnsi="Tahoma"/>
                <w:sz w:val="16"/>
                <w:szCs w:val="16"/>
              </w:rPr>
              <w:br/>
              <w:t>а. очистка водоёмов, в которых может обитать выхухоль от сетей, а прибрежных зон этих водоемов – от антропогенного мусора.</w:t>
              <w:br/>
              <w:t>б. введение полного запрета на промысел выхухоли.</w:t>
              <w:br/>
              <w:t>в. проведение для жителей регионов, входящих в ареал обитания этого вида, просветительских мероприятий, посвящённых угрозе вымирания русской выхухоли вследствие широкого использования населением лесочных сетей и электроудочек.</w:t>
              <w:br/>
              <w:t>г. удаление рекламы запрещённых орудий лова рыбы (лесочных сетей, электроудрчек и др.) из всех видов СМИ; борьба с продажей незаконных орудий лова рыбы и их использование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то в природе является естественным врагом выхухоли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человек</w:t>
              <w:br/>
              <w:t>б. хищные млекопитающие, некоторые виды птиц и крупные хищные рыбы</w:t>
              <w:br/>
              <w:t>в. бобры</w:t>
              <w:br/>
              <w:t>г. ондатр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зовите основную причину того, что, начиная с 1957 г., численность русской выхухоли стала повышаться и к началу 1970 г. достигла значения 69 тыс. особей?</w:t>
              <w:br/>
              <w:br/>
            </w:r>
            <w:r>
              <w:rPr>
                <w:rFonts w:cs="Tahoma" w:ascii="Tahoma" w:hAnsi="Tahoma"/>
                <w:sz w:val="16"/>
                <w:szCs w:val="16"/>
              </w:rPr>
              <w:t>а. значительно повысилась эффективность борьбы с браконьерским промыслом этого зверька.</w:t>
              <w:br/>
              <w:t>б. был введен полный запрет на добычу этого вида, проводилось искусственное расселение зверьков.</w:t>
              <w:br/>
              <w:t>в. наступили благоприятные для размножения выхухоли климатические условия.</w:t>
              <w:br/>
              <w:t>г. успешное расселение европейского бобра на территориях, входящий в ареал обитания русской выхухоли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</w:rPr>
        <w:t>Дорогой друг!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                             Группа № 2</w:t>
      </w:r>
    </w:p>
    <w:p>
      <w:pPr>
        <w:pStyle w:val="Normal"/>
        <w:tabs>
          <w:tab w:val="clear" w:pos="708"/>
          <w:tab w:val="left" w:pos="5400" w:leader="none"/>
        </w:tabs>
        <w:rPr>
          <w:rFonts w:ascii="Tahoma" w:hAnsi="Tahoma" w:cs="Tahoma"/>
          <w:b/>
          <w:b/>
          <w:bCs/>
          <w:sz w:val="20"/>
          <w:szCs w:val="22"/>
          <w:lang w:val="en-US"/>
        </w:rPr>
      </w:pPr>
      <w:r>
        <w:rPr>
          <w:rFonts w:cs="Tahoma" w:ascii="Tahoma" w:hAnsi="Tahoma"/>
          <w:b/>
          <w:bCs/>
          <w:sz w:val="20"/>
          <w:szCs w:val="22"/>
          <w:lang w:val="en-US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Тест, который мы предлагаем тебе пройти, посвящен русской выхухоли – симпатичному зверьку, численность которого сокращается с каждым годом. Русская выхухоль остро нуждается в нашей помощи, но прежде чем помогать зверьку, необходимо его изучить. Только зная образ жизни и повадки животного, причины сокращения его численности и методы ее восстановления, можно оказать ему настоящую помощь. Проверь свои знания о русской выхухоли!"</w:t>
      </w:r>
    </w:p>
    <w:p>
      <w:pPr>
        <w:pStyle w:val="Normal"/>
        <w:rPr>
          <w:rFonts w:ascii="Tahoma" w:hAnsi="Tahoma" w:cs="Tahoma"/>
          <w:bCs/>
          <w:color w:val="0000FF"/>
          <w:sz w:val="20"/>
          <w:szCs w:val="20"/>
        </w:rPr>
      </w:pPr>
      <w:r>
        <w:rPr>
          <w:rFonts w:cs="Tahoma" w:ascii="Tahoma" w:hAnsi="Tahoma"/>
          <w:bCs/>
          <w:color w:val="0000FF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307"/>
        <w:gridCol w:w="81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Вопрос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в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берите страну, на территории которой в настоящее время обитает основная часть популяции русской выхухоли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. </w:t>
            </w:r>
            <w:r>
              <w:rPr>
                <w:rFonts w:cs="Tahoma" w:ascii="Tahoma" w:hAnsi="Tahoma"/>
                <w:sz w:val="16"/>
                <w:szCs w:val="16"/>
              </w:rPr>
              <w:t>Казахстан</w:t>
              <w:br/>
              <w:t>б. Россия</w:t>
              <w:br/>
              <w:t>в. Украина</w:t>
              <w:br/>
              <w:t>г. Белорусс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усская выхухоль как вид известна еще с …</w:t>
              <w:br/>
            </w:r>
            <w:r>
              <w:rPr>
                <w:rFonts w:cs="Tahoma" w:ascii="Tahoma" w:hAnsi="Tahoma"/>
                <w:sz w:val="16"/>
                <w:szCs w:val="16"/>
              </w:rPr>
              <w:t xml:space="preserve">а. плейстоцена (около 1,5 млн лет назад)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16"/>
                <w:szCs w:val="16"/>
              </w:rPr>
              <w:t>б.  плиоцена (около 5 млн лет назад)</w:t>
              <w:br/>
              <w:t xml:space="preserve">в. мела (около 140 млн лет назад) </w:t>
              <w:br/>
              <w:t>г. венда (около 650 млн лет назад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 выглядят лапки выхухоли?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передние - более короткие, раздельнопалые с коготками; задние – более длинные, перепончатые</w:t>
              <w:br/>
              <w:t>б. передние – более короткие, перепончатые; задние – более длинные, перепончатые</w:t>
              <w:br/>
              <w:t>в. передние и задние лапки одинаковой длины, перепончатые</w:t>
              <w:br/>
              <w:t>г. передние и задние лапки одинаковой длины, раздельнопалые с коготкам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огда у выхухоли наступает сезон размножения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весной</w:t>
              <w:br/>
              <w:t>б. осенью</w:t>
              <w:br/>
              <w:t>в. в летний период один раз в 2 года</w:t>
              <w:br/>
              <w:t>г.  в течение всего года, но существует весенне-летний и осенний пики размнож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 какой природной зоне обитает выхухоль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полупустынной и пустынной</w:t>
              <w:br/>
              <w:t>б. степной</w:t>
              <w:br/>
              <w:t>в. лесной</w:t>
              <w:br/>
              <w:t>г. тундрово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злюбленные места обитания выхухоли  это…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опушки, просеки, заросли кустарников на равнинах и невысоко в горах; главное требование к местообитанию - наличие кустарникового яруса и густого подроста.</w:t>
              <w:br/>
              <w:t>б. достаточно глубокие и не промерзающие зимой до дна тихие речные заводи или небольшие озера, обильно заросшие подводной и надводной растительностью, а также богатые фауной беспозвоночных.</w:t>
              <w:br/>
              <w:t xml:space="preserve">в. разнотравные,  ковыльные и полынно-типчаковые степи; по долинам рек – луга, не заливаемые полыми водами; </w:t>
              <w:br/>
              <w:t>г. разнообразные местообитания в полупустынной и пустынной зонах, оптимальными  являются участки пустыни, где пятна многолетней растительности из небольших кустов и высоких трав перемежаются с лишенными растительности пространствам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ова численность вида в России на 2005 год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не более 300 особей</w:t>
              <w:br/>
              <w:t xml:space="preserve">б. не более 30 000 особей </w:t>
              <w:br/>
              <w:t>в. около 130 000 особей</w:t>
              <w:br/>
              <w:t>г. примерно 300 000 особе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ой из перечисленных факторов является одной из важнейших причин сокращения численности русской выхухоли в наши дни</w:t>
              <w:br/>
              <w:br/>
            </w:r>
            <w:r>
              <w:rPr>
                <w:rFonts w:cs="Tahoma" w:ascii="Tahoma" w:hAnsi="Tahoma"/>
                <w:sz w:val="16"/>
                <w:szCs w:val="16"/>
              </w:rPr>
              <w:t>а. массовое незаконное использование ставных лесочных сетей и электроудочек при ловле рыбы.</w:t>
              <w:br/>
              <w:t xml:space="preserve">б. увеличение численности европейского бобра на реках и озерах </w:t>
              <w:br/>
              <w:t>в. заготовка леса на территориях, входящих в ареал обитания русской выхухоли.</w:t>
              <w:br/>
              <w:t>г. незаконная охота на выхухоль в больших масштабах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</w:rPr>
        <w:t>Дорогой друг!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              Группа № 3</w:t>
      </w:r>
    </w:p>
    <w:p>
      <w:pPr>
        <w:pStyle w:val="Normal"/>
        <w:tabs>
          <w:tab w:val="clear" w:pos="708"/>
          <w:tab w:val="left" w:pos="5400" w:leader="none"/>
        </w:tabs>
        <w:rPr>
          <w:rFonts w:ascii="Tahoma" w:hAnsi="Tahoma" w:cs="Tahoma"/>
          <w:b/>
          <w:b/>
          <w:bCs/>
          <w:sz w:val="20"/>
          <w:szCs w:val="22"/>
          <w:lang w:val="en-US"/>
        </w:rPr>
      </w:pPr>
      <w:r>
        <w:rPr>
          <w:rFonts w:cs="Tahoma" w:ascii="Tahoma" w:hAnsi="Tahoma"/>
          <w:b/>
          <w:bCs/>
          <w:sz w:val="20"/>
          <w:szCs w:val="22"/>
          <w:lang w:val="en-US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Тест, который мы предлагаем тебе пройти, посвящен русской выхухоли – симпатичному зверьку, численность которого сокращается с каждым годом. Русская выхухоль остро нуждается в нашей помощи, но прежде чем помогать зверьку, необходимо его изучить. Только зная образ жизни и повадки животного, причины сокращения его численности и методы ее восстановления, можно оказать ему настоящую помощь. Проверь свои знания о русской выхухоли!"</w:t>
      </w:r>
    </w:p>
    <w:p>
      <w:pPr>
        <w:pStyle w:val="Normal"/>
        <w:rPr>
          <w:rFonts w:ascii="Tahoma" w:hAnsi="Tahoma" w:cs="Tahoma"/>
          <w:bCs/>
          <w:color w:val="0000FF"/>
          <w:sz w:val="20"/>
          <w:szCs w:val="20"/>
        </w:rPr>
      </w:pPr>
      <w:r>
        <w:rPr>
          <w:rFonts w:cs="Tahoma" w:ascii="Tahoma" w:hAnsi="Tahoma"/>
          <w:bCs/>
          <w:color w:val="0000FF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307"/>
        <w:gridCol w:w="81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дание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в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берите группу рек, бассейны которых  входят в современный ареал обитания русской выхухоли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Дунай, Рейн, Висла, Одер</w:t>
              <w:br/>
              <w:t>б. Днепр, Дон, Волга, Урал</w:t>
              <w:br/>
              <w:t>в. Енисей, Лена, Амур, Колыма</w:t>
              <w:br/>
              <w:t>г. Амазонка, Нил, Мисисипи, Дервен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ие из перечисленных мер НЕ являются мерами, которые необходимо предпринять сейчас для восстановления численности русской выхухоли?</w:t>
              <w:br/>
            </w:r>
            <w:r>
              <w:rPr>
                <w:rFonts w:cs="Tahoma" w:ascii="Tahoma" w:hAnsi="Tahoma"/>
                <w:sz w:val="16"/>
                <w:szCs w:val="16"/>
              </w:rPr>
              <w:br/>
              <w:t>а. проведение уроков, посвящённых выхухоли и её охране в школах и учреждениях дополнительного образования</w:t>
              <w:br/>
              <w:t>б. включение русской выхухоли в Красный список Всемирного союза охраны природы (МСОП)</w:t>
              <w:br/>
              <w:t>в. распространение информационных листовок и плакатов об проблеме сокращения численности русской выхухоли вследствие широко использования населением лесочных сетей и электроудочек</w:t>
              <w:br/>
              <w:t>г. дальнейшее развитие сети ООПТ и охотничьих хозяйств, специализированных на охране выхухол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Хвост у выхухоли…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широкий, уплощенный сверху вниз, покрытый большими роговыми щитками</w:t>
              <w:br/>
              <w:t>б. длинный, чешуйчатый, сплющен с боков</w:t>
              <w:br/>
              <w:t xml:space="preserve">в. длинный и пушистый </w:t>
              <w:br/>
              <w:t>г. короткий и голый</w:t>
              <w:br/>
              <w:t>д. короткий, опушенный, за шерстью зверька не виде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Беременность самки выхухоли продолжается…</w:t>
              <w:br/>
            </w:r>
            <w:r>
              <w:rPr>
                <w:rFonts w:cs="Tahoma" w:ascii="Tahoma" w:hAnsi="Tahoma"/>
                <w:sz w:val="16"/>
                <w:szCs w:val="16"/>
              </w:rPr>
              <w:t xml:space="preserve">а. 24-30 дней </w:t>
              <w:br/>
              <w:t>б. 40-50 дней</w:t>
              <w:br/>
              <w:t>в. 4 месяца</w:t>
              <w:br/>
              <w:t>г. 9 месяце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 берегах каких водоемов селится выхухоль?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море</w:t>
              <w:br/>
              <w:t>б. реки и озера</w:t>
              <w:br/>
              <w:t>в. болота</w:t>
              <w:br/>
              <w:t>г. выхухоль обитает в удалении от водоем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хухоли живут</w:t>
            </w:r>
            <w:r>
              <w:rPr>
                <w:rFonts w:cs="Tahoma" w:ascii="Tahoma" w:hAnsi="Tahoma"/>
                <w:sz w:val="16"/>
                <w:szCs w:val="16"/>
              </w:rPr>
              <w:t>…</w:t>
              <w:br/>
              <w:t>а. семьями, создавая пару на всю жизнь</w:t>
              <w:br/>
              <w:t>б. стаями по 10-20 особей</w:t>
              <w:br/>
              <w:t>в. выхухоли – строго одиночные животные</w:t>
              <w:br/>
              <w:t>г. во время выращивания потомства - семьями, в остальное время - по одиночк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авда ли, что выхухоль была включена в Красную книгу Российской Федерации? 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да, правда</w:t>
              <w:br/>
              <w:t>б. нет, не правд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кажите основную причину того, что с конца XIX века -  по середину XX века численность русской выхухоли периодически снижалась настолько, что вид оказывался перед угрозой вымирания</w:t>
              <w:br/>
              <w:br/>
            </w:r>
            <w:r>
              <w:rPr>
                <w:rFonts w:cs="Tahoma" w:ascii="Tahoma" w:hAnsi="Tahoma"/>
                <w:sz w:val="16"/>
                <w:szCs w:val="16"/>
              </w:rPr>
              <w:t>а. неблагоприятные для вида климатические условия.</w:t>
              <w:br/>
              <w:t>б. строительство гидроэлектростанций.</w:t>
              <w:br/>
              <w:t>в. промысел выхухоли в больших масштабах.</w:t>
              <w:br/>
              <w:t>г. акклиматизация ондатры на территориях, входящих в ареал обитания русской выхухоли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</w:rPr>
        <w:t>Дорогой друг!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             Вариант № 4</w:t>
      </w:r>
    </w:p>
    <w:p>
      <w:pPr>
        <w:pStyle w:val="Normal"/>
        <w:tabs>
          <w:tab w:val="clear" w:pos="708"/>
          <w:tab w:val="left" w:pos="5400" w:leader="none"/>
        </w:tabs>
        <w:rPr>
          <w:rFonts w:ascii="Tahoma" w:hAnsi="Tahoma" w:cs="Tahoma"/>
          <w:b/>
          <w:b/>
          <w:bCs/>
          <w:sz w:val="20"/>
          <w:szCs w:val="22"/>
          <w:lang w:val="en-US"/>
        </w:rPr>
      </w:pPr>
      <w:r>
        <w:rPr>
          <w:rFonts w:cs="Tahoma" w:ascii="Tahoma" w:hAnsi="Tahoma"/>
          <w:b/>
          <w:bCs/>
          <w:sz w:val="20"/>
          <w:szCs w:val="22"/>
          <w:lang w:val="en-US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Тест, который мы предлагаем тебе пройти, посвящен русской выхухоли – симпатичному зверьку, численность которого сокращается с каждым годом. Русская выхухоль остро нуждается в нашей помощи, но прежде чем помогать зверьку, необходимо его изучить. Только зная образ жизни и повадки животного, причины сокращения его численности и методы ее восстановления, можно оказать ему настоящую помощь. Проверь свои знания о русской выхухоли!"</w:t>
      </w:r>
    </w:p>
    <w:p>
      <w:pPr>
        <w:pStyle w:val="Normal"/>
        <w:rPr>
          <w:rFonts w:ascii="Tahoma" w:hAnsi="Tahoma" w:cs="Tahoma"/>
          <w:bCs/>
          <w:color w:val="0000FF"/>
          <w:sz w:val="20"/>
          <w:szCs w:val="20"/>
        </w:rPr>
      </w:pPr>
      <w:r>
        <w:rPr>
          <w:rFonts w:cs="Tahoma" w:ascii="Tahoma" w:hAnsi="Tahoma"/>
          <w:bCs/>
          <w:color w:val="0000FF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307"/>
        <w:gridCol w:w="81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опро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в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берите реку, бассейн которой НЕ входит в современный ареал обитания русской выхухоли:</w:t>
              <w:br/>
            </w:r>
            <w:r>
              <w:rPr>
                <w:rFonts w:cs="Tahoma" w:ascii="Tahoma" w:hAnsi="Tahoma"/>
                <w:sz w:val="16"/>
                <w:szCs w:val="16"/>
              </w:rPr>
              <w:t xml:space="preserve">а. Днепр </w:t>
              <w:br/>
              <w:t xml:space="preserve">б. Дон </w:t>
              <w:br/>
              <w:t>в. Дунай</w:t>
              <w:br/>
              <w:t>г. Волг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усская выхухоль относится к классу...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Пресмыкающиеся (Reptilia)</w:t>
              <w:br/>
              <w:t>б. Земноводные (Amphibia)</w:t>
              <w:br/>
              <w:t>в. Птицы (Aves)</w:t>
              <w:br/>
              <w:t>г. Млекопитающие (Mammalia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ес взрослой выхухоли около…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15 граммов</w:t>
              <w:br/>
              <w:t>б.  500 граммов</w:t>
              <w:br/>
              <w:t>в. 2 кг</w:t>
              <w:br/>
              <w:t>г. 30 к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колько детенышей обычно рождается у выхухоли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всегда только один</w:t>
              <w:br/>
              <w:t>б. 3-5</w:t>
              <w:br/>
              <w:t xml:space="preserve">в. 7-8 </w:t>
              <w:br/>
              <w:t>г. более 1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ой из изображенных хвостов принадлежит русской выхухоли?</w:t>
              <w:br/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drawing>
                <wp:inline distT="0" distB="0" distL="0" distR="0">
                  <wp:extent cx="1134110" cy="865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drawing>
                <wp:inline distT="0" distB="0" distL="0" distR="0">
                  <wp:extent cx="1210310" cy="631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б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drawing>
                <wp:inline distT="0" distB="0" distL="0" distR="0">
                  <wp:extent cx="1149350" cy="633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57" r="-3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очему выхухоль не селится (т. е. не создает постоянные норы) около водоемов, глубина которых менее 50-70 см?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в мелких водоемах мало пищи для выхухоли</w:t>
              <w:br/>
              <w:t>б. в мелком водоеме выхухоли трудно спастись от хищника</w:t>
              <w:br/>
              <w:t>в. мелкие водоемы зимой часто промерзают до дна</w:t>
              <w:br/>
              <w:t>г. большинство мелких водоемов заняты конкурентом выхухоли - ондатро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ие из перечисленных мер могут оказать помощь в деле восстановления численности русской выхухоли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включить русскую выхухоль в Красный список Всемирного союза охраны природы (МСОП)</w:t>
              <w:br/>
              <w:t>б. ввести полный запрет на промысел выхухоли</w:t>
              <w:br/>
              <w:t>в. усилить борьбу с незаконным промыслом выхухоли</w:t>
              <w:br/>
              <w:t>г.не допускать рекламу запрещённых орудий лова рыбы (лесочных сетей, электроудрчек и др.) во всех видах СМИ; бороться с продажей незаконных орудий лова рыбы и их использование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авда ли, что выхухоль была включена в Красный список Всемирного союза охраны природы (МСОП)?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да, правда</w:t>
              <w:br/>
              <w:t>б. нет, не правд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</w:rPr>
        <w:t>Дорогой друг!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     Вариант № 5</w:t>
      </w:r>
    </w:p>
    <w:p>
      <w:pPr>
        <w:pStyle w:val="Normal"/>
        <w:tabs>
          <w:tab w:val="clear" w:pos="708"/>
          <w:tab w:val="left" w:pos="5400" w:leader="none"/>
        </w:tabs>
        <w:rPr>
          <w:rFonts w:ascii="Tahoma" w:hAnsi="Tahoma" w:cs="Tahoma"/>
          <w:b/>
          <w:b/>
          <w:bCs/>
          <w:sz w:val="20"/>
          <w:szCs w:val="22"/>
          <w:lang w:val="en-US"/>
        </w:rPr>
      </w:pPr>
      <w:r>
        <w:rPr>
          <w:rFonts w:cs="Tahoma" w:ascii="Tahoma" w:hAnsi="Tahoma"/>
          <w:b/>
          <w:bCs/>
          <w:sz w:val="20"/>
          <w:szCs w:val="22"/>
          <w:lang w:val="en-US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Тест, который мы предлагаем тебе пройти, посвящен русской выхухоли – симпатичному зверьку, численность которого сокращается с каждым годом. Русская выхухоль остро нуждается в нашей помощи, но прежде чем помогать зверьку, необходимо его изучить. Только зная образ жизни и повадки животного, причины сокращения его численности и методы ее восстановления, можно оказать ему настоящую помощь. Проверь свои знания о русской выхухоли!"</w:t>
      </w:r>
    </w:p>
    <w:p>
      <w:pPr>
        <w:pStyle w:val="Normal"/>
        <w:rPr>
          <w:rFonts w:ascii="Tahoma" w:hAnsi="Tahoma" w:cs="Tahoma"/>
          <w:bCs/>
          <w:color w:val="0000FF"/>
          <w:sz w:val="20"/>
          <w:szCs w:val="20"/>
        </w:rPr>
      </w:pPr>
      <w:r>
        <w:rPr>
          <w:rFonts w:cs="Tahoma" w:ascii="Tahoma" w:hAnsi="Tahoma"/>
          <w:bCs/>
          <w:color w:val="0000FF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307"/>
        <w:gridCol w:w="81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опро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в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хухоль – это …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зверек</w:t>
              <w:br/>
              <w:t>б. цветок</w:t>
              <w:br/>
              <w:t xml:space="preserve">в. название города </w:t>
              <w:br/>
              <w:t>г. нехороший челове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усская выхухоль относится к отряду…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Грызуны (Rodentia)</w:t>
              <w:br/>
              <w:t>б. Однопроходные (Monotremata)</w:t>
              <w:br/>
              <w:t>в. Насекомоядные (Insectivora)</w:t>
              <w:br/>
              <w:t>г. Хищные (Carnivora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ого цвета мех у выхухоли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спинка - светло серая,  брюшко - черное</w:t>
              <w:br/>
              <w:t>б. спинка - коричневая, брюшко - серебристо-белое или серебристо-серое</w:t>
              <w:br/>
              <w:t>в. спинка и брюшко черного цвета</w:t>
              <w:br/>
              <w:t>г. спинка и брюшко - светло-рыж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ое из этих животных русская выхухоль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drawing>
                <wp:inline distT="0" distB="0" distL="0" distR="0">
                  <wp:extent cx="2353310" cy="841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3" r="-1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drawing>
                <wp:inline distT="0" distB="0" distL="0" distR="0">
                  <wp:extent cx="2429510" cy="1886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188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drawing>
                <wp:inline distT="0" distB="0" distL="0" distR="0">
                  <wp:extent cx="3538855" cy="20180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8855" cy="201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очему выхухоль не селится (т. е. не создает постоянные норы) около мест водоема, глубина которых более 5 метров?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на такой глубине выхухоли тяжело разыскивать пищу</w:t>
              <w:br/>
              <w:t>б. глубокие водоемы даже летом остаются слишком холодными для выхухоли</w:t>
              <w:br/>
              <w:t xml:space="preserve">в. в глубоком водоеме выхухоли трудно выращивать детенышей </w:t>
              <w:br/>
              <w:t>г. глубокие водоемы как правило заняты конкурентом выхухоли - ондатро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Чем питается выхухоль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она всеядна, но предпочитает личинок насекомых и моллюсков</w:t>
              <w:br/>
              <w:t>б. это травоядное животное, в теплое время года она питается водной растительностью; в холодное  - корой деревьев и кустарников</w:t>
              <w:br/>
              <w:t>в. это хищник, основной ее рацион - рыба</w:t>
              <w:br/>
              <w:t>г. тип питания – сапрофитный, питается органическими остаткам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берите правильное: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в начале 1970 г. территории России обитало около 25 тыс. выхухолей,  к 2005 г. численность вида увеличилась до 69 тыс. особей.</w:t>
              <w:br/>
              <w:t>б. в начале 1970 г. на территории России обитало около 69 тыс. выхухолей,  к 2005 г. численность вида сократилась до 25 тыс. особей.</w:t>
              <w:br/>
              <w:t>в. в начале 1970 г. на территории России обитало около 69 тыс. выхухолей,  к 2005 г. численность вида значительно не изменилась</w:t>
              <w:br/>
              <w:t>г. в начале 1970 г. на территории России обитало около 25 тыс. выхухолей,  к 2005 г. численность вида значительно не изменилас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очему увеличение численности ондатры негативно отражается на популяции выхухоли?</w:t>
              <w:br/>
            </w:r>
            <w:r>
              <w:rPr>
                <w:rFonts w:cs="Tahoma" w:ascii="Tahoma" w:hAnsi="Tahoma"/>
                <w:sz w:val="16"/>
                <w:szCs w:val="16"/>
              </w:rPr>
              <w:br/>
              <w:t>а. ондатра – более сильное животное, вытесняет выхухоль из ее нор.</w:t>
              <w:br/>
              <w:t>б. ондатра уничтожает кормовую базу выхухоли.</w:t>
              <w:br/>
              <w:t>в. ондатра питается выхухолью.</w:t>
              <w:br/>
              <w:t>г. ондатра распространяет болезни, смертельные для выхухоли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Дорогой друг!                                      Вариант № </w:t>
      </w:r>
      <w:r>
        <w:rPr>
          <w:rFonts w:cs="Tahoma" w:ascii="Tahoma" w:hAnsi="Tahoma"/>
          <w:b/>
          <w:bCs/>
          <w:sz w:val="22"/>
          <w:szCs w:val="22"/>
          <w:lang w:val="en-US"/>
        </w:rPr>
        <w:t>6</w:t>
      </w:r>
    </w:p>
    <w:p>
      <w:pPr>
        <w:pStyle w:val="Normal"/>
        <w:tabs>
          <w:tab w:val="clear" w:pos="708"/>
          <w:tab w:val="left" w:pos="5400" w:leader="none"/>
        </w:tabs>
        <w:rPr>
          <w:rFonts w:ascii="Tahoma" w:hAnsi="Tahoma" w:cs="Tahoma"/>
          <w:b/>
          <w:b/>
          <w:bCs/>
          <w:sz w:val="20"/>
          <w:szCs w:val="22"/>
          <w:lang w:val="en-US"/>
        </w:rPr>
      </w:pPr>
      <w:r>
        <w:rPr>
          <w:rFonts w:cs="Tahoma" w:ascii="Tahoma" w:hAnsi="Tahoma"/>
          <w:b/>
          <w:bCs/>
          <w:sz w:val="20"/>
          <w:szCs w:val="22"/>
          <w:lang w:val="en-US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Тест, который мы предлагаем тебе пройти, посвящен русской выхухоли – симпатичному зверьку, численность которого сокращается с каждым годом. Русская выхухоль остро нуждается в нашей помощи, но прежде чем помогать зверьку, необходимо его изучить. Только зная образ жизни и повадки животного, причины сокращения его численности и методы ее восстановления, можно оказать ему настоящую помощь. Проверь свои знания о русской выхухоли!"</w:t>
      </w:r>
    </w:p>
    <w:p>
      <w:pPr>
        <w:pStyle w:val="Normal"/>
        <w:rPr>
          <w:rFonts w:ascii="Tahoma" w:hAnsi="Tahoma" w:cs="Tahoma"/>
          <w:bCs/>
          <w:color w:val="0000FF"/>
          <w:sz w:val="20"/>
          <w:szCs w:val="20"/>
        </w:rPr>
      </w:pPr>
      <w:r>
        <w:rPr>
          <w:rFonts w:cs="Tahoma" w:ascii="Tahoma" w:hAnsi="Tahoma"/>
          <w:bCs/>
          <w:color w:val="0000FF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307"/>
        <w:gridCol w:w="81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опро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в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 звучит ласковое прозвище выхухоли</w:t>
            </w:r>
            <w:r>
              <w:rPr>
                <w:rFonts w:cs="Tahoma" w:ascii="Tahoma" w:hAnsi="Tahoma"/>
                <w:sz w:val="16"/>
                <w:szCs w:val="16"/>
              </w:rPr>
              <w:t>?</w:t>
              <w:br/>
              <w:t>а. хохлушка</w:t>
              <w:br/>
              <w:t>б. хохуля</w:t>
              <w:br/>
              <w:t>в. хохлатка</w:t>
              <w:br/>
              <w:t>г. нахал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берите верное: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детеныши выхухоли рождаются покрытыми шерстью, практически сразу открывают глаза и начинают самостоятельно плыть вслед за матерью</w:t>
              <w:br/>
              <w:t>б. детеныши выхухоли рождаются почти голыми, слепыми и беззубыми, начинают плавать примерно через 3 недели после рождения</w:t>
              <w:br/>
              <w:t>в. самка выхухоли откладывает яйца, из которых через 10 дней появляются  голые и слепые детеныши, полный меховой покров у молодых образуется лишь к 4 месяцам</w:t>
              <w:br/>
              <w:t>г. родившись на свет, детеныш выхухоли при помощи коготков сразу же забирается в сумку матери, где он прикрепляется к соску и начинает получать молоко, которое периодически впрыскивается ему в рот сжатием специальной мускулатур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ое пахучее вещество выделяет хвостовая железа выхухоли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уксус</w:t>
              <w:br/>
              <w:t>б. бурнус</w:t>
              <w:br/>
              <w:t>в. мускус</w:t>
              <w:br/>
              <w:t>г. кактус</w:t>
              <w:br/>
              <w:t>д. куску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авда ли, что выхухоль на зиму впадает в спячку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нет, выхухоль активна весь год</w:t>
              <w:br/>
              <w:t>б. да, с ноября по март они спят в нора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ерно ли утверждение, что выхухоль может селиться на водоемах как в лесной, так и в открытой (безлесной) местности?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верно</w:t>
              <w:br/>
              <w:t>б. неверн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ие из перечисленных мер могут оказать помощь в деле восстановления численности русской выхухоли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внесение русской выхухоли в Красную книгу Российской Федерации</w:t>
              <w:br/>
              <w:t>б. введение полного запрета на промысел выхухоли</w:t>
              <w:br/>
              <w:t xml:space="preserve">в.распространение на радио, телевидении, в бумажных видах СМИ и сети Интернет социальной рекламы, посвящённой угрозе вымирания русской выхухоли вследствие широко использования населением лесочных сетей и электроудочек  </w:t>
              <w:br/>
              <w:t>г. включение русской выхухоли в Красный список Всемирного союза охраны природы (МСОП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Какой из перечисленных факторов стал одной из важнейших причин резкого снижения численности русской выхухоли, начавшегося в начале 1970 -х гг?  </w:t>
              <w:br/>
            </w:r>
            <w:r>
              <w:rPr>
                <w:rFonts w:cs="Tahoma" w:ascii="Tahoma" w:hAnsi="Tahoma"/>
                <w:sz w:val="16"/>
                <w:szCs w:val="16"/>
              </w:rPr>
              <w:br/>
              <w:t xml:space="preserve"> а. искусственное расселение русской выхухоли на территориях, на которых раньше этот вид не обитал.</w:t>
              <w:br/>
              <w:t>б. зарегулирование стока рек, создание водохранилищ, осушение пойменных угодий, загрязнение водоёмов.</w:t>
              <w:br/>
              <w:t>в. реинтродукция европейского бобра и быстрое увеличение его численности.</w:t>
              <w:br/>
              <w:t>г. незаконная охота на выхухоль в больших масштабах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ие из перечисленных мер НЕ являются мерами, которые необходимо предпринять сейчас для восстановления численности русской выхухоли?</w:t>
              <w:br/>
            </w:r>
            <w:r>
              <w:rPr>
                <w:rFonts w:cs="Tahoma" w:ascii="Tahoma" w:hAnsi="Tahoma"/>
                <w:sz w:val="16"/>
                <w:szCs w:val="16"/>
              </w:rPr>
              <w:br/>
              <w:t>а. очистка водоёмов, в которых может обитать выхухоль, от сетей, а прибрежных зон этих водоемов – от антропогенного мусора.</w:t>
              <w:br/>
              <w:t>б. внесение русской выхухоли в Красную книгу Российской Федерации.</w:t>
              <w:br/>
              <w:t>в. формирование позитивного отношения к русской выхухоли в обществе, повышение уровня информированности населения о причинах сокращения численности этого вида.</w:t>
              <w:br/>
              <w:t>г. дальнейшее развитие сети ООПТ и охотничьих хозяйств, специализированных на охран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Ответы:</w:t>
      </w:r>
    </w:p>
    <w:p>
      <w:pPr>
        <w:pStyle w:val="Normal"/>
        <w:rPr>
          <w:b/>
          <w:b/>
        </w:rPr>
      </w:pPr>
      <w:r>
        <w:rPr>
          <w:b/>
        </w:rPr>
        <w:t>Группа № 1</w:t>
      </w:r>
    </w:p>
    <w:p>
      <w:pPr>
        <w:pStyle w:val="Normal"/>
        <w:rPr>
          <w:b/>
          <w:b/>
        </w:rPr>
      </w:pPr>
      <w:r>
        <w:rPr>
          <w:b/>
        </w:rPr>
        <w:t>1б</w:t>
      </w:r>
    </w:p>
    <w:p>
      <w:pPr>
        <w:pStyle w:val="Normal"/>
        <w:rPr>
          <w:b/>
          <w:b/>
        </w:rPr>
      </w:pPr>
      <w:r>
        <w:rPr>
          <w:b/>
        </w:rPr>
        <w:t>2а</w:t>
      </w:r>
    </w:p>
    <w:p>
      <w:pPr>
        <w:pStyle w:val="Normal"/>
        <w:rPr>
          <w:b/>
          <w:b/>
        </w:rPr>
      </w:pPr>
      <w:r>
        <w:rPr>
          <w:b/>
        </w:rPr>
        <w:t>3а</w:t>
      </w:r>
    </w:p>
    <w:p>
      <w:pPr>
        <w:pStyle w:val="Normal"/>
        <w:rPr>
          <w:b/>
          <w:b/>
        </w:rPr>
      </w:pPr>
      <w:r>
        <w:rPr>
          <w:b/>
        </w:rPr>
        <w:t>4б</w:t>
      </w:r>
    </w:p>
    <w:p>
      <w:pPr>
        <w:pStyle w:val="Normal"/>
        <w:rPr>
          <w:b/>
          <w:b/>
        </w:rPr>
      </w:pPr>
      <w:r>
        <w:rPr>
          <w:b/>
        </w:rPr>
        <w:t>5а</w:t>
      </w:r>
    </w:p>
    <w:p>
      <w:pPr>
        <w:pStyle w:val="Normal"/>
        <w:rPr>
          <w:b/>
          <w:b/>
        </w:rPr>
      </w:pPr>
      <w:r>
        <w:rPr>
          <w:b/>
        </w:rPr>
        <w:t>6б</w:t>
      </w:r>
    </w:p>
    <w:p>
      <w:pPr>
        <w:pStyle w:val="Normal"/>
        <w:rPr>
          <w:b/>
          <w:b/>
        </w:rPr>
      </w:pPr>
      <w:r>
        <w:rPr>
          <w:b/>
        </w:rPr>
        <w:t>7г</w:t>
      </w:r>
    </w:p>
    <w:p>
      <w:pPr>
        <w:pStyle w:val="Normal"/>
        <w:rPr>
          <w:b/>
          <w:b/>
        </w:rPr>
      </w:pPr>
      <w:r>
        <w:rPr>
          <w:b/>
        </w:rPr>
        <w:t>8б</w:t>
      </w:r>
    </w:p>
    <w:p>
      <w:pPr>
        <w:pStyle w:val="Normal"/>
        <w:rPr>
          <w:b/>
          <w:b/>
        </w:rPr>
      </w:pPr>
      <w:r>
        <w:rPr>
          <w:b/>
        </w:rPr>
        <w:t>Группа № 2</w:t>
      </w:r>
    </w:p>
    <w:p>
      <w:pPr>
        <w:pStyle w:val="Normal"/>
        <w:rPr>
          <w:b/>
          <w:b/>
        </w:rPr>
      </w:pPr>
      <w:r>
        <w:rPr>
          <w:b/>
        </w:rPr>
        <w:t>1б</w:t>
      </w:r>
    </w:p>
    <w:p>
      <w:pPr>
        <w:pStyle w:val="Normal"/>
        <w:rPr>
          <w:b/>
          <w:b/>
        </w:rPr>
      </w:pPr>
      <w:r>
        <w:rPr>
          <w:b/>
        </w:rPr>
        <w:t>2б</w:t>
      </w:r>
    </w:p>
    <w:p>
      <w:pPr>
        <w:pStyle w:val="Normal"/>
        <w:rPr>
          <w:b/>
          <w:b/>
        </w:rPr>
      </w:pPr>
      <w:r>
        <w:rPr>
          <w:b/>
        </w:rPr>
        <w:t>3б</w:t>
      </w:r>
    </w:p>
    <w:p>
      <w:pPr>
        <w:pStyle w:val="Normal"/>
        <w:rPr>
          <w:b/>
          <w:b/>
        </w:rPr>
      </w:pPr>
      <w:r>
        <w:rPr>
          <w:b/>
        </w:rPr>
        <w:t>4г</w:t>
      </w:r>
    </w:p>
    <w:p>
      <w:pPr>
        <w:pStyle w:val="Normal"/>
        <w:rPr>
          <w:b/>
          <w:b/>
        </w:rPr>
      </w:pPr>
      <w:r>
        <w:rPr>
          <w:b/>
        </w:rPr>
        <w:t>5в</w:t>
      </w:r>
    </w:p>
    <w:p>
      <w:pPr>
        <w:pStyle w:val="Normal"/>
        <w:rPr>
          <w:b/>
          <w:b/>
        </w:rPr>
      </w:pPr>
      <w:r>
        <w:rPr>
          <w:b/>
        </w:rPr>
        <w:t>6б</w:t>
      </w:r>
    </w:p>
    <w:p>
      <w:pPr>
        <w:pStyle w:val="Normal"/>
        <w:rPr>
          <w:b/>
          <w:b/>
        </w:rPr>
      </w:pPr>
      <w:r>
        <w:rPr>
          <w:b/>
        </w:rPr>
        <w:t>7б</w:t>
      </w:r>
    </w:p>
    <w:p>
      <w:pPr>
        <w:pStyle w:val="Normal"/>
        <w:rPr>
          <w:b/>
          <w:b/>
        </w:rPr>
      </w:pPr>
      <w:r>
        <w:rPr>
          <w:b/>
        </w:rPr>
        <w:t>8а</w:t>
      </w:r>
    </w:p>
    <w:p>
      <w:pPr>
        <w:pStyle w:val="Normal"/>
        <w:rPr>
          <w:b/>
          <w:b/>
        </w:rPr>
      </w:pPr>
      <w:r>
        <w:rPr>
          <w:b/>
        </w:rPr>
        <w:t>Группа № 3</w:t>
      </w:r>
    </w:p>
    <w:p>
      <w:pPr>
        <w:pStyle w:val="Normal"/>
        <w:rPr>
          <w:b/>
          <w:b/>
        </w:rPr>
      </w:pPr>
      <w:r>
        <w:rPr>
          <w:b/>
        </w:rPr>
        <w:t>1б</w:t>
      </w:r>
    </w:p>
    <w:p>
      <w:pPr>
        <w:pStyle w:val="Normal"/>
        <w:rPr>
          <w:b/>
          <w:b/>
        </w:rPr>
      </w:pPr>
      <w:r>
        <w:rPr>
          <w:b/>
        </w:rPr>
        <w:t>2б</w:t>
      </w:r>
    </w:p>
    <w:p>
      <w:pPr>
        <w:pStyle w:val="Normal"/>
        <w:rPr>
          <w:b/>
          <w:b/>
        </w:rPr>
      </w:pPr>
      <w:r>
        <w:rPr>
          <w:b/>
        </w:rPr>
        <w:t>3б</w:t>
      </w:r>
    </w:p>
    <w:p>
      <w:pPr>
        <w:pStyle w:val="Normal"/>
        <w:rPr>
          <w:b/>
          <w:b/>
        </w:rPr>
      </w:pPr>
      <w:r>
        <w:rPr>
          <w:b/>
        </w:rPr>
        <w:t>4б</w:t>
      </w:r>
    </w:p>
    <w:p>
      <w:pPr>
        <w:pStyle w:val="Normal"/>
        <w:rPr>
          <w:b/>
          <w:b/>
        </w:rPr>
      </w:pPr>
      <w:r>
        <w:rPr>
          <w:b/>
        </w:rPr>
        <w:t>5б</w:t>
      </w:r>
    </w:p>
    <w:p>
      <w:pPr>
        <w:pStyle w:val="Normal"/>
        <w:rPr>
          <w:b/>
          <w:b/>
        </w:rPr>
      </w:pPr>
      <w:r>
        <w:rPr>
          <w:b/>
        </w:rPr>
        <w:t>6г</w:t>
      </w:r>
    </w:p>
    <w:p>
      <w:pPr>
        <w:pStyle w:val="Normal"/>
        <w:rPr>
          <w:b/>
          <w:b/>
        </w:rPr>
      </w:pPr>
      <w:r>
        <w:rPr>
          <w:b/>
        </w:rPr>
        <w:t>7а</w:t>
      </w:r>
    </w:p>
    <w:p>
      <w:pPr>
        <w:pStyle w:val="Normal"/>
        <w:rPr>
          <w:b/>
          <w:b/>
        </w:rPr>
      </w:pPr>
      <w:r>
        <w:rPr>
          <w:b/>
        </w:rPr>
        <w:t>8в</w:t>
      </w:r>
    </w:p>
    <w:p>
      <w:pPr>
        <w:pStyle w:val="Normal"/>
        <w:rPr>
          <w:b/>
          <w:b/>
        </w:rPr>
      </w:pPr>
      <w:r>
        <w:rPr>
          <w:b/>
        </w:rPr>
        <w:t>Группа № 4</w:t>
      </w:r>
    </w:p>
    <w:p>
      <w:pPr>
        <w:pStyle w:val="Normal"/>
        <w:rPr>
          <w:b/>
          <w:b/>
        </w:rPr>
      </w:pPr>
      <w:r>
        <w:rPr>
          <w:b/>
        </w:rPr>
        <w:t>1в</w:t>
      </w:r>
    </w:p>
    <w:p>
      <w:pPr>
        <w:pStyle w:val="Normal"/>
        <w:rPr>
          <w:b/>
          <w:b/>
        </w:rPr>
      </w:pPr>
      <w:r>
        <w:rPr>
          <w:b/>
        </w:rPr>
        <w:t>2г</w:t>
      </w:r>
    </w:p>
    <w:p>
      <w:pPr>
        <w:pStyle w:val="Normal"/>
        <w:rPr>
          <w:b/>
          <w:b/>
        </w:rPr>
      </w:pPr>
      <w:r>
        <w:rPr>
          <w:b/>
        </w:rPr>
        <w:t>3б</w:t>
      </w:r>
    </w:p>
    <w:p>
      <w:pPr>
        <w:pStyle w:val="Normal"/>
        <w:rPr>
          <w:b/>
          <w:b/>
        </w:rPr>
      </w:pPr>
      <w:r>
        <w:rPr>
          <w:b/>
        </w:rPr>
        <w:t>4б</w:t>
      </w:r>
    </w:p>
    <w:p>
      <w:pPr>
        <w:pStyle w:val="Normal"/>
        <w:rPr>
          <w:b/>
          <w:b/>
        </w:rPr>
      </w:pPr>
      <w:r>
        <w:rPr>
          <w:b/>
        </w:rPr>
        <w:t>5б</w:t>
      </w:r>
    </w:p>
    <w:p>
      <w:pPr>
        <w:pStyle w:val="Normal"/>
        <w:rPr>
          <w:b/>
          <w:b/>
        </w:rPr>
      </w:pPr>
      <w:r>
        <w:rPr>
          <w:b/>
        </w:rPr>
        <w:t>6в</w:t>
      </w:r>
    </w:p>
    <w:p>
      <w:pPr>
        <w:pStyle w:val="Normal"/>
        <w:rPr>
          <w:b/>
          <w:b/>
        </w:rPr>
      </w:pPr>
      <w:r>
        <w:rPr>
          <w:b/>
        </w:rPr>
        <w:t>7г</w:t>
      </w:r>
    </w:p>
    <w:p>
      <w:pPr>
        <w:pStyle w:val="Normal"/>
        <w:rPr>
          <w:b/>
          <w:b/>
        </w:rPr>
      </w:pPr>
      <w:r>
        <w:rPr>
          <w:b/>
        </w:rPr>
        <w:t>8а</w:t>
      </w:r>
    </w:p>
    <w:p>
      <w:pPr>
        <w:pStyle w:val="Normal"/>
        <w:rPr>
          <w:b/>
          <w:b/>
        </w:rPr>
      </w:pPr>
      <w:r>
        <w:rPr>
          <w:b/>
        </w:rPr>
        <w:t>Группа № 5</w:t>
      </w:r>
    </w:p>
    <w:p>
      <w:pPr>
        <w:pStyle w:val="Normal"/>
        <w:rPr>
          <w:b/>
          <w:b/>
        </w:rPr>
      </w:pPr>
      <w:r>
        <w:rPr>
          <w:b/>
        </w:rPr>
        <w:t>1а</w:t>
      </w:r>
    </w:p>
    <w:p>
      <w:pPr>
        <w:pStyle w:val="Normal"/>
        <w:rPr>
          <w:b/>
          <w:b/>
        </w:rPr>
      </w:pPr>
      <w:r>
        <w:rPr>
          <w:b/>
        </w:rPr>
        <w:t>2в</w:t>
      </w:r>
    </w:p>
    <w:p>
      <w:pPr>
        <w:pStyle w:val="Normal"/>
        <w:rPr>
          <w:b/>
          <w:b/>
        </w:rPr>
      </w:pPr>
      <w:r>
        <w:rPr>
          <w:b/>
        </w:rPr>
        <w:t>3б</w:t>
      </w:r>
    </w:p>
    <w:p>
      <w:pPr>
        <w:pStyle w:val="Normal"/>
        <w:rPr>
          <w:b/>
          <w:b/>
        </w:rPr>
      </w:pPr>
      <w:r>
        <w:rPr>
          <w:b/>
        </w:rPr>
        <w:t>4в</w:t>
      </w:r>
    </w:p>
    <w:p>
      <w:pPr>
        <w:pStyle w:val="Normal"/>
        <w:rPr>
          <w:b/>
          <w:b/>
        </w:rPr>
      </w:pPr>
      <w:r>
        <w:rPr>
          <w:b/>
        </w:rPr>
        <w:t>5а</w:t>
      </w:r>
    </w:p>
    <w:p>
      <w:pPr>
        <w:pStyle w:val="Normal"/>
        <w:rPr>
          <w:b/>
          <w:b/>
        </w:rPr>
      </w:pPr>
      <w:r>
        <w:rPr>
          <w:b/>
        </w:rPr>
        <w:t>6а</w:t>
      </w:r>
    </w:p>
    <w:p>
      <w:pPr>
        <w:pStyle w:val="Normal"/>
        <w:rPr>
          <w:b/>
          <w:b/>
        </w:rPr>
      </w:pPr>
      <w:r>
        <w:rPr>
          <w:b/>
        </w:rPr>
        <w:t>7б</w:t>
      </w:r>
    </w:p>
    <w:p>
      <w:pPr>
        <w:pStyle w:val="Normal"/>
        <w:rPr>
          <w:b/>
          <w:b/>
        </w:rPr>
      </w:pPr>
      <w:r>
        <w:rPr>
          <w:b/>
        </w:rPr>
        <w:t>8б</w:t>
      </w:r>
    </w:p>
    <w:p>
      <w:pPr>
        <w:pStyle w:val="Normal"/>
        <w:rPr>
          <w:b/>
          <w:b/>
        </w:rPr>
      </w:pPr>
      <w:r>
        <w:rPr>
          <w:b/>
        </w:rPr>
        <w:t>Группа № 6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</w:rPr>
      </w:pPr>
      <w:r>
        <w:rPr>
          <w:b/>
        </w:rPr>
        <w:t>1б</w:t>
        <w:tab/>
        <w:t>5б</w:t>
      </w:r>
    </w:p>
    <w:p>
      <w:pPr>
        <w:pStyle w:val="Normal"/>
        <w:rPr>
          <w:b/>
          <w:b/>
        </w:rPr>
      </w:pPr>
      <w:r>
        <w:rPr>
          <w:b/>
        </w:rPr>
        <w:t>2б                               6в</w:t>
      </w:r>
    </w:p>
    <w:p>
      <w:pPr>
        <w:pStyle w:val="Normal"/>
        <w:rPr>
          <w:b/>
          <w:b/>
        </w:rPr>
      </w:pPr>
      <w:r>
        <w:rPr>
          <w:b/>
        </w:rPr>
        <w:t>3в                              7б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а                                8б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7:18:00Z</dcterms:created>
  <dc:creator>Katya</dc:creator>
  <dc:description/>
  <dc:language>en-US</dc:language>
  <cp:lastModifiedBy>Katya</cp:lastModifiedBy>
  <dcterms:modified xsi:type="dcterms:W3CDTF">2009-10-27T13:31:00Z</dcterms:modified>
  <cp:revision>2</cp:revision>
  <dc:subject/>
  <dc:title>Дорогой друг</dc:title>
</cp:coreProperties>
</file>