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bookmarkStart w:id="0" w:name="OLE_LINK8"/>
      <w:bookmarkStart w:id="1" w:name="OLE_LINK7"/>
      <w:bookmarkEnd w:id="0"/>
      <w:bookmarkEnd w:id="1"/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е по экологии для учащихся 10 (11) класс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Русская выхухоль имеет право на жизнь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2-х уроках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</w:rPr>
        <w:t>Автор</w:t>
      </w:r>
      <w:r>
        <w:rPr>
          <w:b/>
          <w:i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szCs w:val="28"/>
        </w:rPr>
      </w:pPr>
      <w:bookmarkStart w:id="6" w:name="OLE_LINK1"/>
      <w:r>
        <w:rPr>
          <w:b/>
          <w:i/>
          <w:sz w:val="28"/>
          <w:szCs w:val="28"/>
        </w:rPr>
        <w:t xml:space="preserve">Любавина </w:t>
      </w:r>
      <w:bookmarkEnd w:id="6"/>
      <w:r>
        <w:rPr>
          <w:b/>
          <w:i/>
          <w:sz w:val="28"/>
          <w:szCs w:val="28"/>
        </w:rPr>
        <w:t xml:space="preserve">Алевтина Борисовна, </w:t>
      </w:r>
    </w:p>
    <w:p>
      <w:pPr>
        <w:pStyle w:val="Normal"/>
        <w:rPr/>
      </w:pPr>
      <w:r>
        <w:rPr/>
        <w:t>учитель биологии МОУ "СОШ с.Старая Каменка",</w:t>
      </w:r>
    </w:p>
    <w:p>
      <w:pPr>
        <w:pStyle w:val="Normal"/>
        <w:rPr/>
      </w:pPr>
      <w:r>
        <w:rPr/>
        <w:t>Пензенский р-н Пензенской области</w:t>
      </w:r>
    </w:p>
    <w:p>
      <w:pPr>
        <w:pStyle w:val="Normal"/>
        <w:rPr/>
      </w:pPr>
      <w:r>
        <w:rPr>
          <w:lang w:val="en-US"/>
        </w:rPr>
        <w:t>e-mail: alevtina704@rambler.ru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ема уроков: «Русская выхухоль имеет право на жизнь!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класса делятся на  группы. В каждой группе 4 человека (координатор, спикер, редактор, технический исполнитель). Школьникам дается задание на дом: повторить термины к теме («ареал вида», «абиотические факторы», «биотические факторы»,  «лимитирующие факторы», «эндемик», «реликтовый вид», «акклиматизированный вид»), общие законы зависимости организмов от факторов среды, законы конкурентных отношений в природе; используя справочники, Интернет – ресурсы (см. раздел «Полезные ссылки к уроку»), познакомиться с особенностями русской выхух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учить особенности биологии и экологии русской выхухоли,          необходимых для разработки мер по охране и сохранению ви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знакомить учащихся с особенностями строения, поведения русской выхухоли, ареалом вида, причинами снижения численности вида, необходимостью охраны животного, мерами спасения вида от исчезновения с лица Земл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 «Русская выхухоль имеет право на жизнь!», компьютер, проектор мультимедиа, экран, дидактический материал для работы в группах, рисунки, бумага, ручки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І. Организационный момен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атериал для повторения.</w:t>
      </w:r>
    </w:p>
    <w:p>
      <w:pPr>
        <w:pStyle w:val="Normal"/>
        <w:rPr/>
      </w:pPr>
      <w:r>
        <w:rPr>
          <w:sz w:val="28"/>
          <w:szCs w:val="28"/>
        </w:rPr>
        <w:t>1. Терминологическая размин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еал ви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биотические факто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отические факто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митирующие факто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ндем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ликтовый ви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климатизированный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ронтальная беседа о законах зависимости организмов от факторов среды: законе оптимума и законе ограничивающего фактора; законах конкурентных отношений в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Изуч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>1.Вступительное слово учителя.</w:t>
      </w:r>
    </w:p>
    <w:p>
      <w:pPr>
        <w:pStyle w:val="Normal"/>
        <w:rPr/>
      </w:pPr>
      <w:r>
        <w:rPr>
          <w:sz w:val="28"/>
          <w:szCs w:val="28"/>
        </w:rPr>
        <w:t>Сегодня на уроке нам предстоит знакомство с одним из представителей реликтовых видов в России – русской выхухолью, которая является необычайно интересным животным  (Презентация «Русская выхухоль имеет право на жизнь!», Слайд 2, слайд 3)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группам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В течение урока записать краткие тезисы к уроку. </w:t>
      </w:r>
    </w:p>
    <w:p>
      <w:pPr>
        <w:pStyle w:val="Normal"/>
        <w:rPr/>
      </w:pPr>
      <w:r>
        <w:rPr>
          <w:sz w:val="28"/>
          <w:szCs w:val="28"/>
        </w:rPr>
        <w:t>2. Систематическое положение русской выхухоли. (Слайд 4,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обенности биологии и экологии вида. (Презентация  «Русская выхухоль имеет право на жизнь!», Слайд 6, 7, 8, 9  Приложение 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группах:</w:t>
      </w:r>
    </w:p>
    <w:p>
      <w:pPr>
        <w:pStyle w:val="Normal"/>
        <w:rPr/>
      </w:pPr>
      <w:r>
        <w:rPr>
          <w:sz w:val="28"/>
          <w:szCs w:val="28"/>
        </w:rPr>
        <w:t>Задание №1. Познакомиться с материалом слайдов 6, 7, 8, 9, текстом «Биология и эколог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2. Проблема для обсуждения:</w:t>
      </w:r>
      <w:r>
        <w:rPr>
          <w:i/>
          <w:iCs/>
          <w:color w:val="333399"/>
          <w:sz w:val="48"/>
          <w:szCs w:val="48"/>
        </w:rPr>
        <w:t xml:space="preserve"> </w:t>
      </w:r>
      <w:r>
        <w:rPr>
          <w:b/>
          <w:iCs/>
          <w:sz w:val="28"/>
          <w:szCs w:val="28"/>
        </w:rPr>
        <w:t xml:space="preserve">Объясните следующие особенности волосяного покрова зверька: </w:t>
      </w:r>
      <w:r>
        <w:rPr>
          <w:b/>
          <w:bCs/>
          <w:sz w:val="28"/>
          <w:szCs w:val="28"/>
        </w:rPr>
        <w:t>мех плотный, густой, хорошо смазан жиром; остевые волосы вверху шире, чем в основании, подпушь извитая, на брюхе волосы даже гуще, чем на спине; сильный хвост шерстью не покрыт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Слайд 10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чальный этап обсуждения (5-7 минут): принимаются во внимание все идеи без оценивания. Все высказывания равноцен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суждение каждой иде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Завершающий этап. Все идеи группой обобщаются. Редакторы от каждой группы собираются за отдельным столом, обмениваются идеями и составляют общее решение проблемы. Затем они возвращаются в свои группы и знакомят группу с общими положениями решения проблем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аслушивает одного из координаторов.  После выступления представляет  решение проблемы (слайд 11). Группы анализируют результаты работы и делают для себя выводы.</w:t>
      </w:r>
    </w:p>
    <w:p>
      <w:pPr>
        <w:pStyle w:val="Normal"/>
        <w:rPr/>
      </w:pPr>
      <w:r>
        <w:rPr>
          <w:sz w:val="28"/>
          <w:szCs w:val="28"/>
        </w:rPr>
        <w:t>4. Это интересно…(Слайды 12-13, Приложение ІІ)</w:t>
      </w:r>
    </w:p>
    <w:p>
      <w:pPr>
        <w:pStyle w:val="Normal"/>
        <w:rPr/>
      </w:pPr>
      <w:r>
        <w:rPr>
          <w:sz w:val="28"/>
          <w:szCs w:val="28"/>
        </w:rPr>
        <w:t>5. Ареал вида. (Слайд 14,  Приложение І. Аре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аспространение русской выхухоли в СССР (слайд 1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Численность русской выхухоли на территории Российской Федерации в 2005 году (слайд 16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Русская выхухоль  на территории Пензенской области (слайд 17) </w:t>
      </w:r>
    </w:p>
    <w:p>
      <w:pPr>
        <w:pStyle w:val="Normal"/>
        <w:rPr/>
      </w:pPr>
      <w:r>
        <w:rPr>
          <w:sz w:val="28"/>
          <w:szCs w:val="28"/>
        </w:rPr>
        <w:t>9.  Современное распространение и численность русской выхухоли (слайд 18, Приложение ІІ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татус вида (Слайды 19, 2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групп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1. Изучить содержание слайдов 14 – 20, Приложение 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№2. Проблема для обсуждения: </w:t>
      </w:r>
      <w:r>
        <w:rPr>
          <w:b/>
          <w:sz w:val="28"/>
          <w:szCs w:val="28"/>
        </w:rPr>
        <w:t>Что могло привести к сокращению численности вида до катастрофических значений?</w:t>
      </w:r>
      <w:r>
        <w:rPr>
          <w:sz w:val="28"/>
          <w:szCs w:val="28"/>
        </w:rPr>
        <w:t xml:space="preserve"> (Решение проблемы по схеме, указанной выш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(Слайды 21 - 23). Группы для себя делают выводы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групп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1. Проанализируйте материал урока,  Приложение ΙV</w:t>
      </w:r>
    </w:p>
    <w:p>
      <w:pPr>
        <w:pStyle w:val="Normal"/>
        <w:rPr/>
      </w:pPr>
      <w:r>
        <w:rPr>
          <w:sz w:val="28"/>
          <w:szCs w:val="28"/>
        </w:rPr>
        <w:t>Задание №2. Проблема для обсуждения</w:t>
      </w:r>
      <w:r>
        <w:rPr>
          <w:b/>
          <w:sz w:val="28"/>
          <w:szCs w:val="28"/>
        </w:rPr>
        <w:t>: Предложите пути сохранения вида Русская выхухоль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шение проблемы по указанной выше схе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облемы (Слайд 24-28). Группы делают для себя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смотр научно-популярного фильма «Русская выхухоль» (11 м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Подведение итогов урока и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едакторы от каждой группы объединяются для составления тезисов и последующего  оглашения их перед классом. </w:t>
      </w:r>
    </w:p>
    <w:p>
      <w:pPr>
        <w:pStyle w:val="Normal"/>
        <w:rPr/>
      </w:pPr>
      <w:r>
        <w:rPr>
          <w:sz w:val="28"/>
          <w:szCs w:val="28"/>
        </w:rPr>
        <w:t xml:space="preserve">Краткие тезисы к уроку (слайд 28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сравнивают результаты своей работы с материалом слайда 28, делают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мся предлагается тест (Приложени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Заключительное слово учителя:  </w:t>
      </w:r>
      <w:r>
        <w:rPr>
          <w:i/>
          <w:sz w:val="28"/>
          <w:szCs w:val="28"/>
          <w:u w:val="single"/>
        </w:rPr>
        <w:t>о необходимости знания биологии и экологии вида для создания необходимых условий, которые позволят сохранить вид русская выхухоль на Земле;  о недопустимости нарушения законов природ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sz w:val="28"/>
          <w:szCs w:val="28"/>
        </w:rPr>
        <w:t>В конце урока учащиеся получают листовки ЦОДП «Защитим русскую выхухоль!» для ознакомления членов семьи с животным и мерами по его охране. При этом можно сказать примерно следующее:</w:t>
      </w:r>
    </w:p>
    <w:p>
      <w:pPr>
        <w:pStyle w:val="Style15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териалы урока (презентация и видеофильм) представлены во время недели биологии в младших  классах и классах среднего звена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олезные ссылки к уроку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rPr>
          <w:b w:val="false"/>
          <w:b w:val="false"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biodiversity.ru/programs/vyhuh/gallery/video.html</w:t>
        </w:r>
      </w:hyperlink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Фильм «Русская выхухоль», телестудии «Брянский лес» (11 мин., рус. и англ. язы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Фильм «Знакомьтесь: русская выхухоль», видеостудия заповедника «Керженский» (13 мин., рус. язы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odivers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gram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yhuh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j</w:t>
        </w:r>
        <w:r>
          <w:rPr>
            <w:rStyle w:val="InternetLink"/>
            <w:sz w:val="28"/>
            <w:szCs w:val="28"/>
          </w:rPr>
          <w:t>05-06/</w:t>
        </w:r>
        <w:r>
          <w:rPr>
            <w:rStyle w:val="InternetLink"/>
            <w:sz w:val="28"/>
            <w:szCs w:val="28"/>
            <w:lang w:val="en-US"/>
          </w:rPr>
          <w:t>a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biodiversity.ru/programs/vyhuh/vyhuh-leaflet.doc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Style15">
    <w:name w:val="Рабочий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http://www.biodiversity.ru/programs/vyhuh/gallery/video.html" TargetMode="Externa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vyhuh-leaflet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5:03:00Z</dcterms:created>
  <dc:creator>Александр</dc:creator>
  <dc:description/>
  <cp:keywords/>
  <dc:language>en-US</dc:language>
  <cp:lastModifiedBy>Natasha Novoselova</cp:lastModifiedBy>
  <dcterms:modified xsi:type="dcterms:W3CDTF">2009-10-29T16:37:00Z</dcterms:modified>
  <cp:revision>38</cp:revision>
  <dc:subject/>
  <dc:title>Тема урока: «Русская выхухоль»</dc:title>
</cp:coreProperties>
</file>