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иложение ΙV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храна: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58420</wp:posOffset>
            </wp:positionV>
            <wp:extent cx="3931285" cy="2948305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несена в Красный список МСОП-96. В России запрет на добычу введен в 1920 г. и длился с небольшим перерывом до 1946 г., когда разрешили лицензионную добычу, в 1956 г. вновь ввели запрет на 5 лет; окончательный запрет на добычу выхухоли установлен после занесения вида в Красную книгу СССР. Охраняется в Воронежском, Хоперском, Мордовском, Окском, Керженском, Вороненском заповедниках, а также в большем числе заказников (около 80), где обитает более 25% общего поголовья выхухоли. В стране неоднократно предпринимались меры по восстановлению численности этого зверька. С 1929 по 1999 г. было расселено около 10 тыс. особей.</w:t>
      </w:r>
      <w:r>
        <w:rPr>
          <w:rFonts w:cs="Courier New CYR"/>
          <w:bCs/>
          <w:sz w:val="28"/>
          <w:szCs w:val="28"/>
        </w:rPr>
        <w:t> </w:t>
      </w:r>
      <w:r>
        <w:rPr>
          <w:sz w:val="28"/>
          <w:szCs w:val="28"/>
        </w:rPr>
        <w:t>Содержится в виварии Хоперского заповедника, но не размножается. Необходимо провести инвентаризацию угодий в существующих заповедниках и заказниках и всероссийский учет численности зверька, создать заповедник в пойме р. Урал на границе Оренбургской и Уральской (Казахстан) обл. Необходимы комплексные меры по охране пойменный угодий, где еще сохранилась выхухоль: ограничение рубок леса и мелиоративых работ по осушению пойм, выпаса скота, а также усиление работы по борьбе с браконьерством. Отлов ондатры и других пушных зверей следует осуществлять орудиями лова, исключающими гибель выхухоли .</w:t>
      </w:r>
    </w:p>
    <w:p>
      <w:pPr>
        <w:pStyle w:val="Normal"/>
        <w:jc w:val="both"/>
        <w:rPr/>
      </w:pPr>
      <w:r>
        <w:rPr>
          <w:rFonts w:cs="Courier New CYR"/>
          <w:bCs/>
          <w:sz w:val="28"/>
          <w:szCs w:val="28"/>
        </w:rPr>
        <w:t>   </w:t>
      </w:r>
      <w:r>
        <w:rPr>
          <w:sz w:val="28"/>
          <w:szCs w:val="28"/>
        </w:rPr>
        <w:t xml:space="preserve">В последние 10 лет информация о состоянии выхухоли исключительно скудна. Во многом изменилась система охраны угодий и природопользования в местах ее обитания. Последствия этих перемен для выхухоли далеко не всегда очевидны. Поэтому с осени 2000 г. Центр охраны дикой природы при финансовой поддержке Фонда национальных парков осуществляет проект «Сохраним русскую выхухоль», посвященный оценке современного состояния популяции, разработке конкретных мер ее сохранения и их воплощения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24:00Z</dcterms:created>
  <dc:creator>Александр</dc:creator>
  <dc:description/>
  <cp:keywords/>
  <dc:language>en-US</dc:language>
  <cp:lastModifiedBy>Алексей Новоселов</cp:lastModifiedBy>
  <dcterms:modified xsi:type="dcterms:W3CDTF">2009-01-30T14:24:00Z</dcterms:modified>
  <cp:revision>2</cp:revision>
  <dc:subject/>
  <dc:title>Приложение ΙV</dc:title>
</cp:coreProperties>
</file>