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№10 VIII вида                  г. Ступино, Московской области, ул. Первомайская, д.2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Урок в 7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Тема: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>«</w:t>
      </w:r>
      <w:r>
        <w:rPr>
          <w:rFonts w:cs="Times New Roman" w:ascii="Times New Roman" w:hAnsi="Times New Roman"/>
          <w:b/>
          <w:i/>
          <w:color w:val="000000"/>
          <w:sz w:val="64"/>
          <w:szCs w:val="56"/>
        </w:rPr>
        <w:t>Русская выхухоль</w:t>
      </w: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>»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:</w:t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борщикова Ольга Александровна </w:t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итель географии Муниципального специального (коррекционного) образовательного учреждения для обучающихся воспитанников с ограниченными возможностями здоровья "Специальная (коррекционная) общеобразовательная школа №10 VIII вида", г. Ступино Московской области). </w:t>
      </w:r>
    </w:p>
    <w:p>
      <w:pPr>
        <w:pStyle w:val="Normal"/>
        <w:ind w:left="354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12.2008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Цели: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учающа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учащихся с русской выхухолью, рассказать о среде обитания, образе жизни и причинах сокращении численности этого живот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ррекционн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мыслительной деятельности на основе упражнений, требующи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остоятельного поиска ре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ловарного запаса, развитие речи, памя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ругозора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спитываю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трудолюбие, самостоятельность, интерес к учебе, к предме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аточный материал для индивидуальн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ные сл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ьм « Русская выхухоль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ерьте, всё ли у вас готово к уроку. На столе должны лежать тетрадь, дневник,       ру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садит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общение темы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роведем необычный урок. Нам предстоит познакомиться с загадочным, малоизученным животным. Что это за животное вы узнаете, разгадав кроссворд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9810</wp:posOffset>
                </wp:positionH>
                <wp:positionV relativeFrom="paragraph">
                  <wp:posOffset>114300</wp:posOffset>
                </wp:positionV>
                <wp:extent cx="520700" cy="54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9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69110</wp:posOffset>
                </wp:positionH>
                <wp:positionV relativeFrom="paragraph">
                  <wp:posOffset>114300</wp:posOffset>
                </wp:positionV>
                <wp:extent cx="520700" cy="5461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9pt;width:40.95pt;height: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8885</wp:posOffset>
                </wp:positionH>
                <wp:positionV relativeFrom="paragraph">
                  <wp:posOffset>104775</wp:posOffset>
                </wp:positionV>
                <wp:extent cx="539750" cy="565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44.5pt;mso-wrap-distance-left:9.05pt;mso-wrap-distance-right:9.05pt;mso-wrap-distance-top:0pt;mso-wrap-distance-bottom:0pt;margin-top:8.25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010</wp:posOffset>
                </wp:positionH>
                <wp:positionV relativeFrom="paragraph">
                  <wp:posOffset>298450</wp:posOffset>
                </wp:positionV>
                <wp:extent cx="520700" cy="54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pt;margin-top:23.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7710</wp:posOffset>
                </wp:positionH>
                <wp:positionV relativeFrom="paragraph">
                  <wp:posOffset>298450</wp:posOffset>
                </wp:positionV>
                <wp:extent cx="520700" cy="54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23.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8410</wp:posOffset>
                </wp:positionH>
                <wp:positionV relativeFrom="paragraph">
                  <wp:posOffset>298450</wp:posOffset>
                </wp:positionV>
                <wp:extent cx="520700" cy="546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23.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9110</wp:posOffset>
                </wp:positionH>
                <wp:positionV relativeFrom="paragraph">
                  <wp:posOffset>298450</wp:posOffset>
                </wp:positionV>
                <wp:extent cx="520700" cy="5461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23.5pt;width:40.95pt;height: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215</wp:posOffset>
                </wp:positionH>
                <wp:positionV relativeFrom="paragraph">
                  <wp:posOffset>288925</wp:posOffset>
                </wp:positionV>
                <wp:extent cx="539750" cy="565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44.5pt;mso-wrap-distance-left:9.05pt;mso-wrap-distance-right:9.05pt;mso-wrap-distance-top:0pt;mso-wrap-distance-bottom:0pt;margin-top:22.75pt;mso-position-vertical-relative:text;margin-left:-2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0510</wp:posOffset>
                </wp:positionH>
                <wp:positionV relativeFrom="paragraph">
                  <wp:posOffset>120015</wp:posOffset>
                </wp:positionV>
                <wp:extent cx="520700" cy="546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9.4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9810</wp:posOffset>
                </wp:positionH>
                <wp:positionV relativeFrom="paragraph">
                  <wp:posOffset>120015</wp:posOffset>
                </wp:positionV>
                <wp:extent cx="520700" cy="546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9.4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1210</wp:posOffset>
                </wp:positionH>
                <wp:positionV relativeFrom="paragraph">
                  <wp:posOffset>120015</wp:posOffset>
                </wp:positionV>
                <wp:extent cx="520700" cy="546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9.4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1910</wp:posOffset>
                </wp:positionH>
                <wp:positionV relativeFrom="paragraph">
                  <wp:posOffset>120015</wp:posOffset>
                </wp:positionV>
                <wp:extent cx="520700" cy="546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9.4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1010</wp:posOffset>
                </wp:positionH>
                <wp:positionV relativeFrom="paragraph">
                  <wp:posOffset>81915</wp:posOffset>
                </wp:positionV>
                <wp:extent cx="596900" cy="622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622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pt;height:49pt;mso-wrap-distance-left:9.05pt;mso-wrap-distance-right:9.05pt;mso-wrap-distance-top:0pt;mso-wrap-distance-bottom:0pt;margin-top:6.45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1210</wp:posOffset>
                </wp:positionH>
                <wp:positionV relativeFrom="paragraph">
                  <wp:posOffset>304165</wp:posOffset>
                </wp:positionV>
                <wp:extent cx="520700" cy="546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23.9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0510</wp:posOffset>
                </wp:positionH>
                <wp:positionV relativeFrom="paragraph">
                  <wp:posOffset>304165</wp:posOffset>
                </wp:positionV>
                <wp:extent cx="520700" cy="546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23.9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9810</wp:posOffset>
                </wp:positionH>
                <wp:positionV relativeFrom="paragraph">
                  <wp:posOffset>304165</wp:posOffset>
                </wp:positionV>
                <wp:extent cx="520700" cy="546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23.9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8410</wp:posOffset>
                </wp:positionH>
                <wp:positionV relativeFrom="paragraph">
                  <wp:posOffset>304165</wp:posOffset>
                </wp:positionV>
                <wp:extent cx="520700" cy="546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23.9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9110</wp:posOffset>
                </wp:positionH>
                <wp:positionV relativeFrom="paragraph">
                  <wp:posOffset>304165</wp:posOffset>
                </wp:positionV>
                <wp:extent cx="520700" cy="5461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23.95pt;width:40.95pt;height: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8185</wp:posOffset>
                </wp:positionH>
                <wp:positionV relativeFrom="paragraph">
                  <wp:posOffset>294640</wp:posOffset>
                </wp:positionV>
                <wp:extent cx="539750" cy="5651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44.5pt;mso-wrap-distance-left:9.05pt;mso-wrap-distance-right:9.05pt;mso-wrap-distance-top:0pt;mso-wrap-distance-bottom:0pt;margin-top:23.2pt;mso-position-vertical-relative:text;margin-left:5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3775</wp:posOffset>
                </wp:positionH>
                <wp:positionV relativeFrom="paragraph">
                  <wp:posOffset>25400</wp:posOffset>
                </wp:positionV>
                <wp:extent cx="3244850" cy="4133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Живет в низинк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тет корзинки (ива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Есть в реке работ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толяры, не плот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выстроят плотину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ть пиши картину (бобры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де кладовка? За щекой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т я хитренький какой! (хомяк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Лежит меж грядо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лен и сладок (огурец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Висит круглый коробок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нем есть сдобный колобок (орех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аду ветка – сучо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ней плод с кулачо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ь румяный бочок (яблоко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шубе лет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зимой – раздетый (лес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рав копытами касаяс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дит по лесу красавец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дит смело и лег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га раскинув широко (лось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Ключевое слов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хухо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5pt;height:325.5pt;mso-wrap-distance-left:9.05pt;mso-wrap-distance-right:9.05pt;mso-wrap-distance-top:0pt;mso-wrap-distance-bottom:0pt;margin-top: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Живет в низинке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тет корзинки (ива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Есть в реке работник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столяры, не плотник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выстроят плотину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оть пиши картину (бобры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де кладовка? За щекой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т я хитренький какой! (хомяк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Лежит меж грядок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елен и сладок (огурец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Висит круглый коробок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нем есть сдобный колобок (орех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аду ветка – сучок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ней плод с кулачок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есь румяный бочок (яблоко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шубе лет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зимой – раздетый (лес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Трав копытами касаяс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одит по лесу красавец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одит смело и легко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га раскинув широко (лось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Ключевое слово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хухол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7710</wp:posOffset>
                </wp:positionH>
                <wp:positionV relativeFrom="paragraph">
                  <wp:posOffset>125730</wp:posOffset>
                </wp:positionV>
                <wp:extent cx="520700" cy="546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9.9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48410</wp:posOffset>
                </wp:positionH>
                <wp:positionV relativeFrom="paragraph">
                  <wp:posOffset>125730</wp:posOffset>
                </wp:positionV>
                <wp:extent cx="520700" cy="546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9.9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9110</wp:posOffset>
                </wp:positionH>
                <wp:positionV relativeFrom="paragraph">
                  <wp:posOffset>125730</wp:posOffset>
                </wp:positionV>
                <wp:extent cx="520700" cy="5461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9.9pt;width:40.95pt;height: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485</wp:posOffset>
                </wp:positionH>
                <wp:positionV relativeFrom="paragraph">
                  <wp:posOffset>116205</wp:posOffset>
                </wp:positionV>
                <wp:extent cx="539750" cy="565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44.5pt;mso-wrap-distance-left:9.05pt;mso-wrap-distance-right:9.05pt;mso-wrap-distance-top:0pt;mso-wrap-distance-bottom:0pt;margin-top:9.1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7710</wp:posOffset>
                </wp:positionH>
                <wp:positionV relativeFrom="paragraph">
                  <wp:posOffset>309880</wp:posOffset>
                </wp:positionV>
                <wp:extent cx="520700" cy="546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24.4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8410</wp:posOffset>
                </wp:positionH>
                <wp:positionV relativeFrom="paragraph">
                  <wp:posOffset>309880</wp:posOffset>
                </wp:positionV>
                <wp:extent cx="520700" cy="546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24.4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0510</wp:posOffset>
                </wp:positionH>
                <wp:positionV relativeFrom="paragraph">
                  <wp:posOffset>309880</wp:posOffset>
                </wp:positionV>
                <wp:extent cx="520700" cy="546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24.4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9810</wp:posOffset>
                </wp:positionH>
                <wp:positionV relativeFrom="paragraph">
                  <wp:posOffset>309880</wp:posOffset>
                </wp:positionV>
                <wp:extent cx="520700" cy="546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24.4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9110</wp:posOffset>
                </wp:positionH>
                <wp:positionV relativeFrom="paragraph">
                  <wp:posOffset>309880</wp:posOffset>
                </wp:positionV>
                <wp:extent cx="520700" cy="54610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24.4pt;width:40.95pt;height: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485</wp:posOffset>
                </wp:positionH>
                <wp:positionV relativeFrom="paragraph">
                  <wp:posOffset>300355</wp:posOffset>
                </wp:positionV>
                <wp:extent cx="539750" cy="5651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44.5pt;mso-wrap-distance-left:9.05pt;mso-wrap-distance-right:9.05pt;mso-wrap-distance-top:0pt;mso-wrap-distance-bottom:0pt;margin-top:23.6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0510</wp:posOffset>
                </wp:positionH>
                <wp:positionV relativeFrom="paragraph">
                  <wp:posOffset>132080</wp:posOffset>
                </wp:positionV>
                <wp:extent cx="520700" cy="546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10.4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9810</wp:posOffset>
                </wp:positionH>
                <wp:positionV relativeFrom="paragraph">
                  <wp:posOffset>132080</wp:posOffset>
                </wp:positionV>
                <wp:extent cx="520700" cy="546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10.4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1010</wp:posOffset>
                </wp:positionH>
                <wp:positionV relativeFrom="paragraph">
                  <wp:posOffset>93980</wp:posOffset>
                </wp:positionV>
                <wp:extent cx="596900" cy="6223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622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pt;height:49pt;mso-wrap-distance-left:9.05pt;mso-wrap-distance-right:9.05pt;mso-wrap-distance-top:0pt;mso-wrap-distance-bottom:0pt;margin-top:7.4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7710</wp:posOffset>
                </wp:positionH>
                <wp:positionV relativeFrom="paragraph">
                  <wp:posOffset>315595</wp:posOffset>
                </wp:positionV>
                <wp:extent cx="520700" cy="546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24.8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8410</wp:posOffset>
                </wp:positionH>
                <wp:positionV relativeFrom="paragraph">
                  <wp:posOffset>315595</wp:posOffset>
                </wp:positionV>
                <wp:extent cx="520700" cy="546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24.85pt;width:40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9110</wp:posOffset>
                </wp:positionH>
                <wp:positionV relativeFrom="paragraph">
                  <wp:posOffset>315595</wp:posOffset>
                </wp:positionV>
                <wp:extent cx="520700" cy="546100"/>
                <wp:effectExtent l="19050" t="19050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24.85pt;width:40.95pt;height: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306070</wp:posOffset>
                </wp:positionV>
                <wp:extent cx="539750" cy="5651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44.5pt;mso-wrap-distance-left:9.05pt;mso-wrap-distance-right:9.05pt;mso-wrap-distance-top:0pt;mso-wrap-distance-bottom:0pt;margin-top:24.1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Речь пойдет о выхухо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общение новых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ретий слай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едставьте себе нечто продолговатое, покрытое густой серебристой шерстью, с одного конца торчит длинный подвижный хоботок, с другой - сплющенный с боков чешуйчатый хвост... Примерно так выглядит </w:t>
      </w:r>
      <w:r>
        <w:rPr>
          <w:rFonts w:cs="Times New Roman" w:ascii="Times New Roman" w:hAnsi="Times New Roman"/>
          <w:i/>
          <w:iCs/>
          <w:sz w:val="28"/>
          <w:szCs w:val="28"/>
        </w:rPr>
        <w:t>русская выхухоль</w:t>
      </w:r>
      <w:r>
        <w:rPr>
          <w:rFonts w:cs="Times New Roman" w:ascii="Times New Roman" w:hAnsi="Times New Roman"/>
          <w:sz w:val="28"/>
          <w:szCs w:val="28"/>
        </w:rPr>
        <w:t xml:space="preserve"> или, как ее еще ласково называют, </w:t>
      </w:r>
      <w:r>
        <w:rPr>
          <w:rFonts w:cs="Times New Roman" w:ascii="Times New Roman" w:hAnsi="Times New Roman"/>
          <w:i/>
          <w:iCs/>
          <w:sz w:val="28"/>
          <w:szCs w:val="28"/>
        </w:rPr>
        <w:t>хохул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Четвертый слай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Этот забавный и чрезвычайно симпатичный зверёк является одним из древнейших млекопитающих, который обитает в  Евразии вот уже 5 млн.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тное тело с короткой и малоподвижной шеей, голова конусовидной формы, оканчивающаяся довольно длинным подвижным хоботком с парой крупных носовых отверстий на конце, сплющенный с боков чешуйчатый хвост, лапы с плавательными перепонками - всё это делает выхухоль похожей на какой-то мифический персонаж. Глаза маленькие, поэтому зрение слабое. Ушные раковины отсутствуют, но слух при этом хороший. При погружении в воду ушные щели закрываются, а на носовых отверстиях замыкаются специальные клапаны. Под водой выхухоль может находиться до 5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пища выхухоли – моллюски, насекомые и их личи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идеть выхухоль нелегко: она очень осторожна, и лишь рано утром или вечером настойчивый наблюдатель, если повезет, заметит торчащий из воды хоботок или голову высунувшегося подышать зверька. Но есть одно обстоятельство, которое выдает присутствие этого невидимого обитателя водно-болотных угодий. Жилая нора выхухоли имеет стойкий мускусный запах, и этим раньше пользовались промысловики-хохулятники при добыче зверьков на шкур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еляется этот резкий запах скоплением мускусных желез, расположенных в основании хвоста. Хвостовая железа служит для мечения территории, а метки дают возможность зверьку ориентироваться при возвращении в свою нор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Руси высушенными выхухолевыми хвостами перекладывали белье в комодах, а позднее секрет мускусных желез стал применяться в парфюмерном производстве как закрепитель запаха дорогих духов. Всё это способствовало истреблению выхухоли. Но самое главное, конечно,- заготовка шкурок. Мех выхухоли - густой, шелковистый и блестящ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ятый слай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 и миллионы лет назад, это чудо с хоботом живет в поймах рек и по берегам озер, только вот стало его в наши дни гораздо меньше. Хохули могут жить только в очень чистой воде, поэтому присутствие в водоеме этих зверьков служит индикатором его экологического благополуч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ыхухоль можно считать символом русской природы, поскольку основная часть этих зверьков находится в Европейской части России (хохули обитают еще в Казахстане, Украине и Белоруссии, но там их совсем немного). К тому же, это единственное млекопитающее, в официальном названии которого фигурирует слово «русск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Шестой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с карто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В начале 1970 г. на территории России обитало около 69 тыс. выхухолей. Однако с этого времени численность зверьков и ее ареал стали резко сокращаться, из-за чего вид был включен в Красную книгу России, а также в Красную книгу Всемирного союза охраны природы (МСОП). Сегодня осталось только 25 тыс. хохуле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а что такое Красная книг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ее назвали Красной? - Представьте себе, что вам нужно перейти улицу по переходу. На какой сигнал светофора вы пойдет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значает красный сигнал светофора? (Стой! Остановись!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книгу назвали Красной. Стой! Человек. Остановись! Задумайся, что ты делаешь с природо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ы же причины исчезновения выхухо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удности для жизни этого зверька создал, конечно, человек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дьмой  слай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ане неоднократно предпринимались меры по охране и восстановлению численности этого зверька. С 1929 по 1999 год было расселено около 10 тысяч особей. В разные времена создали 4 запове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заповедник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ервичное закрепл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ловарн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усская выхухоль </w:t>
      </w:r>
      <w:r>
        <w:rPr>
          <w:rFonts w:cs="Times New Roman" w:ascii="Times New Roman" w:hAnsi="Times New Roman"/>
          <w:sz w:val="28"/>
          <w:szCs w:val="28"/>
        </w:rPr>
        <w:t>- исчезающее млекопитающее, обитающее в основном в нашей стра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скус </w:t>
      </w:r>
      <w:r>
        <w:rPr>
          <w:rFonts w:cs="Times New Roman" w:ascii="Times New Roman" w:hAnsi="Times New Roman"/>
          <w:sz w:val="28"/>
          <w:szCs w:val="28"/>
        </w:rPr>
        <w:t>- вещество со стойким запахом, которое есть у выхухо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еал</w:t>
      </w:r>
      <w:r>
        <w:rPr>
          <w:rFonts w:cs="Times New Roman" w:ascii="Times New Roman" w:hAnsi="Times New Roman"/>
          <w:sz w:val="28"/>
          <w:szCs w:val="28"/>
        </w:rPr>
        <w:t xml:space="preserve"> – область распространения какого-либо животного или раст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работа в тетрад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ать тему урока, словарны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Физминут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репление полученных знан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росмотр видеофильма «Русская выхухоль» (11 минут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) выполнить работу на карточках (приложение №1; 2 варианта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- для слабых   учащихс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) выполнить работу на карточках (приложение № 2; 2 варианта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- для слабых   учащихся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) тест (приложение №3; 2 варианта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- для слабых   учащих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мы сегодня говорили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ьмой 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думать и записать три предложения о выхухо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для учител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  <w:t>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7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то будет ещё одним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сылки к уроку:</w:t>
      </w:r>
    </w:p>
    <w:p>
      <w:pPr>
        <w:pStyle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"/>
        <w:rPr>
          <w:b w:val="false"/>
          <w:b w:val="false"/>
        </w:rPr>
      </w:pPr>
      <w:hyperlink r:id="rId2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7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7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7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7"/>
        <w:rPr/>
      </w:pPr>
      <w:r>
        <w:rPr/>
      </w:r>
    </w:p>
    <w:p>
      <w:pPr>
        <w:pStyle w:val="Style17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7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odivers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gram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l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листовка, кратко освещающая проблему катастрофического уменьшения численности русской выхухол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ариант</w:t>
      </w:r>
    </w:p>
    <w:p>
      <w:pPr>
        <w:pStyle w:val="Normal"/>
        <w:pBdr>
          <w:left w:val="single" w:sz="4" w:space="0" w:color="000000"/>
        </w:pBd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в рамочку четные числа в порядке возрастания. Под ними запиши соответствующие им букв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1"/>
        <w:gridCol w:w="600"/>
        <w:gridCol w:w="607"/>
        <w:gridCol w:w="579"/>
        <w:gridCol w:w="648"/>
        <w:gridCol w:w="654"/>
        <w:gridCol w:w="591"/>
        <w:gridCol w:w="689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8"/>
                <w:szCs w:val="4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ю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ариант</w:t>
      </w:r>
    </w:p>
    <w:p>
      <w:pPr>
        <w:pStyle w:val="Normal"/>
        <w:pBdr>
          <w:left w:val="single" w:sz="4" w:space="0" w:color="000000"/>
        </w:pBd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в рамочку  числа в порядке возрастания. Под ними запиши соответствующие им букв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кое из этих животных русская выхухоль?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2348230" cy="830580"/>
            <wp:effectExtent l="0" t="0" r="0" b="0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16"/>
          <w:szCs w:val="16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2402840" cy="1891030"/>
            <wp:effectExtent l="0" t="0" r="0" b="0"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б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3632835" cy="2070100"/>
            <wp:effectExtent l="0" t="0" r="0" b="0"/>
            <wp:docPr id="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в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3167380" cy="1555115"/>
            <wp:effectExtent l="0" t="0" r="0" b="0"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2552065" cy="1246505"/>
            <wp:effectExtent l="0" t="0" r="0" b="0"/>
            <wp:docPr id="4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д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кой из изображенных хвостов принадлежит русской выхухоли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16"/>
          <w:szCs w:val="16"/>
        </w:rPr>
        <w:br/>
      </w: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1130300" cy="85534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а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1205230" cy="61722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б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1155700" cy="62865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в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2378075" cy="83058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кое из этих животных русская выхухоль?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2348230" cy="83058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16"/>
          <w:szCs w:val="16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а</w:t>
      </w: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2402840" cy="18910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б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3632835" cy="2070100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в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3167380" cy="1555115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inline distT="0" distB="0" distL="0" distR="0">
            <wp:extent cx="2552065" cy="1246505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</w:rPr>
        <w:t>д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 правильный вариант от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i/>
          <w:sz w:val="28"/>
          <w:szCs w:val="28"/>
        </w:rPr>
        <w:t>вариан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ри страну, на территории которой обитает выхухоль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азахст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Росс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Укра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2.  Выхухоль – э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звер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цвето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звание гор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3. Как звучит ласковое прозвище выхухо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хохлуш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хоху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хохлат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Чем покрыто тело выхухо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ерь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мехом с густым ворс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роговыми чешуй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Сколько выхухоль может пробыть под водой при нырян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не больше 1 мину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около 5 мину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около 20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На берегах каких водоемов селится выхухол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мор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по берегам рек и озе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выхухоль обитает в удалении от водое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7. Почему выхухоль была включена в Красную книгу Российской Федераци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уменьшилось количество зверь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из-за красивого мех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увеличилось количество зверьков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8. Чем питается выхухол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насекомыми и их личинк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рыб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водной растительност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9. Правда ли, что раньше хвосты выхухоли клали в сундуки с одежд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ав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неправд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10. Почему  в настоящее время охота на русскую выхухоль запреще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жалк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занесена в Красную книг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уменьшилось количество зверь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бери правильный вариант от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ариан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ри страну, на территории которой обитает выхухоль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азахст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Росс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2.  Выхухоль – э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звер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цвет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3. Как звучит ласковое прозвище выхухо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хохлуш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хоху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Чем покрыто тело выхухо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ерь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мехом с густым ворс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Сколько выхухоль может пробыть под водой при нырян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не больше 1 мину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около 5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На берегах, каких водоемов селится выхухол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мор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по берегам рек и оз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Чем питается выхухол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насекомыми и их личинк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рыбо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8. Правда ли, что выхухоль была включена в Красную книгу Российской федераци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да, прав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ет, неправ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Правда ли, что в настоящее время охота на русскую выхухоль запреще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рав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неправ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Правда ли, что раньше хвосты выхухоли клали в сундуки с одежд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ав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неправ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20065</wp:posOffset>
            </wp:positionH>
            <wp:positionV relativeFrom="paragraph">
              <wp:posOffset>68580</wp:posOffset>
            </wp:positionV>
            <wp:extent cx="3495675" cy="2628900"/>
            <wp:effectExtent l="0" t="0" r="0" b="0"/>
            <wp:wrapNone/>
            <wp:docPr id="5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175635</wp:posOffset>
            </wp:positionH>
            <wp:positionV relativeFrom="paragraph">
              <wp:posOffset>68580</wp:posOffset>
            </wp:positionV>
            <wp:extent cx="3479800" cy="2609850"/>
            <wp:effectExtent l="0" t="0" r="0" b="0"/>
            <wp:wrapNone/>
            <wp:docPr id="5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39090</wp:posOffset>
            </wp:positionH>
            <wp:positionV relativeFrom="paragraph">
              <wp:posOffset>285750</wp:posOffset>
            </wp:positionV>
            <wp:extent cx="3314700" cy="2486025"/>
            <wp:effectExtent l="0" t="0" r="0" b="0"/>
            <wp:wrapNone/>
            <wp:docPr id="5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185160</wp:posOffset>
            </wp:positionH>
            <wp:positionV relativeFrom="paragraph">
              <wp:posOffset>285750</wp:posOffset>
            </wp:positionV>
            <wp:extent cx="3476625" cy="2486025"/>
            <wp:effectExtent l="0" t="0" r="0" b="0"/>
            <wp:wrapNone/>
            <wp:docPr id="5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3"/>
    <w:basedOn w:val="Normal"/>
    <w:qFormat/>
    <w:pPr>
      <w:spacing w:lineRule="auto" w:line="240" w:before="0" w:after="0"/>
      <w:jc w:val="both"/>
    </w:pPr>
    <w:rPr>
      <w:rFonts w:ascii="Tahoma" w:hAnsi="Tahoma" w:cs="Tahoma"/>
      <w:b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7">
    <w:name w:val="Рабочи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сайт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gallery/video.html" TargetMode="External"/><Relationship Id="rId3" Type="http://schemas.openxmlformats.org/officeDocument/2006/relationships/hyperlink" Target="http://www.biodiversity.ru/programs/vyhuh/proj05-06/action.html" TargetMode="External"/><Relationship Id="rId4" Type="http://schemas.openxmlformats.org/officeDocument/2006/relationships/hyperlink" Target="http://www.biodiversity.ru/programs/vyhuh/vyhuh-leaflet.doc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08:00Z</dcterms:created>
  <dc:creator>Admin</dc:creator>
  <dc:description/>
  <cp:keywords/>
  <dc:language>en-US</dc:language>
  <cp:lastModifiedBy>Natasha Novoselova</cp:lastModifiedBy>
  <cp:lastPrinted>2008-12-23T10:32:00Z</cp:lastPrinted>
  <dcterms:modified xsi:type="dcterms:W3CDTF">2009-10-29T22:31:00Z</dcterms:modified>
  <cp:revision>65</cp:revision>
  <dc:subject/>
  <dc:title/>
</cp:coreProperties>
</file>