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ой друг! Ты узнал сегодня много об удивительном зверьке – русской выхухоли. Хотелось бы узнать (нужный ответ обвести):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колько тебе понравился урок?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нравил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чень понравил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так себе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вои знания о зверьке…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стались прежни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знал больше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уют ли тебя проблемы охраны дикой природы?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а, я слушаю, читаю о них в средствах массовой информации, на урока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ет, меня это не интересу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отчасти 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Хотел бы ты участвовать в просветительской деятельности по сохранению русской выхухоли?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ет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Если на предыдущий вопрос ты ответил «да», то выбери, в  каком виде деятельности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 участие во внеклассных мероприятиях, посвященных русской выхухоли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частие в «круглом столе» с сотрудниками охотхозяйства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дбор материала для школьной газеты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ыступление перед младшими школьниками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воя  фамилия, имя: 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асибо за искренние ответы! </w:t>
      </w:r>
    </w:p>
    <w:p>
      <w:pPr>
        <w:pStyle w:val="Normal"/>
        <w:spacing w:before="0" w:after="20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22:00Z</dcterms:created>
  <dc:creator>Кобзарь Е.Ю.</dc:creator>
  <dc:description/>
  <dc:language>en-US</dc:language>
  <cp:lastModifiedBy>User</cp:lastModifiedBy>
  <dcterms:modified xsi:type="dcterms:W3CDTF">2009-07-17T10:29:00Z</dcterms:modified>
  <cp:revision>2</cp:revision>
  <dc:subject>животные красной книги</dc:subject>
  <dc:title>к уроку " русская выхухоль - ровесник мамонта"</dc:title>
</cp:coreProperties>
</file>