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2"/>
          <w:szCs w:val="32"/>
        </w:rPr>
      </w:pPr>
      <w:r>
        <w:rPr>
          <w:b/>
          <w:sz w:val="32"/>
          <w:szCs w:val="32"/>
        </w:rPr>
        <w:t>Приложение ІІ.</w:t>
      </w:r>
    </w:p>
    <w:p>
      <w:pPr>
        <w:pStyle w:val="Normal"/>
        <w:ind w:firstLine="708"/>
        <w:jc w:val="center"/>
        <w:rPr>
          <w:b/>
          <w:b/>
          <w:sz w:val="28"/>
          <w:szCs w:val="28"/>
        </w:rPr>
      </w:pPr>
      <w:r>
        <w:rPr>
          <w:b/>
          <w:sz w:val="28"/>
          <w:szCs w:val="28"/>
        </w:rPr>
      </w:r>
    </w:p>
    <w:p>
      <w:pPr>
        <w:pStyle w:val="Normal"/>
        <w:ind w:firstLine="708"/>
        <w:jc w:val="center"/>
        <w:rPr>
          <w:b/>
          <w:b/>
          <w:i/>
          <w:i/>
          <w:sz w:val="28"/>
          <w:szCs w:val="28"/>
        </w:rPr>
      </w:pPr>
      <w:r>
        <w:rPr>
          <w:b/>
          <w:i/>
          <w:sz w:val="28"/>
          <w:szCs w:val="28"/>
        </w:rPr>
        <w:t>Это интересно…</w:t>
      </w:r>
    </w:p>
    <w:p>
      <w:pPr>
        <w:pStyle w:val="Normal"/>
        <w:ind w:firstLine="708"/>
        <w:jc w:val="center"/>
        <w:rPr>
          <w:b/>
          <w:b/>
          <w:i/>
          <w:i/>
          <w:sz w:val="28"/>
          <w:szCs w:val="28"/>
        </w:rPr>
      </w:pPr>
      <w:r>
        <w:rPr>
          <w:b/>
          <w:i/>
          <w:sz w:val="28"/>
          <w:szCs w:val="28"/>
        </w:rPr>
      </w:r>
    </w:p>
    <w:p>
      <w:pPr>
        <w:pStyle w:val="Normal"/>
        <w:ind w:firstLine="708"/>
        <w:rPr/>
      </w:pPr>
      <w:r>
        <w:drawing>
          <wp:anchor behindDoc="0" distT="0" distB="0" distL="0" distR="0" simplePos="0" locked="0" layoutInCell="0" allowOverlap="1" relativeHeight="2">
            <wp:simplePos x="0" y="0"/>
            <wp:positionH relativeFrom="column">
              <wp:posOffset>3817620</wp:posOffset>
            </wp:positionH>
            <wp:positionV relativeFrom="line">
              <wp:posOffset>-12700</wp:posOffset>
            </wp:positionV>
            <wp:extent cx="262890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628900" cy="1733550"/>
                    </a:xfrm>
                    <a:prstGeom prst="rect">
                      <a:avLst/>
                    </a:prstGeom>
                  </pic:spPr>
                </pic:pic>
              </a:graphicData>
            </a:graphic>
          </wp:anchor>
        </w:drawing>
      </w:r>
      <w:r>
        <w:rPr/>
        <w:t xml:space="preserve">Смешное слово "выхухоль" слышали, наверное, все, но мало кто представляет себе, что это за животное, и лишь немногим счастливчикам доводилось видеть его живьем. Между тем выхухоль — один из самых интересных обитателей Центральной России. Увидеть выхухоль трудно, хоть и живет он часто рядом с человеком. Разве что весной, выгнанный половодьем из своего убежища, сидит он на деревьях или плывет на куче хвороста у всех на виду. </w:t>
      </w:r>
      <w:r>
        <w:rPr>
          <w:rFonts w:cs="Courier New CYR"/>
          <w:bCs/>
          <w:color w:val="333366"/>
        </w:rPr>
        <w:t>  </w:t>
      </w:r>
      <w:r>
        <w:rPr>
          <w:color w:val="000000"/>
        </w:rPr>
        <w:t xml:space="preserve">Вообще, норы играют в жизни выхухоли большую роль. Сложные и длинные (более 10 м) гнездовые норы выхухоль делает по пологим берегам озер, где гнездовая камера находится в верхних горизонтах берега. На крутых берегах такие норы по устройству бывают очень просты и достигают в длину 4 м. Запасные норы представляют собой один короткий ход с камерой и влажной подстилкой. Здесь зверьки поедают добычу, отдыхают, а зимой пополняют запасы воздуха при передвижении подо льдом. Основная пища выхухоли — это моллюски, насекомые и их личинки. У уреза воды можно найти "кормовые столики" зверька с остатками раковин прудовиков, лужанок. </w:t>
      </w:r>
      <w:r>
        <w:rPr>
          <w:rFonts w:cs="Courier New CYR"/>
          <w:bCs/>
          <w:color w:val="333366"/>
        </w:rPr>
        <w:t>  </w:t>
      </w:r>
      <w:r>
        <w:rPr>
          <w:color w:val="000000"/>
        </w:rPr>
        <w:t xml:space="preserve"> </w:t>
      </w:r>
    </w:p>
    <w:p>
      <w:pPr>
        <w:pStyle w:val="Style15"/>
        <w:ind w:firstLine="708"/>
        <w:jc w:val="both"/>
        <w:rPr/>
      </w:pPr>
      <w:r>
        <w:rPr/>
        <w:t xml:space="preserve">Насколько неуклюжа и неповоротлива кажется выхухоль внешне, настолько ловка и проворна на самом деле. Едва пройдет лед, можно видеть, как она бегает под водой в прибрежном тростнике и кустарнике, поворачиваясь во все стороны, отыскивая червей быстрыми движениями хобота и часто показываясь на поверхности, чтобы перевести дух. В ясную погоду она играет в воде и греется на солнышке, на берегу. Хоботом ворочает во все стороны, ощупывая им каждый предмет. Поймать выхухоль можно довольно легко, особенно весной и во время спаривания, когда животные играют друг с другом. Если тянуть по воде большую сеть, то в ней непременно запутаются несколько выхухолей. При этом, конечно, следует соблюдать осторожность и тянуть сеть на небольшом пространстве, чтобы пойманные животные, которым сети мешают двигаться, не задохнулись под водой. </w:t>
      </w:r>
    </w:p>
    <w:p>
      <w:pPr>
        <w:pStyle w:val="Style15"/>
        <w:spacing w:before="280" w:after="280"/>
        <w:ind w:firstLine="708"/>
        <w:jc w:val="both"/>
        <w:rPr/>
      </w:pPr>
      <w:r>
        <w:rPr>
          <w:bCs/>
          <w:color w:val="000000"/>
        </w:rPr>
        <w:t>Почему у выхухоли рваный хвост?</w:t>
      </w:r>
      <w:r>
        <w:rPr>
          <w:rFonts w:cs="Courier New CYR"/>
          <w:bCs/>
          <w:color w:val="333366"/>
        </w:rPr>
        <w:t> </w:t>
      </w:r>
      <w:r>
        <w:rPr>
          <w:color w:val="000000"/>
        </w:rPr>
        <w:t xml:space="preserve">В весеннее половодье за самочкой плавают один или несколько самцов, издавая своеобразные, характерные только для этого времени звуки. Между самцами случаются драки, они наносят друг другу очень серьезные повреждения, которые, правда, быстро заживают. Перед дракой зверьки встают "столбиком" и, опираясь на хвост, исследуют с помощью хоботка и вибрисс ("усов") окружающее пространство. В результате нападения один из них оказывается опрокинутым на спину, и его хвост становится наиболее доступным местом для противника. Для сравнения: на долю хвоста приходится 38,5% покусов, на долю брюшка — 34,6%. Один из самцов выхухоли, который в свое время содержался в лаборатории Хоперского заповедника, даже имел кличку "Рваный Хвост". </w:t>
        <w:br/>
      </w:r>
      <w:r>
        <w:rPr>
          <w:rFonts w:cs="Courier New CYR"/>
          <w:bCs/>
          <w:color w:val="333366"/>
        </w:rPr>
        <w:t>  </w:t>
      </w:r>
      <w:r>
        <w:rPr>
          <w:color w:val="000000"/>
        </w:rPr>
        <w:t xml:space="preserve">В начале лета появляются хохулята (до 5 в помете), голые, слепые, беззубые. Детеныши быстро растут и к 8-10 месяцам переходят к самостоятельной жизни. Как мы уже говорили, в частную жизнь выхухоли проникнуть сложно, но однажды удалось наблюдать, как самка и детеныши спустились к воде, после чего один из хохулят вцепился лапками в поясничную часть туловища матери и в таком положении был доставлен в другую нору. Таким же образом были перенесены и остальные. </w:t>
      </w:r>
      <w:r>
        <w:rPr>
          <w:rFonts w:cs="Courier New CYR"/>
          <w:bCs/>
          <w:color w:val="333366"/>
        </w:rPr>
        <w:t>  </w:t>
      </w:r>
      <w:r>
        <w:rPr>
          <w:color w:val="000000"/>
        </w:rPr>
        <w:t xml:space="preserve"> </w:t>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6:39:00Z</dcterms:created>
  <dc:creator>Александр</dc:creator>
  <dc:description/>
  <dc:language>en-US</dc:language>
  <cp:lastModifiedBy>Александр</cp:lastModifiedBy>
  <dcterms:modified xsi:type="dcterms:W3CDTF">2008-11-24T17:29:00Z</dcterms:modified>
  <cp:revision>3</cp:revision>
  <dc:subject/>
  <dc:title>Приложение ІІ</dc:title>
</cp:coreProperties>
</file>