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морандум о взаимопонимании</w:t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b/>
          <w:sz w:val="24"/>
          <w:lang w:val="ru-RU"/>
        </w:rPr>
        <w:t>относительно сохранения, восстановления и устойчивого использования антилопы сайги (</w:t>
      </w:r>
      <w:r>
        <w:rPr>
          <w:b/>
          <w:i/>
          <w:sz w:val="24"/>
        </w:rPr>
        <w:t>Saiga</w:t>
      </w: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</w:rPr>
        <w:t>tatarica</w:t>
      </w: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</w:rPr>
        <w:t>tatarica</w:t>
      </w:r>
      <w:r>
        <w:rPr>
          <w:b/>
          <w:sz w:val="24"/>
          <w:lang w:val="ru-RU"/>
        </w:rPr>
        <w:t>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между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Министерством природных ресурсов и охраны окружающей среды Республики Казахст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Министерством сельского хозяйства Российской Федерации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Министерством охраны природы Туркменистан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осударственным комитетом охраны природы Республики Узбекист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Нижеподписавшиеся, действуя в качестве полномочных представителей вышеперечисленных государственных органов,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 xml:space="preserve">Принимая </w:t>
      </w:r>
      <w:r>
        <w:rPr>
          <w:sz w:val="24"/>
          <w:lang w:val="ru-RU"/>
        </w:rPr>
        <w:t xml:space="preserve">на себя международные обязательства по сохранению и устойчивому использованию антилопы сайги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Saiga tatarica tatarica</w:t>
      </w:r>
      <w:r>
        <w:rPr>
          <w:sz w:val="24"/>
          <w:lang w:val="en-US"/>
        </w:rPr>
        <w:t xml:space="preserve">) </w:t>
      </w:r>
      <w:r>
        <w:rPr>
          <w:sz w:val="24"/>
          <w:lang w:val="ru-RU"/>
        </w:rPr>
        <w:t xml:space="preserve">согласно Конвенции по биологическому разнообразию (КБР) (Найроби, 1992), которая признает мигрирующие виды в качестве уникального, важного в мировом масштабе компонента биоразнообразия в рамках ответственности Конвенции по мигрирующим видам (КМВ) (Бонн, 1979) и, что КМВ является ведущим партнером КБР в охране и устойчивом использовании мигрирующих видов в пределах их ареалов (Решение </w:t>
      </w:r>
      <w:r>
        <w:rPr>
          <w:sz w:val="24"/>
          <w:lang w:val="en-US"/>
        </w:rPr>
        <w:t>VI/20</w:t>
      </w:r>
      <w:r>
        <w:rPr>
          <w:sz w:val="24"/>
          <w:lang w:val="ru-RU"/>
        </w:rPr>
        <w:t>);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Исходя из того</w:t>
      </w:r>
      <w:r>
        <w:rPr>
          <w:sz w:val="24"/>
          <w:lang w:val="ru-RU"/>
        </w:rPr>
        <w:t xml:space="preserve">, что КМВ призывает к совместным международным действиям для сохранения мигрирующих видов и что параграф 4, статьи </w:t>
      </w:r>
      <w:r>
        <w:rPr>
          <w:sz w:val="24"/>
          <w:lang w:val="en-US"/>
        </w:rPr>
        <w:t>IV</w:t>
      </w:r>
      <w:r>
        <w:rPr>
          <w:sz w:val="24"/>
          <w:lang w:val="ru-RU"/>
        </w:rPr>
        <w:t xml:space="preserve"> КМВ поощряет заключение странами-участницами Конвенции соглашений, включая не обязывающие административные соглашения такие, как данный Меморандум, в отношении любых популяций мигрирующих видов;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Также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исходя</w:t>
      </w:r>
      <w:r>
        <w:rPr>
          <w:sz w:val="24"/>
          <w:lang w:val="ru-RU"/>
        </w:rPr>
        <w:t xml:space="preserve"> из Резолюции 6.4 Конференции стран-участниц КМВ (Стратегический план для Конвенции по мигрирующим видам) и действующей цели 1.4 (Наземные млекопитающие, кроме летучих мышей);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Отмечая,</w:t>
      </w:r>
      <w:r>
        <w:rPr>
          <w:sz w:val="24"/>
          <w:lang w:val="ru-RU"/>
        </w:rPr>
        <w:t xml:space="preserve"> что антилопа сайга включена в Приложение </w:t>
      </w:r>
      <w:r>
        <w:rPr>
          <w:sz w:val="24"/>
          <w:lang w:val="en-US"/>
        </w:rPr>
        <w:t>II</w:t>
      </w:r>
      <w:r>
        <w:rPr>
          <w:sz w:val="24"/>
          <w:lang w:val="ru-RU"/>
        </w:rPr>
        <w:t xml:space="preserve"> Конвенции по международной торговле видами дикой фауны и флоры, находящимися под угрозой исчезновения (СИТЕС) (Вашингтон, 1973);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 xml:space="preserve">Беспокоясь </w:t>
      </w:r>
      <w:r>
        <w:rPr>
          <w:sz w:val="24"/>
          <w:lang w:val="ru-RU"/>
        </w:rPr>
        <w:t>о неустойчивой или нелегальной внутренней и международной торговле продуктами, получаемыми от этого вида;</w:t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 xml:space="preserve">Зная </w:t>
      </w:r>
      <w:r>
        <w:rPr>
          <w:sz w:val="24"/>
          <w:lang w:val="ru-RU"/>
        </w:rPr>
        <w:t>о том, что Постоянный Комитет СИТЕС рекомендовал разработку региональной стратегии для охраны антилопы сайги;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  <w:lang w:val="ru-RU"/>
        </w:rPr>
        <w:t>Зная</w:t>
      </w:r>
      <w:r>
        <w:rPr>
          <w:sz w:val="24"/>
          <w:lang w:val="ru-RU"/>
        </w:rPr>
        <w:t>, что исторический ареал антилопы сайги включал обширные равнины Центральной Азии и Прикаспийского региона;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 xml:space="preserve">Признавая, </w:t>
      </w:r>
      <w:r>
        <w:rPr>
          <w:sz w:val="24"/>
          <w:lang w:val="ru-RU"/>
        </w:rPr>
        <w:t>что численность и ареал антилопы сайги в последние десятилетия значительно сократились и что состояние охраны этого вида в некоторых частях его современного ареала вызывает серьезную озабоченность;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 xml:space="preserve">Беспокоясь, </w:t>
      </w:r>
      <w:r>
        <w:rPr>
          <w:sz w:val="24"/>
          <w:lang w:val="ru-RU"/>
        </w:rPr>
        <w:t>что браконьерство и нелегальная торговля рогами и другими продуктами, получаемыми от сайги, нерегулируемая охота, нарушение местообитаний, строительство ирригационных каналов, дорог и других сооружений, которые препятствуют естественному расселению и миграциям вида, привели к недавнему сокращению популяций антилопы сайги и что экономические затруднения, обнищание местного населения и некачественное планирование использование земель являются основными причинами, которые необходимо устранить для сохранения антилопы сайги;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Отмечая</w:t>
      </w:r>
      <w:r>
        <w:rPr>
          <w:sz w:val="24"/>
          <w:lang w:val="ru-RU"/>
        </w:rPr>
        <w:t>, необходимость улучшения охраны антилопы сайги и ее местообитаний на территории каждой страны, где обитает этот вид, и важность международного сотрудничества для ее охраны, восстановления и устойчивого использования, включая международную торговлю;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 xml:space="preserve">Понимая, </w:t>
      </w:r>
      <w:r>
        <w:rPr>
          <w:sz w:val="24"/>
          <w:lang w:val="ru-RU"/>
        </w:rPr>
        <w:t>что совместные согласованные национальные и трансграничные действия государственных органов, ответственных за охрану и управление ресурсами антилопы сайги, субрегиональных, региональных и международных организаций, торговых и деловых ассоциаций, местного населения, неправительственных и других организаций будут способствовать охране, восстановлению и устойчивому использованию этого вида, а также местообитаний и экосистем, которые важны для его долговременного существования;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 xml:space="preserve">Признавая </w:t>
      </w:r>
      <w:r>
        <w:rPr>
          <w:sz w:val="24"/>
          <w:lang w:val="ru-RU"/>
        </w:rPr>
        <w:t>совместную ответственность перед грядущими поколениями за сохранение, восстановление и устойчивое использование антилопы сайги и ее местообитаний и экосистем, которые важны для ее долговременного существования, и необходимость национальных и совместных действий по охране и управлению ресурсами антилопы сайги;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Подтверждая,</w:t>
      </w:r>
      <w:r>
        <w:rPr>
          <w:sz w:val="24"/>
          <w:lang w:val="ru-RU"/>
        </w:rPr>
        <w:t xml:space="preserve"> что страны, на территории которых распространена антилопа сайга, в первую очередь, ответствены за выполнение этого Меморандума о Взаимопонимании; и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 xml:space="preserve">Признавая, </w:t>
      </w:r>
      <w:r>
        <w:rPr>
          <w:sz w:val="24"/>
          <w:lang w:val="ru-RU"/>
        </w:rPr>
        <w:t>что ряд организаций, в рамках их соответствующих мандатов и возможностей, поддержат реализацию Плана Действий;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СОГЛАШАЮТСЯ сотрудничать в области улучшения уровня охраны антилопы сайги в пределах всего ее ареала и предпринять национальные и совместные действия, чтобы сохранить, восстановить и устойчиво использовать данный вид и местообитания и экосистемы, важные для его долговременного существования, включая мероприятия, определенные Планом Действий, который прилагается и составляет неотъемлемую часть данного Меморандума о Взаимопонимани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В соответствии с этим, в духе взаимопонимания и взаимодействия каждое государство в отдельности или совместно будут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AutoList1"/>
        <w:numPr>
          <w:ilvl w:val="0"/>
          <w:numId w:val="2"/>
        </w:numPr>
        <w:rPr>
          <w:lang w:val="ru-RU"/>
        </w:rPr>
      </w:pPr>
      <w:r>
        <w:rPr>
          <w:lang w:val="ru-RU"/>
        </w:rPr>
        <w:t>Обеспечивать эффективную охрану антилопы сайги и, в тех случаях, когда это возможно и целесообразно, сохранять, восстанавливать и устойчиво использовать те местообитания и экосистемы, которые важны для ее долговременного существования;</w:t>
      </w:r>
    </w:p>
    <w:p>
      <w:pPr>
        <w:pStyle w:val="1AutoList1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AutoList1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Реализовывать положения Плана Действий, которые направлены на (а) восстановление численности антилопы сайги до экологически и биологически оптимального уровня, (б) восстановление ареала и местообитаний антилопы сайги до экологически и биологически оптимального уровня и (в) усиление трансграничного и международного сотрудничества на основе региональной стратегии по охране и управлению данным видом; </w:t>
      </w:r>
    </w:p>
    <w:p>
      <w:pPr>
        <w:pStyle w:val="1AutoList1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AutoList1"/>
        <w:numPr>
          <w:ilvl w:val="0"/>
          <w:numId w:val="2"/>
        </w:numPr>
        <w:rPr>
          <w:lang w:val="ru-RU"/>
        </w:rPr>
      </w:pPr>
      <w:r>
        <w:rPr>
          <w:lang w:val="ru-RU"/>
        </w:rPr>
        <w:t>Регулярно оценивать выполнение данного Меморандума о Взаимопонимании и Плана Действий. Для этого Секретариатом Конвенции по охране мигрирующих видов диких животных (Секретариат КМВ) или при консультации с ним могут созываться регулярные совещания, которые могут быть проведены и организованы совместно с одной из стран–участниц или с любыми сотрудничающими организациями;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AutoList1"/>
        <w:numPr>
          <w:ilvl w:val="0"/>
          <w:numId w:val="2"/>
        </w:numPr>
        <w:rPr>
          <w:lang w:val="ru-RU"/>
        </w:rPr>
      </w:pPr>
      <w:r>
        <w:rPr>
          <w:lang w:val="ru-RU"/>
        </w:rPr>
        <w:t>Способствовать обмену научной, технической и юридической информацией, необходимой для того, чтобы координировать меры по сохранению, восстановлению и устойчивому использованию антилопы сайги, и сотрудничать с другими странами, межправительственными организациями, неправительственными организациями и другими органами, заинтересованными в выполнении Меморандума о Взаимопонимании и Плана Действий;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AutoList1"/>
        <w:numPr>
          <w:ilvl w:val="0"/>
          <w:numId w:val="2"/>
        </w:numPr>
        <w:rPr>
          <w:lang w:val="ru-RU"/>
        </w:rPr>
      </w:pPr>
      <w:r>
        <w:rPr>
          <w:lang w:val="ru-RU"/>
        </w:rPr>
        <w:t>Назначить компетентный орган, который будет отвечать за выполнение Меморандума о Взаимопонимании, и безотлагательно сообщить имя и координаты этого органа или эксперта (а также все возможные последующие изменения) в Секретариат КМВ. Для общей координации и реализации Плана Действий рассмотреть возможность создания межгосударственной комиссии по сохранению, восстановлению и устойчивому использованию антилопы сайги и ее местообитаний; и</w:t>
      </w:r>
    </w:p>
    <w:p>
      <w:pPr>
        <w:pStyle w:val="1AutoList1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AutoList1"/>
        <w:numPr>
          <w:ilvl w:val="0"/>
          <w:numId w:val="2"/>
        </w:numPr>
        <w:rPr/>
      </w:pPr>
      <w:r>
        <w:rPr>
          <w:lang w:val="ru-RU"/>
        </w:rPr>
        <w:t>Предоставлять в Секретариат КМВ с момента вступления в силу ежегодно</w:t>
      </w:r>
      <w:r>
        <w:rPr>
          <w:lang w:val="en-US"/>
        </w:rPr>
        <w:t xml:space="preserve"> </w:t>
      </w:r>
      <w:r>
        <w:rPr>
          <w:lang w:val="ru-RU"/>
        </w:rPr>
        <w:t xml:space="preserve">детальный отчет о выполнении Меморандума о Взаимопонимании каждой подписавшей его страной. Страны-участницы при консультациях с Секретариатом КМВ должны определить структуру отчета. Структура отчета будет: (а) обеспечивать необходимую для стран-участниц информацию по эффективному выполнению Меморандума о Взаимопонимании, (б) насколько это возможно, учитывать требования по составлению отчетов Конвенции по мигрирующим видам и СИТЕС. Секретариат КМВ должен передавать каждой из стран-участниц и сотрудничающим организациям все полученные отчеты, вместе с обзорным докладом, который должен быть составлен на основе имеющейся у него информации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rPr/>
      </w:pPr>
      <w:r>
        <w:rPr/>
        <w:t>Основные принцип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AutoList1"/>
        <w:numPr>
          <w:ilvl w:val="0"/>
          <w:numId w:val="2"/>
        </w:numPr>
        <w:rPr>
          <w:lang w:val="ru-RU"/>
        </w:rPr>
      </w:pPr>
      <w:r>
        <w:rPr>
          <w:lang w:val="ru-RU"/>
        </w:rPr>
        <w:t>Меморандум о Взаимопонимании должен рассматриваться как соглашение в соответствии со Статьей 4, параграф 4, как определено Резолюцией 2.6, принятой на 2-й Конференции стран-участниц КМВ (Женева, 1988).</w:t>
      </w:r>
    </w:p>
    <w:p>
      <w:pPr>
        <w:pStyle w:val="1AutoList1"/>
        <w:numPr>
          <w:ilvl w:val="0"/>
          <w:numId w:val="2"/>
        </w:numPr>
        <w:rPr>
          <w:lang w:val="ru-RU"/>
        </w:rPr>
      </w:pPr>
      <w:r>
        <w:rPr>
          <w:lang w:val="ru-RU"/>
        </w:rPr>
        <w:t>Меморандум о Взаимопонимании вступает в силу немедленно после его подписания, по крайней мере, тремя странами, на территории которых находится ареал антилопы сайги. Он остается открытым для подписания на неопределенное время. Меморандум остается в силе на неопределенное время с правом любой из стран-участниц прекратить свое участие в нем, уведомив за год соответствующим письмом всех других участниц. Письменное уведомление также должно быть направлено в Депозитарий.</w:t>
      </w:r>
    </w:p>
    <w:p>
      <w:pPr>
        <w:pStyle w:val="1AutoList1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AutoList1"/>
        <w:numPr>
          <w:ilvl w:val="0"/>
          <w:numId w:val="2"/>
        </w:numPr>
        <w:rPr>
          <w:lang w:val="ru-RU"/>
        </w:rPr>
      </w:pPr>
      <w:r>
        <w:rPr>
          <w:lang w:val="ru-RU"/>
        </w:rPr>
        <w:t>Меморандум о Взаимопонимании, включая План Действий, может быть изменен при достижении консенсуса между всеми государствами, подписавшими его.</w:t>
      </w:r>
    </w:p>
    <w:p>
      <w:pPr>
        <w:pStyle w:val="1AutoList1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AutoList1"/>
        <w:numPr>
          <w:ilvl w:val="0"/>
          <w:numId w:val="2"/>
        </w:numPr>
        <w:rPr>
          <w:lang w:val="ru-RU"/>
        </w:rPr>
      </w:pPr>
      <w:r>
        <w:rPr>
          <w:lang w:val="ru-RU"/>
        </w:rPr>
        <w:t>Оригинальный текст данного Меморандума о Взаимопонимании на английском и русском языках должен быть передан на хранение в Секретариат КМВ, который будет осуществлять функции депозитария. В случае каких-либо разногласий английская версия должна рассматриваться в качестве основной.</w:t>
      </w:r>
    </w:p>
    <w:p>
      <w:pPr>
        <w:pStyle w:val="1AutoList1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AutoList1"/>
        <w:numPr>
          <w:ilvl w:val="0"/>
          <w:numId w:val="2"/>
        </w:numPr>
        <w:rPr>
          <w:lang w:val="ru-RU"/>
        </w:rPr>
      </w:pPr>
      <w:r>
        <w:rPr>
          <w:lang w:val="ru-RU"/>
        </w:rPr>
        <w:t>Секретариат КМВ должен, как отмечено в данном Меморандуме, обеспечить секретарские функции. Для этого могут быть использованы услуги любой заслуживающей доверия организации. Рабочим языком для всех действий, связанных с этим Меморандумом о Взаимопонимании, будeт английский и в осуществимых пределах - русский. Страны-участницы, вовлеченные в сотрудничество организации и Секретариат КМВ будут прилагать усилия, чтобы предоставлять все важные документы на обоих рабочих языках.</w:t>
      </w:r>
    </w:p>
    <w:p>
      <w:pPr>
        <w:pStyle w:val="1AutoList1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AutoList1"/>
        <w:numPr>
          <w:ilvl w:val="0"/>
          <w:numId w:val="2"/>
        </w:numPr>
        <w:rPr>
          <w:lang w:val="ru-RU"/>
        </w:rPr>
      </w:pPr>
      <w:r>
        <w:rPr>
          <w:lang w:val="ru-RU"/>
        </w:rPr>
        <w:t>Реализация Меморандума и Плана Действий осуществляется с соблюдением норм международного права и законов Республики Казахстан, Российской Федерации, Туркменистана и Республики Узбекистан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От имени соответствующих государственных органов, указанных выше: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b/>
          <w:b/>
          <w:bCs/>
          <w:spacing w:val="-3"/>
          <w:sz w:val="23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-3"/>
          <w:sz w:val="23"/>
          <w:szCs w:val="24"/>
          <w:u w:val="single"/>
          <w:lang w:val="en-GB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b/>
          <w:b/>
          <w:spacing w:val="-3"/>
          <w:sz w:val="23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pacing w:val="-3"/>
          <w:sz w:val="23"/>
          <w:szCs w:val="24"/>
          <w:u w:val="single"/>
          <w:lang w:val="en-GB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b/>
          <w:b/>
          <w:spacing w:val="-3"/>
          <w:sz w:val="23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pacing w:val="-3"/>
          <w:sz w:val="23"/>
          <w:szCs w:val="24"/>
          <w:u w:val="single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 xml:space="preserve">Представитель 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Республики Казахстан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103" w:leader="none"/>
        </w:tabs>
        <w:ind w:firstLine="5103"/>
        <w:jc w:val="both"/>
        <w:rPr/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--------------</w:t>
      </w:r>
      <w:r>
        <w:rPr>
          <w:rFonts w:cs="Times New Roman" w:ascii="Times New Roman" w:hAnsi="Times New Roman"/>
          <w:spacing w:val="-3"/>
          <w:sz w:val="23"/>
          <w:szCs w:val="24"/>
          <w:lang w:val="en-GB"/>
        </w:rPr>
        <w:t>------</w:t>
      </w: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---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6096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ab/>
        <w:t>(Подпись)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-----------------------------------------------------------------------------------------------------------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ind w:left="6240" w:hanging="0"/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(ФИО)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-----------------------------------------------------------------------------------------------------------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6096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(дата)</w:t>
        <w:tab/>
        <w:t>(должность)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670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670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670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en-GB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Представитель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en-GB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Российской Федерации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103" w:leader="none"/>
        </w:tabs>
        <w:ind w:firstLine="5103"/>
        <w:jc w:val="both"/>
        <w:rPr/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----------------</w:t>
      </w:r>
      <w:r>
        <w:rPr>
          <w:rFonts w:cs="Times New Roman" w:ascii="Times New Roman" w:hAnsi="Times New Roman"/>
          <w:spacing w:val="-3"/>
          <w:sz w:val="23"/>
          <w:szCs w:val="24"/>
          <w:lang w:val="en-GB"/>
        </w:rPr>
        <w:t>------</w:t>
      </w: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-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6096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ab/>
        <w:t>(Подпись)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-----------------------------------------------------------------------------------------------------------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ind w:left="6237" w:hanging="0"/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(ФИО)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-----------------------------------------------------------------------------------------------------------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6096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(дата)</w:t>
        <w:tab/>
        <w:t>(должность)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670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670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670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Представитель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en-GB"/>
        </w:rPr>
      </w:pPr>
      <w:r>
        <w:rPr>
          <w:rFonts w:cs="Times New Roman" w:ascii="Times New Roman" w:hAnsi="Times New Roman"/>
          <w:sz w:val="23"/>
          <w:lang w:val="ru-RU"/>
        </w:rPr>
        <w:t>Туркменистана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103" w:leader="none"/>
        </w:tabs>
        <w:ind w:firstLine="5103"/>
        <w:jc w:val="both"/>
        <w:rPr/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-----------------</w:t>
      </w:r>
      <w:r>
        <w:rPr>
          <w:rFonts w:cs="Times New Roman" w:ascii="Times New Roman" w:hAnsi="Times New Roman"/>
          <w:spacing w:val="-3"/>
          <w:sz w:val="23"/>
          <w:szCs w:val="24"/>
          <w:lang w:val="en-GB"/>
        </w:rPr>
        <w:t>------</w:t>
      </w: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6096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ab/>
        <w:t>(Подпись)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-----------------------------------------------------------------------------------------------------------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ind w:left="6240" w:hanging="0"/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(ФИО)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-----------------------------------------------------------------------------------------------------------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6096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(дата)</w:t>
        <w:tab/>
        <w:t>(должность)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670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Представитель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Республики Узбекистан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103" w:leader="none"/>
        </w:tabs>
        <w:ind w:firstLine="5103"/>
        <w:jc w:val="both"/>
        <w:rPr/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--------------</w:t>
      </w:r>
      <w:r>
        <w:rPr>
          <w:rFonts w:cs="Times New Roman" w:ascii="Times New Roman" w:hAnsi="Times New Roman"/>
          <w:spacing w:val="-3"/>
          <w:sz w:val="23"/>
          <w:szCs w:val="24"/>
          <w:lang w:val="en-GB"/>
        </w:rPr>
        <w:t>------</w:t>
      </w: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---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6096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ab/>
        <w:t>(Подпись)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-----------------------------------------------------------------------------------------------------------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ind w:left="6240" w:hanging="0"/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(ФИО)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-----------------------------------------------------------------------------------------------------------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6096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(дата)</w:t>
        <w:tab/>
        <w:t>(должность)</w:t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  <w:u w:val="single"/>
          <w:lang w:val="ru-RU"/>
        </w:rPr>
      </w:pPr>
      <w:r>
        <w:rPr>
          <w:rFonts w:cs="Times New Roman"/>
          <w:spacing w:val="-3"/>
          <w:sz w:val="24"/>
          <w:szCs w:val="24"/>
          <w:u w:val="single"/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1440" w:gutter="0" w:header="0" w:top="1077" w:footer="624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b/>
          <w:b/>
          <w:spacing w:val="-3"/>
          <w:sz w:val="23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От имени Конвенции по охране мигрирующих видов диких животных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67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u w:val="single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670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670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670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670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 xml:space="preserve">Представитель 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 xml:space="preserve">Секретариата </w:t>
      </w:r>
      <w:r>
        <w:rPr>
          <w:rFonts w:cs="Times New Roman" w:ascii="Times New Roman" w:hAnsi="Times New Roman"/>
          <w:spacing w:val="-3"/>
          <w:sz w:val="23"/>
          <w:szCs w:val="24"/>
        </w:rPr>
        <w:t>UNEP/CMS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103" w:leader="none"/>
        </w:tabs>
        <w:ind w:firstLine="5103"/>
        <w:jc w:val="both"/>
        <w:rPr/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-----------------------------</w:t>
      </w:r>
      <w:r>
        <w:rPr>
          <w:rFonts w:cs="Times New Roman" w:ascii="Times New Roman" w:hAnsi="Times New Roman"/>
          <w:spacing w:val="-3"/>
          <w:sz w:val="23"/>
          <w:szCs w:val="24"/>
          <w:lang w:val="en-GB"/>
        </w:rPr>
        <w:t>------</w:t>
      </w: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6379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ab/>
        <w:t>(Подпись)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-----------------------------------------------------------------------------------------------------------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ind w:left="6240" w:firstLine="281"/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(ФИО)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--------------------------------------------------------------------------------------------------------------------------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6379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  <w:t>(дата)</w:t>
        <w:tab/>
        <w:t>(должность)</w:t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670" w:leader="none"/>
        </w:tabs>
        <w:jc w:val="both"/>
        <w:rPr>
          <w:rFonts w:ascii="Times New Roman" w:hAnsi="Times New Roman" w:cs="Times New Roman"/>
          <w:spacing w:val="-3"/>
          <w:sz w:val="23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3"/>
          <w:szCs w:val="24"/>
          <w:lang w:val="ru-RU"/>
        </w:rPr>
      </w:r>
    </w:p>
    <w:p>
      <w:pPr>
        <w:pStyle w:val="Standard"/>
        <w:tabs>
          <w:tab w:val="clear" w:pos="686"/>
          <w:tab w:val="clear" w:pos="1396"/>
          <w:tab w:val="clear" w:pos="2105"/>
          <w:tab w:val="clear" w:pos="2814"/>
          <w:tab w:val="clear" w:pos="3522"/>
          <w:tab w:val="clear" w:pos="4231"/>
          <w:tab w:val="clear" w:pos="4940"/>
          <w:tab w:val="clear" w:pos="5650"/>
          <w:tab w:val="clear" w:pos="6359"/>
          <w:tab w:val="left" w:pos="-1440" w:leader="none"/>
          <w:tab w:val="left" w:pos="-732" w:leader="none"/>
          <w:tab w:val="left" w:pos="-720" w:leader="none"/>
          <w:tab w:val="left" w:pos="-23" w:leader="none"/>
          <w:tab w:val="left" w:pos="5670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  <w:u w:val="single"/>
          <w:lang w:val="ru-RU"/>
        </w:rPr>
      </w:pPr>
      <w:r>
        <w:rPr>
          <w:rFonts w:cs="Times New Roman"/>
          <w:spacing w:val="-3"/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right"/>
        <w:rPr>
          <w:sz w:val="12"/>
          <w:lang w:val="en-US"/>
        </w:rPr>
      </w:pPr>
      <w:r>
        <w:rPr>
          <w:sz w:val="12"/>
          <w:lang w:val="en-US"/>
        </w:rPr>
        <w:fldChar w:fldCharType="begin"/>
      </w:r>
      <w:r>
        <w:rPr>
          <w:sz w:val="12"/>
          <w:lang w:val="en-US"/>
        </w:rPr>
        <w:instrText xml:space="preserve"> FILENAME \p </w:instrText>
      </w:r>
      <w:r>
        <w:rPr>
          <w:sz w:val="12"/>
          <w:lang w:val="en-US"/>
        </w:rPr>
        <w:fldChar w:fldCharType="separate"/>
      </w:r>
      <w:r>
        <w:rPr>
          <w:sz w:val="12"/>
          <w:lang w:val="en-US"/>
        </w:rPr>
        <w:t>/tmp/in/input.doc</w:t>
      </w:r>
      <w:r>
        <w:rPr>
          <w:sz w:val="12"/>
          <w:lang w:val="en-US"/>
        </w:rPr>
        <w:fldChar w:fldCharType="end"/>
      </w:r>
    </w:p>
    <w:sectPr>
      <w:footerReference w:type="default" r:id="rId6"/>
      <w:footerReference w:type="first" r:id="rId7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-4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u w:val="single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2AutoList2">
    <w:name w:val="2AutoList2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3AutoList2">
    <w:name w:val="3AutoList2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4AutoList2">
    <w:name w:val="4AutoList2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5AutoList2">
    <w:name w:val="5AutoList2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6AutoList2">
    <w:name w:val="6AutoList2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7AutoList2">
    <w:name w:val="7AutoList2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8AutoList2">
    <w:name w:val="8AutoList2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2AutoList1">
    <w:name w:val="2AutoList1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3AutoList1">
    <w:name w:val="3AutoList1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4AutoList1">
    <w:name w:val="4AutoList1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5AutoList1">
    <w:name w:val="5AutoList1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6AutoList1">
    <w:name w:val="6AutoList1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7AutoList1">
    <w:name w:val="7AutoList1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8AutoList1">
    <w:name w:val="8AutoList1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">
    <w:name w:val="Standard"/>
    <w:qFormat/>
    <w:pPr>
      <w:widowControl/>
      <w:tabs>
        <w:tab w:val="clear" w:pos="720"/>
        <w:tab w:val="left" w:pos="-1440" w:leader="none"/>
        <w:tab w:val="left" w:pos="-732" w:leader="none"/>
        <w:tab w:val="left" w:pos="-23" w:leader="none"/>
        <w:tab w:val="left" w:pos="686" w:leader="none"/>
        <w:tab w:val="left" w:pos="1396" w:leader="none"/>
        <w:tab w:val="left" w:pos="2105" w:leader="none"/>
        <w:tab w:val="left" w:pos="2814" w:leader="none"/>
        <w:tab w:val="left" w:pos="3522" w:leader="none"/>
        <w:tab w:val="left" w:pos="4231" w:leader="none"/>
        <w:tab w:val="left" w:pos="4940" w:leader="none"/>
        <w:tab w:val="left" w:pos="5650" w:leader="none"/>
        <w:tab w:val="left" w:pos="6359" w:leader="none"/>
      </w:tabs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0:54:00Z</dcterms:created>
  <dc:creator>Olga Pereladova</dc:creator>
  <dc:description/>
  <dc:language>en-US</dc:language>
  <cp:lastModifiedBy>Bonn Convention</cp:lastModifiedBy>
  <cp:lastPrinted>2004-05-19T16:20:00Z</cp:lastPrinted>
  <dcterms:modified xsi:type="dcterms:W3CDTF">2004-07-23T10:54:00Z</dcterms:modified>
  <cp:revision>2</cp:revision>
  <dc:subject/>
  <dc:title>Проект</dc:title>
</cp:coreProperties>
</file>