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СЕВИЛЬСКАЯ СТРАТЕГИЯ ДЛ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БИОСФЕРНЫХ РЕЗЕРВАТОВ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67"/>
        <w:jc w:val="center"/>
        <w:rPr>
          <w:b/>
          <w:b/>
          <w:lang w:val="ru-RU"/>
        </w:rPr>
      </w:pPr>
      <w:r>
        <w:rPr>
          <w:b/>
          <w:lang w:val="ru-RU"/>
        </w:rPr>
        <w:t>Биосферные резерваты: первые двадцать лет.</w:t>
      </w:r>
    </w:p>
    <w:p>
      <w:pPr>
        <w:pStyle w:val="Normal"/>
        <w:ind w:firstLine="567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Биосферные резерваты созданы для решения одного из важнейших вопросов, стоящих перед современным миром: Как примерить сохранение биологического разнообразия и биологических ресурсов с их устойчивым использованием? Для эффективности биосферного резервата необходимо, чтобы ученые в области естественных и социальных наук, группы специалистов по охране природы и развитию, административные органы и местные общины работали совместно над решением этого комплексного вопроса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Концепция биосферного резервата была разработана в 1974 году рабочей группой программы “Человек и биосфера” (МАБ) ЮНЕСКО. Создание Всемирной сети биосферных резерватов началось в 1976 г., а в марте 1995 г. она включала 324 резервата, расположенных в 82 странах. Эта Сеть имеет ключевое значение для достижения задачи программы МАБ: обеспечение устойчивого равновесия между порой конфликтующими целями сохранения биологического разнообразия, содействия экономическому развитию и сбережения соответствующих культурных ценностей. Биосферные резерваты являются такими объектами, где принципы этой деятельности проходят проверку, уточняются, применяются и популяризируются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В 1983 году ЮНЕСКО и Программа Организации Объединенных Наций по окружающей среде (ЮНЕП) в сотрудничестве с Сельскохозяйственной и Продовольственной организацией Объединенных Наций (ФАО) и Международным союзом охраны природы (МСОП) совместно организовали в Минске (Беларусь) первый Международный конгресс по биосферным резерватам. В результате работы этого Конгресса в 1984 году появился “План действий по биосферным резерватам”, который был официально утвержден Генеральной конференцией ЮНЕСКО и Административным советом ЮНЕП. Минский план действий во многом сохраняет свою актуальность и сегодня, однако контекст, в который вписываются биосферные резерваты, значительно изменился, о чем свидетельствует процесс Конференции Организации Объединенных Наций по окружающей среде и развитию (ЮНСЕД) и, в частности, Конвенция о биологическом разнообразии. Подписанная в июне 1992 г. на Высшем форуме Земли в Рио-де-Жанейро Конвенция вступила в силу в декабре 1993 г., и ее уже ратифицировали более 100 стран. Основными целями этой Конвенции являются сохранение биологического разнообразия, устойчивое использование его элементов, а также справедливая совместная реализация преимуществ, связанных с эксплуатацией генетических ресурсов. Биосферные резерваты позволяют применять этот комплексный подход и, таким образом, располагают хорошими возможностями для содействия осуществлению этой Конвенции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В течение десяти лет, последовавших за проведением Минского конгресса, аналитическая работа, касающаяся охраняемых территорий в целом и деятельность, связанная с конкретными биосферными резерватами, развивалась в одном и том же направлении. В частности, взаимосвязь между сохранением биологического разнообразия и потребностями развития местных сообществ (существенный элемент подхода к деятельности биосферных резерватов) признается сегодня в качестве одного из ключевых факторов в управлении большинством национальных парков, природных заповедников и других охраняемых территорий. На четвертом Всемирном конгрессе по национальным паркам и охраняемым территориям, который состоялся в Каракасе, Венесуэла, в феврале 1992 г., специалисты различных стран по вопросам планирования и управления охраняемыми территориями, одобрили целый ряд идей (участие местных сообществ, взаимосвязи между сохранением и развитием, важность международного сотрудничества), которые существенным образом характеризуют биосферные резерваты. Кроме того, на этом Конгрессе была принята резолюция, касающаяся биосферных резерватов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Были внесены также важные нововведения в управление самими биосферными резерватами. Разработанные новые методологии основаны на вовлечении всех партнеров в процесс принятия решений и урегулирования конфликтов, в них уделяется большое внимание необходимости использования региональных подходов. Появились новые формы биосферных резерватов, например “кластерные” и трансграничные резерваты, произошла эволюция многих биосферных резерватов, при этом отмечалось смещение акцента от выполнения преимущественно природоохранных задач к более широкой интеграции с деятельностью в области развития благодаря растущему сотрудничеству между всеми партнерами. Новые международные сети, развитие которых получило импульс благодаря техническому прогрессу, в том числе появлению более мощных компьютеров и сети “Интернет”, в значительной мере облегчают коммуникацию и сотрудничество между биосферными резерватами в различных странах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Именно в этом контексте Исполнительный совет ЮНЕСКО в 1991 г. принял решение утвердить Консультативный комитет по биосферным резерватам. Этот Комитет счел своевременным провести оценку эффективности Плана действий 1984 г., проанализировать его выполнение и разработать пересмотренную и скорректированную стратегию для биосферных резерватов на пороге XXI столетия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Для достижения этой цели и в соответствии с резолюцией 27С/2.3 Генеральной конференции 20-25 марта 1995 г. ЮНЕСКО организовала в Севилье (Испания) по приглашению испанских властей Международную конференцию по биосферным резерватам. В работе этой Конференции участвовало около 400 экспертов из 102 стран, а также представители 15 международных и региональных организаций. Конференция была организована таким образом, чтобы можно было провести оценку опыта выполнения Плана действий 1984 г., проанализировать роль биосферных резерватов в контексте XXI века (что нашло отражение в намеченных перспективах) и подготовить проект положения о Всемирной сети биосферных резерватов ( в дальнейшем Всемирная сеть). Конференция разработала Севильскую стратегию, которая приводится в настоящем документе. Координационный совет программы “Человек и биосфера” (МАБ) в ходе своей 13-й сессии (12-16 июня 1995 г.) полностью поддержал Севильскую Стратегию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center"/>
        <w:rPr>
          <w:b/>
          <w:b/>
          <w:lang w:val="ru-RU"/>
        </w:rPr>
      </w:pPr>
      <w:r>
        <w:rPr>
          <w:b/>
          <w:lang w:val="ru-RU"/>
        </w:rPr>
        <w:t>Концепция биосферного резервата</w:t>
      </w:r>
    </w:p>
    <w:p>
      <w:pPr>
        <w:pStyle w:val="Normal"/>
        <w:ind w:firstLine="56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Биосферными резерватами являются “территории наземных и прибрежных/морских экосистем или сочетания таких экосистем, международно-признанные в рамках программы ЮНЕСКО “Человек и биосфера” (МАБ) </w:t>
      </w:r>
      <w:r>
        <w:rPr>
          <w:b/>
          <w:lang w:val="ru-RU"/>
        </w:rPr>
        <w:t xml:space="preserve">(Положение о Всемирной сети биосферных резерватов). </w:t>
      </w:r>
      <w:r>
        <w:rPr>
          <w:lang w:val="ru-RU"/>
        </w:rPr>
        <w:t xml:space="preserve">Предложения о создании биосферных резерватов выдвигаются национальными правительствами, при этом для включения во Всемирную сеть каждый </w:t>
      </w:r>
      <w:r>
        <w:rPr>
          <w:b/>
          <w:lang w:val="ru-RU"/>
        </w:rPr>
        <w:t>биосферный резерват должен отвечать минимуму критериев и условий.</w:t>
      </w:r>
      <w:r>
        <w:rPr>
          <w:lang w:val="ru-RU"/>
        </w:rPr>
        <w:t xml:space="preserve"> Биосферные резерваты должны выполнять три взаимодополняющие функции: </w:t>
      </w:r>
      <w:r>
        <w:rPr>
          <w:b/>
          <w:lang w:val="ru-RU"/>
        </w:rPr>
        <w:t>охранную функцию</w:t>
      </w:r>
      <w:r>
        <w:rPr>
          <w:lang w:val="ru-RU"/>
        </w:rPr>
        <w:t xml:space="preserve"> для сохранения генетических ресурсов, биологических видов, экосистем и ландшафтов; </w:t>
      </w:r>
      <w:r>
        <w:rPr>
          <w:b/>
          <w:lang w:val="ru-RU"/>
        </w:rPr>
        <w:t>функцию развития</w:t>
      </w:r>
      <w:r>
        <w:rPr>
          <w:lang w:val="ru-RU"/>
        </w:rPr>
        <w:t xml:space="preserve"> для содействия устойчивому социально-экономическому развитию; и </w:t>
      </w:r>
      <w:r>
        <w:rPr>
          <w:b/>
          <w:lang w:val="ru-RU"/>
        </w:rPr>
        <w:t>функцию научно-технического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обеспечения </w:t>
      </w:r>
      <w:r>
        <w:rPr>
          <w:lang w:val="ru-RU"/>
        </w:rPr>
        <w:t>для поддержки демонстрационных проектов, экологического образования и подготовки кадров, проведения исследований и мониторинга в связи с мероприятиями местного, национального и глобального характера, осуществляемыми в целях охраны природы и устойчивого развития.</w:t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На деле, каждый биосферный резерват должен включать три элемента: одну или несколько </w:t>
      </w:r>
      <w:r>
        <w:rPr>
          <w:b/>
          <w:lang w:val="ru-RU"/>
        </w:rPr>
        <w:t>основных территорий (или ядер),</w:t>
      </w:r>
      <w:r>
        <w:rPr>
          <w:lang w:val="ru-RU"/>
        </w:rPr>
        <w:t xml:space="preserve"> пользующихся долгосрочной защитой и позволяющих сохранять биологическое разнообразие, вести наблюдение за наименее нарушенными экосистемами, проводить исследования и другую не вносящую больших нарушений деятельность (например, в области образования); четко определенную </w:t>
      </w:r>
      <w:r>
        <w:rPr>
          <w:b/>
          <w:lang w:val="ru-RU"/>
        </w:rPr>
        <w:t>буферную зону</w:t>
      </w:r>
      <w:r>
        <w:rPr>
          <w:lang w:val="ru-RU"/>
        </w:rPr>
        <w:t xml:space="preserve">, которая обычно располагается вокруг ядер или примыкает к ним и которая используется для осуществления на основе сотрудничества экологически безопасной деятельности, в том числе в области экологического образования, досуга. экотуризма, а также прикладных и фундаментальных исследований; и </w:t>
      </w:r>
      <w:r>
        <w:rPr>
          <w:b/>
          <w:lang w:val="ru-RU"/>
        </w:rPr>
        <w:t xml:space="preserve">гибкую переходную зону (или зону сотрудничества), </w:t>
      </w:r>
      <w:r>
        <w:rPr>
          <w:lang w:val="ru-RU"/>
        </w:rPr>
        <w:t>где могут проводиться некоторые виды сельскохозяйственной деятельности, размещаться населенные пункты, или которая может использоваться в других целях и в пределах которой местные общины, административные и научные учреждения неправительственные организации, культурные общества, деловые круги и другие партнеры работают совместно в целях рационального управления и устойчивого воспроизводства ресурсов этой территории. Эти три зоны, первоначально задуманные как серия концентрических кругов, устанавливаются с весьма различными очертаниями с тем, чтобы приспособить их к местным условиям и потребностям. По сути, одним из наиболее важных достоинств концепции биосферного резервата является гибкость и творческий подход к ее реализации в весьма разнообразных ситуациях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Некоторые страны издали специальные законы в целях создания своих биосферных резерватов. Во многих странах ядро и буферная зона объявляются национальным законодательством (полностью или частично) охраняемыми территориями. Большое число биосферных резерватов одновременно относится и к другим национальным системам охраняемых территорий (как, например, национальные парки и природные заповедники) и/или к другим международным сетям (Всемирное природное наследие или районы, охватываемые Рамсарской конвенцией)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Могут различаться также и формы собственности. В большинстве случаев ядра биосферных резерватов являются общественной собственностью, но они могут принадлежать также и частным владельцам или неправительственным организациям. Во многих случаях буферные зоны принадлежат частным лицам или общинам, что имеет место, как правило, и в случае переходных зон. Севильская Стратегия отражает широкий диапазон различных условий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center"/>
        <w:rPr>
          <w:b/>
          <w:b/>
          <w:lang w:val="ru-RU"/>
        </w:rPr>
      </w:pPr>
      <w:r>
        <w:rPr>
          <w:b/>
          <w:lang w:val="ru-RU"/>
        </w:rPr>
        <w:t>Севилья: взгляд на XXI век.</w:t>
      </w:r>
    </w:p>
    <w:p>
      <w:pPr>
        <w:pStyle w:val="Normal"/>
        <w:ind w:firstLine="56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Как видится будущее мира в то время, когда он вступает в XXI век? Нынешние тенденции роста населения и его пространственного распределения, глобализация экономики и влияние рыночной экономики в сельских районах, широкое распространение понятия культурной самобытности, возрастающий спрос на энергию и ресурсы, централизованный доступ к информации неравенство в отношении технологических нововведений вынуждает нас реалистично оценивать перспективы окружающей среды и развития в ближайшем будущем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В ходе ЮНСЕД была отмечена необходимость устойчивого развития, которое включает сохранение окружающей среды и достижение большего социального равенства, в том числе с точки зрения уважения сельских общин, их знаний и навыков. Программа действий на XXI век, конвенции о биологическом разнообразии, об изменении климата и борьбы с опустыниванием, а также другие многосторонние соглашения намечают путь для будущего развития на международном уровне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Вместе с тем мировое сообщество нуждается в проверенных моделях, охватывающих идеи ЮНСЕД, для того, чтобы одновременно содействовать сохранению окружающей среды и устойчивому развитию. Эти модели могут применяться лишь в том случае, если в них учитываются все социальные, культурные, духовные и экономические потребности общества и если они опираются на хорошую научную базу.</w:t>
      </w:r>
    </w:p>
    <w:p>
      <w:pPr>
        <w:pStyle w:val="Normal"/>
        <w:ind w:firstLine="567"/>
        <w:jc w:val="both"/>
        <w:rPr>
          <w:u w:val="single"/>
          <w:lang w:val="ru-RU"/>
        </w:rPr>
      </w:pPr>
      <w:r>
        <w:rPr>
          <w:lang w:val="ru-RU"/>
        </w:rPr>
        <w:t>Биосферные резерваты дают такие модели. Биосферные резерваты не должны оставаться островками в мире, где все более серьезно сказываются последствия деятельности человека, они могут показать возможности примирения человека и природы. Они могут обеспечить возможность примирения накопленных в прошлом знаний для удовлетворения потребностей будущих поколений. Наконец, они могут способствовать преодолению трудностей, возникающих в результате секторального характера наших учреждений. Иными словами, биосферные резерваты представляют собой нечто значительно большее, чем просто охраняемые территории.</w:t>
      </w:r>
    </w:p>
    <w:p>
      <w:pPr>
        <w:pStyle w:val="Normal"/>
        <w:ind w:firstLine="567"/>
        <w:jc w:val="both"/>
        <w:rPr>
          <w:b/>
          <w:b/>
          <w:lang w:val="ru-RU"/>
        </w:rPr>
      </w:pPr>
      <w:r>
        <w:rPr>
          <w:b/>
          <w:lang w:val="ru-RU"/>
        </w:rPr>
        <w:t>Таким образом, биосферные резерваты могут играть новую роль. Они станут не только средством, позволяющим населению, живущему в этих районах или вблизи них, развиваться в равновесии с природной средой, но и будут способствовать удовлетворению потребностей общества в целом, показывая путь к более устойчивому будущему развитию. Этот подход находится в самом центре нашего видения будущего для биосферных резерватов в XXI веке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Международная конференция по биосферным резерватам, организованная ЮНЕСКО в Севилье (Испания) с 20 по 25 марта 1995 г., приняла двуединый подход: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*подвести итог прошлой деятельности по реализации новаторской концепции биосферного резервата;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*определить для будущего, какое значение должно придаваться трем функциям биосферных резерватов: охраны, развития и научно-технической поддержки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Севильская конференция пришла к выводу, что несмотря на проблемы и ограничения, встретившиеся в процессе реализации концепции биосферного резервата, эта программа в целом оказалась новаторской и имела определенный успех. Указанные три функции полностью сохраняют свое значение для будущего. Вместе с тем в свете анализа, проведенного Конференцией, были определены следующие десять ключевых направлений, составляющих основу Севильской Стратегии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1. Укрепление вклада биосферных резерватов в осуществление международных договоров, направленных на сохранение окружающей среды и устойчивое развитие, в частности, Конвенции о биологическом разнообразии и других договоров, касающихся изменений климата, сохранения лесов и борьбы с опустыниванием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2. Создание биосферных резерватов в самых разнообразных экологических, экономических и культурных условиях - от обширных ненарушенных районов до городских зон. В случае прибрежной и морской среды потенциальные возможности и потребности применения концепции биосферных резерватов имеют особенно важное значение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3. Укрепление новых региональных, межрегиональных и тематических сетей биосферных резерватов в качестве основных элементов Всемирной сети биосферных резерватов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4. Укрепление проводимой в биосферных резерватов деятельности, связанной с научными исследованиями, мониторингом, подготовкой кадров и образованием, с учетом необходимости иметь прочную базу в области естественных и социальных наук в целях лучшего содействия сохранению и устойчивому использованию природных ресурсов в этих районах. Эта потребность особенно ощущается в тех странах, где биосферные резерваты испытывают нехватку людских и финансовых ресурсов и должны быть предметом первостепенного внимания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5. Уделение внимания тому, чтобы все зоны биосферных резерватов вносили свой вклад в сохранение окружающей среды, обеспечение устойчивого развития и расширение научных знаний.</w:t>
      </w:r>
    </w:p>
    <w:p>
      <w:pPr>
        <w:pStyle w:val="Normal"/>
        <w:ind w:firstLine="567"/>
        <w:jc w:val="both"/>
        <w:rPr/>
      </w:pPr>
      <w:r>
        <w:rPr>
          <w:lang w:val="ru-RU"/>
        </w:rPr>
        <w:t>6. Расширение переходной зоны с целью включения в нее достаточно протяженных территорий, что позволяет рациональнее использовать экосистемы и реализовывать преимущества биосферных резерватов для изучения и применения подходов к достижению устойчивого развития в региональном масштабе. В этих целях необходимо делать б</w:t>
      </w:r>
      <w:r>
        <w:rPr>
          <w:rFonts w:cs="Times New Roman" w:ascii="Times New Roman" w:hAnsi="Times New Roman"/>
          <w:lang w:val="ru-RU"/>
        </w:rPr>
        <w:t>о</w:t>
      </w:r>
      <w:r>
        <w:rPr>
          <w:lang w:val="ru-RU"/>
        </w:rPr>
        <w:t>льший акцент на переходную зону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7. Лучший учет человеческого аспекта биосферного резерватов. Для этого необходимо установить тесную взаимосвязь между культурным и биологическим разнообразием. Должны быть сохранены традиционные знания и генетические ресурсы, необходимо признать и повышать их роль в устойчивом развитии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8. Применение к управлению каждым биосферным резерватов подхода, основанного, по существу, как бы на “пакте” между местной общиной и сообществом в целом. Управление должно приобрести более открытый характер и должно поддаваться адаптации. Такой подход позволит обеспечить резерватам и местному населению лучшие возможности для того, чтобы отвечать на внешние воздействия политического, экономического и социального характера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9. Объединение всех участников и заинтересованных секторов партнерскими связями, обеспечивающими возможности для развития биосферных резерватов на местном уровне и уровне сетей. Должен быть обеспечен свободный обмен информацией между всеми заинтересованными участниками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10. Инвестирование в будущее. Биосферные резерваты должны использоваться для углубления наших знаний о взаимодействии человечества с природной средой благодаря осуществлению программ популяризации, информации и образования в долгосрочной перспективе связи поколений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Таким образом, биосферные резерваты должны способствовать сохранению и использованию природных и культурных ценностей благодаря надежному управлению, опирающемуся на солидную научную базу и творческий подход. Всемирная сеть биосферных резерватов, функционирующая в соответствии с Севильской Стратегией, станет, таким образом, инструментом интеграции, позволяющим достичь более широкой солидарности между народами и нациями всего мира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center"/>
        <w:rPr>
          <w:b/>
          <w:b/>
          <w:lang w:val="ru-RU"/>
        </w:rPr>
      </w:pPr>
      <w:r>
        <w:rPr>
          <w:b/>
          <w:lang w:val="ru-RU"/>
        </w:rPr>
        <w:t>Стратегия.</w:t>
      </w:r>
    </w:p>
    <w:p>
      <w:pPr>
        <w:pStyle w:val="Normal"/>
        <w:ind w:firstLine="56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В излагаемой ниже Стратегии предпринимается попытка сформулировать рекомендации, направленные на оказание содействия развитию функциональных биосферных резерватов и созданию необходимых условий для функционирования Всемирной сети. Она не является повторением общих принципов, содержащихся в Конвенции о биологическом разнообразии или в Плане действий на XXI век. Ее задача, скорее, заключается в том, чтобы определить ту конкретную роль, которую биосферные резерваты могут сыграть в развитии новой концепции взаимосвязи между сохранением окружающей среды и развитием. Поэтому в данном документе сознательно ограничено число приоритетов.</w:t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В настоящей Стратегии рассматривается вопрос о том, на каких уровнях (международном, национальном или на уровне каждого резервата) каждая из рекомендаций окажет наибольшее воздействие. Однако, учитывая большое разнообразие, существующее в области управления на национальном и местном уровнях, рекомендуемые действия следует рассматривать как носящие исключительно индикативный характер, которые должны отвечать каждой конкретной ситуации. Следует особо отметить, что под так называемым “национальным” уровнем подразумеваются в действительности правительственные инстанции более высокого уровня, чем уровень управления самими резерватами (провинция, государство, страна и т. д.). </w:t>
      </w:r>
      <w:r>
        <w:rPr>
          <w:b/>
          <w:lang w:val="ru-RU"/>
        </w:rPr>
        <w:t>В некоторых странах национальные или местные неправительственные организации являются также весьма подходящими партнерами на этом уровне</w:t>
      </w:r>
      <w:r>
        <w:rPr>
          <w:lang w:val="ru-RU"/>
        </w:rPr>
        <w:t>. “Международный уровень” же часто включает региональную  и межрегиональную деятельность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Настоящая Стратегия также включает рекомендуемые индикаторы внедрения, а именно список мероприятий, который даст возможность всем ответственным лицам контролировать и производить оценку осуществления данной Стратегии. При разработке этих индикаторов использовались следующие критерии: доступность (достаточно ли легко получать необходимые сведения?), простота (не допускают ли данные их двоякого толкования?) и полезность (окажутся ли эти сведения полезными для управляющих резерватами, национальных комитетов и всей Сети в целом?). Роль индикаторов внедрения заключается в том, чтобы служить базой данных о механизмах, успешного внедрения Стратегии и способствовать обмену этой информацией среди всех членов Всемирной сети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ЦЕЛЬ I: ИСПОЛЬЗОВАНИЕ БИОСФЕРНЫХ РЕЗЕРВАТОВ ДЛЯ СОХРАНЕНИЯ ПРИРОДНОГО И КУЛЬТУРНОГО РАЗНООБРАЗИЯ</w:t>
      </w:r>
    </w:p>
    <w:p>
      <w:pPr>
        <w:pStyle w:val="Normal"/>
        <w:ind w:firstLine="56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Задача I.1: Улучшение охвата природного и культурного разнообразия Всемирной сетью биосферных резерватов</w:t>
      </w:r>
    </w:p>
    <w:p>
      <w:pPr>
        <w:pStyle w:val="Normal"/>
        <w:ind w:firstLine="56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67"/>
        <w:jc w:val="center"/>
        <w:rPr>
          <w:i/>
          <w:i/>
          <w:lang w:val="ru-RU"/>
        </w:rPr>
      </w:pPr>
      <w:r>
        <w:rPr>
          <w:i/>
          <w:lang w:val="ru-RU"/>
        </w:rPr>
        <w:t>Рекомендации на международном уровне:</w:t>
      </w:r>
    </w:p>
    <w:p>
      <w:pPr>
        <w:pStyle w:val="Normal"/>
        <w:ind w:firstLine="567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1. Содействовать развитию биосферных резерватов в качестве средства достижения целей Конвенции о биологическом разнообразии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2. Развивать более широкий подход к биогеографической классификации, учитывающей анализ уязвимости окружающей среды, с тем, чтобы выработать систему, объединяющую все экологические и социальные факторы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center"/>
        <w:rPr>
          <w:i/>
          <w:i/>
          <w:lang w:val="ru-RU"/>
        </w:rPr>
      </w:pPr>
      <w:r>
        <w:rPr>
          <w:i/>
          <w:lang w:val="ru-RU"/>
        </w:rPr>
        <w:t>Рекомендации на национальном уровне:</w:t>
      </w:r>
    </w:p>
    <w:p>
      <w:pPr>
        <w:pStyle w:val="Normal"/>
        <w:ind w:firstLine="567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3. Подготовить биогеографический анализ страны в целях, среди прочего, оценки охвата Всемирной сетью биосферных резерватов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4. На основе этого анализа и с учетом существующих охраняемых территорий создать, укрепить или расширить, в зависимости от потребностей, биосферные резерваты, уделив при этом особое внимание проблемам фрагментации среды обитания, экосистемам, находящимся под угрозой, а также хрупкой и уязвимой окружающей среды как природной, так и культурной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Задача I.2: Включение биосферных резерватов в систему планирования охранных мероприятий</w:t>
      </w:r>
    </w:p>
    <w:p>
      <w:pPr>
        <w:pStyle w:val="Normal"/>
        <w:ind w:firstLine="56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67"/>
        <w:jc w:val="center"/>
        <w:rPr>
          <w:i/>
          <w:i/>
          <w:lang w:val="ru-RU"/>
        </w:rPr>
      </w:pPr>
      <w:r>
        <w:rPr>
          <w:i/>
          <w:lang w:val="ru-RU"/>
        </w:rPr>
        <w:t>Рекомендации на международном уровне:</w:t>
      </w:r>
    </w:p>
    <w:p>
      <w:pPr>
        <w:pStyle w:val="Normal"/>
        <w:ind w:firstLine="567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1. Поощрять создание трансграничных биосферных резерватов в качестве средств сохранения живых организмов, экосистем, генетических ресурсов, которые выходят за рамки национальных границ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center"/>
        <w:rPr>
          <w:i/>
          <w:i/>
          <w:lang w:val="ru-RU"/>
        </w:rPr>
      </w:pPr>
      <w:r>
        <w:rPr>
          <w:i/>
          <w:lang w:val="ru-RU"/>
        </w:rPr>
        <w:t>Рекомендации на национальном уровне:</w:t>
      </w:r>
    </w:p>
    <w:p>
      <w:pPr>
        <w:pStyle w:val="Normal"/>
        <w:ind w:firstLine="567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2. Включать биосферные резерваты в стратегии сохранения биологического разнообразия и устойчивого использования, а также в планы, касающиеся охраняемых территорий, и в национальные стратегии и планы действий по сохранению биологического разнообразия, что предусмотрено в статье 6 Конвенции о биологическом разнообразии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3. Там, где это оказывается возможным, объединить в программы проекты, позволяющие укрепить и развить биосферные резерваты, которые инициируются и финансируются в рамках Конвенции о биологическом разнообразии и других многосторонних конвенций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4. Обеспечить связь биосферных резерватов с другими охраняемыми территориями, используя для этого зеленые коридоры и другие методы, которые укрепляют возможности сохранения биологического разнообразия, и добиться устойчивого характера таких связей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5. Использовать биосферные резерваты для сохранения in situ генетических ресурсов, в том числе диких видов, родственных культурным растениям и домашним животным. Рассмотреть возможность использования резерватов в качестве мест реабилитации и восстановления различных видов, а также обеспечить соответствующую связь с программами сохранения видов ex situ и их использования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ЦЕЛЬ II: ИСПОЛЬЗОВАНИЕ БИОСФЕРНЫХ РЕЗЕРВАТОВ В КАЧЕСТВЕ МОДЕЛЕЙ УПРАВЛЕНИЯ ТЕРРИТОРИЯМИ И ЭКСПЕРИМЕНТАЛЬНОЙ БАЗЫ УСТОЙЧИВОГО РАЗВИТИ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Задача II.1: Обеспечение поддержки и участия местного населения</w:t>
      </w:r>
    </w:p>
    <w:p>
      <w:pPr>
        <w:pStyle w:val="Normal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  <w:t>Рекомендации на международном уровне: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 Подготовить руководства по решению ключевых проблем управления биосферными резерватами, включая разрешение конфликтов, предоставление преимуществ на местах и участие партнеров в принятии управленческих решени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  <w:t>Рекомендации на национальном уровне: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. Включить биосферные резерваты в планы, направленные на достижение целей устойчивого использования, содержащиеся в Плане действий на XXI век и в Конвенции о биологическом разнообрази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3. Создавать, укреплять и расширять биосферные резерваты с тем, чтобы включить в них территории, в которых сохраняется традиционный образ жизни и используется коренным населением биологического разнообразия (включая священные места), и/или зоны, где взаимодействие между населением и окружающей его средой находится в исключительно критическом состоянии (например зоны, расположенные на периферии городских центров, деградирующие сельские районы, прибрежные зоны, пресные водоемы и болота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4. Определить и поощрять деятельность, совместимую с целями сохранения путем передачи соответствующих технологий, включая традиционные знания, могущие содействовать устойчивому развитию в буферных и переходных зонах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  <w:t>Рекомендации на уровне каждого биосферного резервата: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5. Выявить интересы различных партнеров и полностью привлечь их к процессу планирования и принятия решений, касающихся управления и использования биосферных резервато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6. Определить факторы, которые приводят к деградации окружающей среды и неустойчивому использованию биологических ресурсов, и принять меры для их устране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7. Произвести оценку природной продукции и услуг в рамках резервата и на основе этой оценки содействовать развитию экологически чистых и экономически жизнеспособных методов их эксплуатации, с тем, чтобы они принесли пользу местному насел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8. Создавать стимулы по сохранению и устойчивому использованию природных ресурсов, альтернативных источников жизнеобеспечения для местного населения в случаях, если хозяйственная деятельность ограничена или запрещена на территории биосферного резерват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9. Обеспечить справедливое распределение между партнерами прибыли от эксплуатации природных ресурсов, право доступа, равное для всех, продажу природных продуктов или ремесленных изделий, использование местной строительной техники и привлечение местной рабочей силы, а также развитие устойчивых видов деятельности (например, сельское хозяйство, лесоводство и т. д.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Задача II.2: Обеспечить более гармоничное обустройство и взаимодействие различных зон биосферных резерватов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  <w:t>Рекомендации на национальном уровне:</w:t>
      </w:r>
    </w:p>
    <w:p>
      <w:pPr>
        <w:pStyle w:val="Normal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 Обеспечить наличие политики управления или менеджмент-плана для каждого биосферного резервата, а также создание механизма или руководящего органа для их реализаци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. Выработать средства, позволяющие выявить несоответствия между функциями по сохранению и устойчивому использованию биосферных резерватов, и принять необходимые меры для поддержания равновесия между этими функциям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  <w:t>Рекомендации на уровне каждого биосферного резервата:</w:t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3. Разработать и создать соответствующие институциональные механизмы, позволяющие осуществлять управление, координацию программ и деятельности биосферного резерват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4. Создавать условия для проведения консультаций на местах с участием экономических и социальных партнеров, представляющих все заинтересованные стороны (например сельское хозяйство, водное и лесное хозяйство, охота и сбор дикорастущих растений, снабжение водой и энергией, рыбная ловля, туризм, отдых, научные исследования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Задача II.3: Включение биосферных резерватов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региональное планировани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  <w:t>Рекомендации на национальном уровне: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 Включить биосферные резерваты в политику регионального развития и в региональные планы землепользова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. Поощрять главные отрасли природопользования вблизи каждого биосферного резервата, использовать методы, способствующие устойчивой эксплуатации земельных угоди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  <w:t>Рекомендации на уровне каждого резервата: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3. Проводить различные форумы и создавать демонстрационные участки для изучения социально-экономических и экологических проблем региона, а также вопросов устойчивого использования биологических ресурсов, имеющих важное значение для данного регио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ЦЕЛЬ III: ИСПОЛЬЗОВАНИЕ БИОСФЕРНЫХ РЕЗЕРВАТОВ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ДЛЯ ПРОВЕДЕНИЯ НАУЧНЫХ ИССЛЕДОВАНИЙ, МОНИТОРИНГА, ОБРАЗОВАНИЯ И ПРОФЕССИОНАЛЬНОЙ ПОДГОТОВК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Задача III.1: Совершенствовать знания о взаимодействи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между человеком и биосферой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  <w:t>Рекомендации на международном уровне:</w:t>
      </w:r>
    </w:p>
    <w:p>
      <w:pPr>
        <w:pStyle w:val="Normal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 Использовать Всемирную сеть биосферных резерватов для проведения сравнительных исследований в социально-экономической и экологической областях, в том числе исследований долгосрочного характера, рассчитанных на несколько десятилети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. Использовать Всемирную сеть биосферных резерватов для осуществления международных программ научных исследований, рассматривающих такие вопросы, как биологическое разнообразие, опустынивание, круговорот воды, этнобиология и глобальные измене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3. Использовать Всемирную сеть биосферных резерватов для осуществления программ сотрудничества в области научных исследований на региональном и межрегиональном уровнях по примеру программ, существующих в Южном полушарии, в Восточной Азии и Латинской Америк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4. Поощрять развитие механизмов междисциплинарных и новаторских исследований в области биосферных резерватов, включая создание гибких моделей для интеграции социальных, экономических и экологических данных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5. Создать центр обмена информацией о механизмах научных исследований и методологиях, используемых в биосферных резерватах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6. Содействовать сотрудничеству между Всемирной сетью биосферных резерватов и другими научно-исследовательскими и образовательными сетями, а также способствовать использованию биосферных резерватов для проектов научных исследований, осуществляемых в сотрудничестве с университетами и другими высшими учебными заведениями, научно-исследовательскими учреждениями как в частном, так и в государственном секторах, а также на правительственном и неправительственном уровнях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  <w:t>Рекомендации на национальном уровне: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7. Включать биосферные резерваты в программы региональных и национальных исследований, обеспечив связь этой деятельности с политикой в области сохранения среды и устойчивого развития, проводящейся на национальном и региональном уровнях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  <w:t>Рекомендации на уровне каждого резервата:</w:t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8. Использовать резерваты для проведения фундаментальных и прикладных исследований, в частности, для осуществления проектов, нацеленных на решение местных вопросов, междисциплинарных проектов, объединяющих социальные и естественные науки, а также проектов, направленных на реабилитацию подвергшихся деградации экосистем, сохранение почвы и воды и устойчивое использование природных ресурсо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9. Создать функциональную систему управления данными в целях рационального использования результатов научных исследований и постоянного контроля в области управления биосферными резерватам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Задача III.2: Совершенствование мониторинг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  <w:t>Рекомендации на международном уровне:</w:t>
      </w:r>
    </w:p>
    <w:p>
      <w:pPr>
        <w:pStyle w:val="Normal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 Использование Всемирной сети биосферных резерватов на международном, региональном, национальном и местном уровнях в качестве наиболее подходящих объектов для осуществления долгосрочного мониторинга в интересах международных программ, касающихся таких вопросов, как системы наблюдений за сушей и морем, глобальные изменения, биологическое разнообразие и состояние лесо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. Поощрять принятие стандартных протоколов по мета-данным, касающимся описаний флоры и фауны, для облегчения обмена, доступа и использования научной информации, полученной в биосферных резерватах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  <w:t>Рекомендации на национальном уровне: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3. Содействовать участию биосферных резерватов в национальных программах мониторинга окружающей среды и установлению связей между биосферными резерватами и другими сетями и территориями, используемыми для мониторинг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  <w:t>Рекомендации на уровне каждого резервата:</w:t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4. Использовать биосферные резерваты для учета находящихся в них представителей флоры и фауны, сбора данных экологического и социально-экономического характера для метеорологических и гидрологических наблюдений, изучения воздействия загрязнения в научных целях, а также для использования их в качестве основы разумного управления биосферными резерватам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5. Использовать биосферные резерваты в качестве экспериментальной базы для разработки и тестирования методов и подходов в области оценки и мониторинга биологического разнообразия, устойчивости и качества жизни их обитателе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6. Использовать биосферные резерваты для разработки показателей устойчивости (экологические, экономические, социальные и организационные параметры) в отношении каждого вида производственной деятельности, осуществляемой внутри буферной и переходной зон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7. Создать функциональную систему управления данными для рационального использования результатов научных исследований и мониторинга в области управления биосферными резерватами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Задача III.3: Улучшить образование, повысить внимание общественности и ее участи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  <w:t>Рекомендации на международном уровне:</w:t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 Поощрять обмен опытом и информацией между биосферными резерватами в целях усиления участия добровольцев и местных общин в деятельности биосферных резервато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. Содействовать созданию систем коммуникации в целях распространения информации о биосферных резерватах и об их опыт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  <w:t>Рекомендации на национальном уровне:</w:t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3. Включить материалы о сохранении и устойчивом использовании природных ресурсов на территории биосферных резерватах в школьные программы, учебники, а также программы, распространяемые средствами массовой информаци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4. Содействовать участию биосферных резерватов в международных сетях и программах с целью содействия широкому обмену данными в области образования и привлечения внимания общественност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  <w:t>Рекомендации на уровне каждого резервата: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5. Поощрять участие местных общин, школьников и других партнеров в программах образования и подготовки, а также в научно-исследовательской деятельности и мониторинге внутри биосферных резервато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6. Изготовлять для посетителей биосферных резерватов информационные материалы о них, их значении для сохранения и устойчивого использования биологического разнообразия, их социальных и культурных аспектах, а также об их программах и возможностях для организации досуга и образова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7. Содействовать созданию учебных центров на территории биосферных резерватов, а также снабжать их необходимым оборудованием в целях образования школьников и других заинтересованных групп.</w:t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Задача III.4: Улучшить подготовку специалистов и управленческого персонала</w:t>
      </w:r>
    </w:p>
    <w:p>
      <w:pPr>
        <w:pStyle w:val="Normal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  <w:t>Рекомендации на международном уровне:</w:t>
      </w:r>
    </w:p>
    <w:p>
      <w:pPr>
        <w:pStyle w:val="Normal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 Использовать Всемирную сеть биосферных резерватов для поддержки и развития возможностей в области подготовки кадров и осуществления международных программ.</w:t>
      </w:r>
    </w:p>
    <w:p>
      <w:pPr>
        <w:pStyle w:val="Normal"/>
        <w:jc w:val="both"/>
        <w:rPr/>
      </w:pPr>
      <w:r>
        <w:rPr>
          <w:lang w:val="ru-RU"/>
        </w:rPr>
        <w:t>2. Выделить репрезентативные биосферные резерваты в качестве региональных центров подготовк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lang w:val="ru-RU"/>
        </w:rPr>
        <w:t>специалисто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  <w:t>Рекомендации на национальном уровне:</w:t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3. Определить уровень необходимой подготовки для управленческого персонала биосферных резерватов в XXI веке и разработать типовые программы подготовки по таким вопросам, как организация и проведение инвентаризации и мониторинга в биосферных резерватах, анализа и изучения социальных и культурных условий, решение конфликтов и управление ресурсами на основе сотрудничества с учетом существующих экосистем и ландшафто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  <w:t>Рекомендации на уровне каждого резервата:</w:t>
      </w:r>
    </w:p>
    <w:p>
      <w:pPr>
        <w:pStyle w:val="Normal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4. Использовать биосферные резерваты для обучения и подготовки, а также для проведения национальных, региональных и местных семинаро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5. Содействовать соответствующей подготовке, а также привлечению местных общин и других партнеров к активному участию в программах инвентаризации, мониторинга, научных исследований, осуществляемых в биосферных резерватах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6. Содействовать развитию программ подготовки, предназначенных для местных общин и других местных представителей (например, для лиц, ответственных за принятие решений, местных лидеров и предпринимателей, для лиц, занимающихся передачей технологий и социальными программами), с тем, чтобы дать им возможность активно участвовать в планировании, управлении и мониторинге биосферных резервато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ЦЕЛЬ IV: ПРЕТВОРЕНИЕ В ЖИЗНЬ КОНЦЕПЦИИ БИОСФЕРНЫХ РЕЗЕРВАТОВ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Задача IV.1: Интегрировать функции биосферных резерватов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  <w:t>Рекомендации на международном уровне: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 Выявить и распространить положительные примеры биосферных резерватов (модельных или показательных), опыт которых будет полезен на национальном, региональном и международном уровнях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. Предоставлять руководства/советы по разработке и периодическому обзору стратегий и планов действий для биосферных резерватов на национальном уровн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3. Проводить форумы и использовать другие механизмы обмена информацией для руководителей биосферных резервато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4. Подготавливать и распространять информацию о методах разработки менеджмент-планов и политики для биосферных резервато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5. Подготовить руководство по вопросам управления биосферными резерватами, включая методы вовлечения местных представителей, изучения различных вариантов управления и механизмов разрешения конфликто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  <w:t>Рекомендации на национальном уровне: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6. Следить за тем, чтобы каждый биосферный резерват имел эффективную политику или план управления, а также соответствующий орган или механизм для их внедре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7. Поощрять инициативы частного сектора по установлению и поддержанию экологически и социально устойчивой деятельности в соответствующих зонах биосферных резерватов и прилегающих территориях, стимулированию развития местных общин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8. Разрабатывать и периодически рассматривать национальные стратегии и планы действий для биосферных резерватов. Эти стратегии должны быть взаимодополняющими и должны прибавлять вклад биосферных резерватов к другим национальным механизмам сохранения природной сред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9. Проводить форумы и другие мероприятия по обмену информацией для руководителей биосферных резервато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  <w:t>Рекомендации на уровне каждого заповедника: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0. Определять и обозначать на картах различные зоны биосферного резервата и определять их соответствующий статус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1. Разрабатывать, внедрять и вести мониторинг выполнения менеджмент-планов или политики управления, включая все зоны биосферного резерват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2. В случае необходимости, для сохранения ядра, согласно критериям устойчивого развития, расширять буферные и переходные зон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3. Определять и создавать институционные механизмы управления, координации и интеграции программ и мероприятий в биосферных резерватах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4. Обеспечить участие местного населения в планировании и управлении биосферными резерватам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5. Поощрять инициативы частного сектора по установлению и поддержанию экологически и социально устойчивых видов деятельности в биосферных резерватах и вокруг них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Задача IV.2.: Укреплять Всемирную сеть биосферных резерватов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  <w:t>Рекомендации на международном уровне: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 Содействовать обеспечению необходимыми ресурсами внедрение Положения о Всемирной сети биосферных резервато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. Содействовать периодическому рассмотрению деятельности биосферных резерватов в каждой стране, согласно Положению о Всемирной сети, и оказывать помощь странам в принятии мер по обеспечению функционирования биосферных резервато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3. Поддерживать работу Консультативного комитета по биосферным резерватам и полностью учитывать его рекомендации и мне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4. Осуществлять руководство развитием коммуникаций между биосферными резерватами, с учетом их технических возможностей и укреплять существующие и планируемые региональные или тематические сет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5. Развивать творческие связи и партнерство с другими аналогичными сетями, а также международными правительственными и неправительственными организациями, цели которых соответствуют целям биосферных резервато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6. Поощрять и содействовать организации объединений между биосферными резерватами, а также создание трансграничных резервато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7. Повышать наглядность деятельности биосферных резерватов путем распространения информационных материалов, разработки политики в области коммуникаций и повышения их роли в качестве участников Всемирной сети биосферных резервато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8. Повсюду, где это возможно, отстаивать включение биосферных резерватов в проекты финансируемые на двух- и многосторонней основ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9. Мобилизовать частные фонды, бизнес, неправительственные организации для поддержки биосферных резервато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0. Разработать нормы и методы сбора и обмена различных видов данных и содействовать их использованию в рамках Всемирной сет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1. Осуществлять наблюдение, оценку и контроль за внедрением Севильской Стратегии, используя для этого Индикаторы внедрения (см. список индикаторов) и анализировать факторы, которые содействуют достижению намеченных показателей, а также факторы, которые препятствуют этом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  <w:t>Рекомендации на национальном уровне: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2. Содействовать выделению соответствующих ресурсов для реализации Положения о Всемирной сети биосферных резерватов.</w:t>
      </w:r>
    </w:p>
    <w:p>
      <w:pPr>
        <w:pStyle w:val="Normal"/>
        <w:jc w:val="both"/>
        <w:rPr>
          <w:i/>
          <w:i/>
          <w:lang w:val="ru-RU"/>
        </w:rPr>
      </w:pPr>
      <w:r>
        <w:rPr>
          <w:lang w:val="ru-RU"/>
        </w:rPr>
        <w:t>13. Создать орган, которому на национальном уровне будет поручено консультирование и координация деятельности биосферных резерватов и полностью учитывать и использовать его рекомендаци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4. Произвести оценку состояния и деятельности каждого из биосферных резерватов в каждой из стран, в соответствии с Положением о Всемирной сети биосферных резерватов, и предоставлять необходимые ресурсы для устранения тех или иных недостатко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5. Устанавливать творческие связи и партнерские отношения с другими аналогичными сетями, а также с международными правительственными и неправительственными организациями, цели которых соответствуют целям биосферных резервато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6. Изыскивать возможности для организации объединений между  биосферными резерватами, а также для создания трансграничных биосферных резервато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7. Повышать наглядность деятельности биосферных резерватов путем распространения информационных материалов, разработки политики в области коммуникаций и повышения их роли в качестве членов Всемирной сет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8. Включать биосферные резерваты в заявки на финансирование, направляемые источникам международного и двухстороннего финансирования, в том числе Глобальному экологическому фонд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9. Мобилизовать частные фонды, бизнес, неправительственные организации для поддержки биосферных резервато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0. Осуществлять наблюдение, оценку и контроль, за внедрением Севильской Стратегии, используя для этого Индикаторы внедрения и анализировать факторы, которые содействуют достижению намеченных показателей, а также факторы, которые препятствуют этом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  <w:t>Рекомендации на уровне каждого резервата: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1. Сделать информацию о деятельности биосферных резерватов более наглядной путем распространения соответствующих информационных материалов, разработки политики в области коммуникации и повышения их роли в качестве членов Всемирной сет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2. Мобилизовать частные фонды, бизнес, неправительственные организации для поддержки биосферных резервато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3. Осуществлять наблюдение, оценку и контроль за внедрением Севильской Стратегии, используя для этого Индикаторы внедрения и анализировать факторы, которые содействуют достижению намеченных показателей, а также факторы, которые препятствуют этом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Индикаторы внедрения Севильской стратегии.</w:t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662"/>
        <w:gridCol w:w="2092"/>
      </w:tblGrid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Индикаторы</w:t>
            </w:r>
          </w:p>
        </w:tc>
        <w:tc>
          <w:tcPr>
            <w:tcW w:w="2092" w:type="dxa"/>
            <w:tcBorders/>
          </w:tcPr>
          <w:p>
            <w:pPr>
              <w:pStyle w:val="Normal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Задача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ind w:hanging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hanging="0"/>
              <w:jc w:val="both"/>
              <w:rPr>
                <w:b/>
                <w:b/>
                <w:lang w:val="ru-RU"/>
              </w:rPr>
            </w:pPr>
            <w:r>
              <w:rPr>
                <w:b/>
                <w:sz w:val="28"/>
                <w:lang w:val="ru-RU"/>
              </w:rPr>
              <w:t>На международном уровне.</w:t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Биосферные резерваты участвуют в реализации Конвенции по биологическому разнообразию</w:t>
            </w:r>
          </w:p>
        </w:tc>
        <w:tc>
          <w:tcPr>
            <w:tcW w:w="2092" w:type="dxa"/>
            <w:tcBorders/>
          </w:tcPr>
          <w:p>
            <w:pPr>
              <w:pStyle w:val="Normal"/>
              <w:ind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en-US"/>
              </w:rPr>
              <w:t>I.1.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en-US"/>
              </w:rPr>
              <w:t>2.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азработана улучшенная биогеографическая классификация </w:t>
            </w:r>
          </w:p>
        </w:tc>
        <w:tc>
          <w:tcPr>
            <w:tcW w:w="2092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.1.2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Созданы трансграничные биосферные резерваты</w:t>
            </w:r>
          </w:p>
        </w:tc>
        <w:tc>
          <w:tcPr>
            <w:tcW w:w="2092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I.2.1;</w:t>
            </w:r>
            <w:r>
              <w:rPr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IV.2.6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азработаны и опубликованы руководства, </w:t>
            </w:r>
          </w:p>
        </w:tc>
        <w:tc>
          <w:tcPr>
            <w:tcW w:w="2092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I.1.1;IV.1.4;IV.1.5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Реализованные в Сети исследовательские программы</w:t>
            </w:r>
          </w:p>
        </w:tc>
        <w:tc>
          <w:tcPr>
            <w:tcW w:w="2092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II.1.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Биосферные резерваты, участвующие в международных программах научных исследований</w:t>
            </w:r>
          </w:p>
        </w:tc>
        <w:tc>
          <w:tcPr>
            <w:tcW w:w="2092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III.1.2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Разработаны региональные и межрегиональные исследовательские программы</w:t>
            </w:r>
          </w:p>
        </w:tc>
        <w:tc>
          <w:tcPr>
            <w:tcW w:w="2092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II.1.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Разработаны механизмы развития новаторских и междисциплинарных исследований в области биосферных резерватов.</w:t>
            </w:r>
          </w:p>
        </w:tc>
        <w:tc>
          <w:tcPr>
            <w:tcW w:w="2092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II.1.</w:t>
            </w:r>
            <w:r>
              <w:rPr>
                <w:lang w:val="ru-RU"/>
              </w:rPr>
              <w:t>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оздан информационный центр научных исследований и методологий, используемых в биосферных резерватах. </w:t>
            </w:r>
          </w:p>
        </w:tc>
        <w:tc>
          <w:tcPr>
            <w:tcW w:w="2092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II.1.</w:t>
            </w: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Налажены взаимосвязи биосферных резерватов с иными исследовательскими и образовательными сетями и учреждениями.</w:t>
            </w:r>
          </w:p>
        </w:tc>
        <w:tc>
          <w:tcPr>
            <w:tcW w:w="2092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II.1.</w:t>
            </w:r>
            <w:r>
              <w:rPr>
                <w:lang w:val="ru-RU"/>
              </w:rPr>
              <w:t>6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Биосферные резерваты, участвующие в долгосрочных программах мониторинга</w:t>
            </w:r>
          </w:p>
        </w:tc>
        <w:tc>
          <w:tcPr>
            <w:tcW w:w="2092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II.</w:t>
            </w:r>
            <w:r>
              <w:rPr>
                <w:lang w:val="ru-RU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lang w:val="ru-RU"/>
              </w:rPr>
              <w:t xml:space="preserve">1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Разработаны и приняты стандартные методы сбора и хранения данных мониторинга.</w:t>
            </w:r>
          </w:p>
        </w:tc>
        <w:tc>
          <w:tcPr>
            <w:tcW w:w="2092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II.</w:t>
            </w:r>
            <w:r>
              <w:rPr>
                <w:lang w:val="ru-RU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lang w:val="ru-RU"/>
              </w:rPr>
              <w:t>2;</w:t>
            </w:r>
            <w:r>
              <w:rPr>
                <w:rFonts w:cs="Times New Roman" w:ascii="Times New Roman" w:hAnsi="Times New Roman"/>
                <w:lang w:val="en-US"/>
              </w:rPr>
              <w:t xml:space="preserve"> IV.</w:t>
            </w:r>
            <w:r>
              <w:rPr>
                <w:lang w:val="ru-RU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lang w:val="ru-RU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lang w:val="ru-RU"/>
              </w:rPr>
              <w:t xml:space="preserve">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en-US"/>
              </w:rPr>
              <w:t>13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Созданы механизмы обмена опытом и информацией между биосферными резерватами</w:t>
            </w:r>
          </w:p>
        </w:tc>
        <w:tc>
          <w:tcPr>
            <w:tcW w:w="2092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II.</w:t>
            </w:r>
            <w:r>
              <w:rPr>
                <w:lang w:val="ru-RU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Действует система информационных коммуникаций между биосферными резерватами</w:t>
            </w:r>
          </w:p>
        </w:tc>
        <w:tc>
          <w:tcPr>
            <w:tcW w:w="2092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III.</w:t>
            </w:r>
            <w:r>
              <w:rPr>
                <w:lang w:val="ru-RU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lang w:val="ru-RU"/>
              </w:rPr>
              <w:t>2;</w:t>
            </w:r>
            <w:r>
              <w:rPr>
                <w:rFonts w:cs="Times New Roman" w:ascii="Times New Roman" w:hAnsi="Times New Roman"/>
                <w:lang w:val="en-US"/>
              </w:rPr>
              <w:t xml:space="preserve"> IV.2.4; IV.2.7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Разработаны международные программы подготовки специалистов</w:t>
            </w:r>
          </w:p>
        </w:tc>
        <w:tc>
          <w:tcPr>
            <w:tcW w:w="2092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II.4.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en-US"/>
              </w:rPr>
              <w:t>16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Определены и созданы региональные обучающие центры</w:t>
            </w:r>
          </w:p>
        </w:tc>
        <w:tc>
          <w:tcPr>
            <w:tcW w:w="2092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II.4.2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Определены и обнародован опыт модельных и показательных биосферных резерватов</w:t>
            </w:r>
          </w:p>
        </w:tc>
        <w:tc>
          <w:tcPr>
            <w:tcW w:w="2092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lang w:val="ru-RU"/>
              </w:rPr>
              <w:t>.1.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Опубликованы руководства и обзоры по разработке стратегий и планов действий.</w:t>
            </w:r>
          </w:p>
        </w:tc>
        <w:tc>
          <w:tcPr>
            <w:tcW w:w="2092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lang w:val="ru-RU"/>
              </w:rPr>
              <w:t>.1.2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Разработаны механизмы обмена информацией между руководителями биосферных резерватов</w:t>
            </w:r>
          </w:p>
        </w:tc>
        <w:tc>
          <w:tcPr>
            <w:tcW w:w="2092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lang w:val="ru-RU"/>
              </w:rPr>
              <w:t>.1.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инято на международном и национальном уровнях Положение о Всемирной сети биосферных резерватов. </w:t>
            </w:r>
          </w:p>
        </w:tc>
        <w:tc>
          <w:tcPr>
            <w:tcW w:w="2092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lang w:val="ru-RU"/>
              </w:rPr>
              <w:t>.2.1;</w:t>
            </w:r>
            <w:r>
              <w:rPr>
                <w:rFonts w:cs="Times New Roman" w:ascii="Times New Roman" w:hAnsi="Times New Roman"/>
                <w:lang w:val="en-US"/>
              </w:rPr>
              <w:t xml:space="preserve"> IV</w:t>
            </w:r>
            <w:r>
              <w:rPr>
                <w:lang w:val="ru-RU"/>
              </w:rPr>
              <w:t>.2.2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Действует функциональный и эффективный Консультационный Комитет по биосферным резерватам</w:t>
            </w:r>
          </w:p>
        </w:tc>
        <w:tc>
          <w:tcPr>
            <w:tcW w:w="2092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lang w:val="ru-RU"/>
              </w:rPr>
              <w:t>.2.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Разработаны и усовершенствованы региональные и тематические сети биосферных резерватов.</w:t>
            </w:r>
          </w:p>
        </w:tc>
        <w:tc>
          <w:tcPr>
            <w:tcW w:w="2092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lang w:val="ru-RU"/>
              </w:rPr>
              <w:t>.2.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Налажены взаимосвязи с д</w:t>
            </w:r>
            <w:bookmarkStart w:id="0" w:name="é"/>
            <w:bookmarkEnd w:id="0"/>
            <w:r>
              <w:rPr>
                <w:lang w:val="ru-RU"/>
              </w:rPr>
              <w:t>ругими сетями и организациями, имеющие цели, созвучные целям биосферных резерватов.</w:t>
            </w:r>
          </w:p>
        </w:tc>
        <w:tc>
          <w:tcPr>
            <w:tcW w:w="2092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lang w:val="ru-RU"/>
              </w:rPr>
              <w:t>.2.5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Разработаны механизмы благоприятствования созданию объединений биосферных резерватов</w:t>
            </w:r>
          </w:p>
        </w:tc>
        <w:tc>
          <w:tcPr>
            <w:tcW w:w="2092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lang w:val="ru-RU"/>
              </w:rPr>
              <w:t>.2.6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Созданы и распространены информационные и рекламные материалы по Всемирной сети биосферных резерватов.</w:t>
            </w:r>
          </w:p>
        </w:tc>
        <w:tc>
          <w:tcPr>
            <w:tcW w:w="2092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lang w:val="ru-RU"/>
              </w:rPr>
              <w:t>.2.7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азработаны стратегии включения биосферных резерватов в программы двустороннего и многостороннего финансирования </w:t>
            </w:r>
          </w:p>
        </w:tc>
        <w:tc>
          <w:tcPr>
            <w:tcW w:w="2092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lang w:val="ru-RU"/>
              </w:rPr>
              <w:t>.2.8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27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Разработаны стратегии использования частных фондов и бизнеса и неправительственных организаций в деятельности биосферных резерватов</w:t>
            </w:r>
          </w:p>
        </w:tc>
        <w:tc>
          <w:tcPr>
            <w:tcW w:w="2092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lang w:val="ru-RU"/>
              </w:rPr>
              <w:t>.2.9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Используются стандартные методы сбора и хранения данных, принятые во всей Всемирной сети</w:t>
            </w:r>
          </w:p>
        </w:tc>
        <w:tc>
          <w:tcPr>
            <w:tcW w:w="2092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lang w:val="ru-RU"/>
              </w:rPr>
              <w:t>.2.1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29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Разработаны механизмы наблюдения, оценки и контроля за внедрением Севильской стратегии.</w:t>
            </w:r>
          </w:p>
        </w:tc>
        <w:tc>
          <w:tcPr>
            <w:tcW w:w="2092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lang w:val="ru-RU"/>
              </w:rPr>
              <w:t>.2.1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hanging="0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На национальном уровне</w:t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одготовлен биогеографический анализ страны.</w:t>
            </w:r>
          </w:p>
        </w:tc>
        <w:tc>
          <w:tcPr>
            <w:tcW w:w="2092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.1.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роведен анализ необходимости создания новых и расширение существующих биосферных резерватов</w:t>
            </w:r>
          </w:p>
        </w:tc>
        <w:tc>
          <w:tcPr>
            <w:tcW w:w="2092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I.1.</w:t>
            </w:r>
            <w:r>
              <w:rPr>
                <w:lang w:val="ru-RU"/>
              </w:rPr>
              <w:t xml:space="preserve">4; </w:t>
            </w:r>
            <w:r>
              <w:rPr>
                <w:rFonts w:cs="Times New Roman" w:ascii="Times New Roman" w:hAnsi="Times New Roman"/>
                <w:lang w:val="en-US"/>
              </w:rPr>
              <w:t>II.1.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Биосферные резерваты включены в национальные стратегии и в другие планы по сохранению биологического разнообразия</w:t>
            </w:r>
          </w:p>
        </w:tc>
        <w:tc>
          <w:tcPr>
            <w:tcW w:w="2092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.2.2; I.2.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Налажены пространственные связи между биосферными резерватами и другими охраняемыми природными территориями</w:t>
            </w:r>
          </w:p>
        </w:tc>
        <w:tc>
          <w:tcPr>
            <w:tcW w:w="2092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.2.</w:t>
            </w:r>
            <w:r>
              <w:rPr>
                <w:lang w:val="ru-RU"/>
              </w:rPr>
              <w:t>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lang w:val="ru-RU"/>
              </w:rPr>
              <w:t xml:space="preserve">Разработаны планы сохранения </w:t>
            </w:r>
            <w:r>
              <w:rPr>
                <w:rFonts w:cs="Times New Roman" w:ascii="Times New Roman" w:hAnsi="Times New Roman"/>
                <w:lang w:val="en-US"/>
              </w:rPr>
              <w:t xml:space="preserve">in situ </w:t>
            </w:r>
            <w:r>
              <w:rPr>
                <w:lang w:val="ru-RU"/>
              </w:rPr>
              <w:t>генетических ресурсов</w:t>
            </w:r>
          </w:p>
        </w:tc>
        <w:tc>
          <w:tcPr>
            <w:tcW w:w="2092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.2.</w:t>
            </w: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Биосферные резерваты включены в планы устойчивого природопользования</w:t>
            </w:r>
          </w:p>
        </w:tc>
        <w:tc>
          <w:tcPr>
            <w:tcW w:w="2092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I.1.2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Созданы или расширены биосферные резерваты на территориях ведения традиционного образа жизни коренного населения или  с критическими взаимоотношениями людей и окружающей среды</w:t>
            </w:r>
          </w:p>
        </w:tc>
        <w:tc>
          <w:tcPr>
            <w:tcW w:w="2092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I.1.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оощряется деятельность и технологии, содействующие сохранению природы и устойчивому развитию в буферной и переходной зонах</w:t>
            </w:r>
          </w:p>
        </w:tc>
        <w:tc>
          <w:tcPr>
            <w:tcW w:w="2092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I.1.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Созданы и внедрены эффективные планы и политика управления в каждом резервате</w:t>
            </w:r>
          </w:p>
        </w:tc>
        <w:tc>
          <w:tcPr>
            <w:tcW w:w="2092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II.</w:t>
            </w:r>
            <w:r>
              <w:rPr>
                <w:lang w:val="ru-RU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lang w:val="ru-RU"/>
              </w:rPr>
              <w:t>1;</w:t>
            </w:r>
            <w:r>
              <w:rPr>
                <w:rFonts w:cs="Times New Roman" w:ascii="Times New Roman" w:hAnsi="Times New Roman"/>
                <w:lang w:val="en-US"/>
              </w:rPr>
              <w:t xml:space="preserve"> IV.1.6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азработаны механизмы выявления несовместимости функций охраны  и устойчивого использования ресурсов и обеспечения баланса этих функций </w:t>
            </w:r>
          </w:p>
        </w:tc>
        <w:tc>
          <w:tcPr>
            <w:tcW w:w="2092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II.</w:t>
            </w:r>
            <w:r>
              <w:rPr>
                <w:lang w:val="ru-RU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.2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Биосферные резерваты включены в региональные планы развития и землепользования</w:t>
            </w:r>
          </w:p>
        </w:tc>
        <w:tc>
          <w:tcPr>
            <w:tcW w:w="2092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I.</w:t>
            </w:r>
            <w:r>
              <w:rPr>
                <w:lang w:val="ru-RU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Землепользователям предложена модель устойчивого землепользования на территории биосферного резервата</w:t>
            </w:r>
          </w:p>
        </w:tc>
        <w:tc>
          <w:tcPr>
            <w:tcW w:w="2092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II.</w:t>
            </w:r>
            <w:r>
              <w:rPr>
                <w:lang w:val="ru-RU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.2</w:t>
            </w:r>
            <w:r>
              <w:rPr>
                <w:lang w:val="ru-RU"/>
              </w:rPr>
              <w:t>;</w:t>
            </w:r>
            <w:r>
              <w:rPr>
                <w:rFonts w:cs="Times New Roman" w:ascii="Times New Roman" w:hAnsi="Times New Roman"/>
                <w:lang w:val="en-US"/>
              </w:rPr>
              <w:t xml:space="preserve"> IV.1.7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en-US"/>
              </w:rPr>
              <w:t>13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Биосферные резерваты включены в национальные и региональные программы, связанные с политикой охраны природы и устойчивого развития</w:t>
            </w:r>
          </w:p>
        </w:tc>
        <w:tc>
          <w:tcPr>
            <w:tcW w:w="2092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II.1.7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Биосферные резерваты включены в национальные программы мониторинга </w:t>
            </w:r>
          </w:p>
        </w:tc>
        <w:tc>
          <w:tcPr>
            <w:tcW w:w="2092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II.</w:t>
            </w:r>
            <w:r>
              <w:rPr>
                <w:lang w:val="ru-RU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lang w:val="ru-RU"/>
              </w:rPr>
              <w:t>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В школьную программу и учебники включены примеры охраны природы и устойчивого природопользования, практикуемые в биосферных резерватах </w:t>
            </w:r>
          </w:p>
        </w:tc>
        <w:tc>
          <w:tcPr>
            <w:tcW w:w="2092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II.3.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Биосферные резерваты участвуют в международных образовательных сетях и программах</w:t>
            </w:r>
          </w:p>
        </w:tc>
        <w:tc>
          <w:tcPr>
            <w:tcW w:w="2092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II.3.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Разработаны модели обучающих программ для руководителей биосферных резерватов</w:t>
            </w:r>
          </w:p>
        </w:tc>
        <w:tc>
          <w:tcPr>
            <w:tcW w:w="2092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III.</w:t>
            </w:r>
            <w:r>
              <w:rPr>
                <w:lang w:val="ru-RU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.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Разработаны механизмы обмена информацией между руководителями биосферных резерватов</w:t>
            </w:r>
          </w:p>
        </w:tc>
        <w:tc>
          <w:tcPr>
            <w:tcW w:w="2092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IV.1.9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en-US"/>
              </w:rPr>
              <w:t>19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оложение о Всемирной сети биосферных резерватов реализовано на международном и национальном уровнях. </w:t>
            </w:r>
          </w:p>
        </w:tc>
        <w:tc>
          <w:tcPr>
            <w:tcW w:w="2092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V.2.12; IV.2.1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Создан национальный орган для руководства и координации деятельности биосферных резерватов</w:t>
            </w:r>
          </w:p>
        </w:tc>
        <w:tc>
          <w:tcPr>
            <w:tcW w:w="2092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V.</w:t>
            </w:r>
            <w:r>
              <w:rPr>
                <w:lang w:val="ru-RU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lang w:val="ru-RU"/>
              </w:rPr>
              <w:t>1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lang w:val="ru-RU"/>
              </w:rPr>
              <w:t>2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Налажены взаимосвязи между биосферными резерватами и другими аналогичными сетями и организациями с близкими целями</w:t>
            </w:r>
          </w:p>
        </w:tc>
        <w:tc>
          <w:tcPr>
            <w:tcW w:w="2092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V.</w:t>
            </w:r>
            <w:r>
              <w:rPr>
                <w:lang w:val="ru-RU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lang w:val="ru-RU"/>
              </w:rPr>
              <w:t>15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Созданы механизмы благоприятствования объединению биосферных резерватов</w:t>
            </w:r>
          </w:p>
        </w:tc>
        <w:tc>
          <w:tcPr>
            <w:tcW w:w="2092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V.</w:t>
            </w:r>
            <w:r>
              <w:rPr>
                <w:lang w:val="ru-RU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lang w:val="ru-RU"/>
              </w:rPr>
              <w:t>16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азработаны для Всемирной сети информационные и рекламные материалы </w:t>
            </w:r>
          </w:p>
        </w:tc>
        <w:tc>
          <w:tcPr>
            <w:tcW w:w="2092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V.</w:t>
            </w:r>
            <w:r>
              <w:rPr>
                <w:lang w:val="ru-RU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lang w:val="ru-RU"/>
              </w:rPr>
              <w:t>17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Разработаны стратегии включения биосферных резерватов в программы двустороннего и многостороннего финансирования</w:t>
            </w:r>
          </w:p>
        </w:tc>
        <w:tc>
          <w:tcPr>
            <w:tcW w:w="2092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V.</w:t>
            </w:r>
            <w:r>
              <w:rPr>
                <w:lang w:val="ru-RU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lang w:val="ru-RU"/>
              </w:rPr>
              <w:t>18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Разработаны стратегии поддержки биосферных резерватов от частных фондов, бизнеса и неправительственных организаций.</w:t>
            </w:r>
          </w:p>
        </w:tc>
        <w:tc>
          <w:tcPr>
            <w:tcW w:w="2092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V.</w:t>
            </w:r>
            <w:r>
              <w:rPr>
                <w:lang w:val="ru-RU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lang w:val="ru-RU"/>
              </w:rPr>
              <w:t>19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Разработаны механизмы наблюдения, оценки и контроля выполнения Севильской стратегии</w:t>
            </w:r>
          </w:p>
        </w:tc>
        <w:tc>
          <w:tcPr>
            <w:tcW w:w="2092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V.</w:t>
            </w:r>
            <w:r>
              <w:rPr>
                <w:lang w:val="ru-RU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lang w:val="ru-RU"/>
              </w:rPr>
              <w:t>2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hanging="0"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На уровне отдельного резервата</w:t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роведен обзор интересов различных партнеров и заинтересованных организаций</w:t>
            </w:r>
          </w:p>
        </w:tc>
        <w:tc>
          <w:tcPr>
            <w:tcW w:w="2092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I.1.5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Определены факторы, приводящие к деградации окружающей среды и истощению природных ресурсов</w:t>
            </w:r>
          </w:p>
        </w:tc>
        <w:tc>
          <w:tcPr>
            <w:tcW w:w="2092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I.1.5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Выполнена оценка природной продукции и услуг биосферного резервата</w:t>
            </w:r>
          </w:p>
        </w:tc>
        <w:tc>
          <w:tcPr>
            <w:tcW w:w="2092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I.1.7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Определены стимулы для сохранения и устойчивого использования природных ресурсов местными жителями</w:t>
            </w:r>
          </w:p>
        </w:tc>
        <w:tc>
          <w:tcPr>
            <w:tcW w:w="2092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II.1.8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одготовлен план справедливого распределения между партнерами доходов</w:t>
            </w:r>
          </w:p>
        </w:tc>
        <w:tc>
          <w:tcPr>
            <w:tcW w:w="2092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I.1.9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Разработаны механизмы для управления, координации программ деятельности биосферного резервата</w:t>
            </w:r>
          </w:p>
        </w:tc>
        <w:tc>
          <w:tcPr>
            <w:tcW w:w="2092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II.</w:t>
            </w:r>
            <w:r>
              <w:rPr>
                <w:lang w:val="ru-RU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lang w:val="ru-RU"/>
              </w:rPr>
              <w:t xml:space="preserve">3; </w:t>
            </w:r>
            <w:r>
              <w:rPr>
                <w:rFonts w:cs="Times New Roman" w:ascii="Times New Roman" w:hAnsi="Times New Roman"/>
                <w:lang w:val="en-US"/>
              </w:rPr>
              <w:t>IV.1.10; IV.1.12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Создана локальная консультационная служба</w:t>
            </w:r>
          </w:p>
        </w:tc>
        <w:tc>
          <w:tcPr>
            <w:tcW w:w="2092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II.2.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lang w:val="ru-RU"/>
              </w:rPr>
              <w:t xml:space="preserve">8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Созданы локальные демонстрационные территории</w:t>
            </w:r>
          </w:p>
        </w:tc>
        <w:tc>
          <w:tcPr>
            <w:tcW w:w="2092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II.1.8; III.2.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Созданы функциональные системы управления данными</w:t>
            </w:r>
          </w:p>
        </w:tc>
        <w:tc>
          <w:tcPr>
            <w:tcW w:w="2092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II.1.9; III.2.7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hanging="0"/>
              <w:jc w:val="both"/>
              <w:rPr>
                <w:lang w:val="ru-RU"/>
              </w:rPr>
            </w:pPr>
            <w:r>
              <w:rPr>
                <w:rFonts w:eastAsia="Times New Roman CYR"/>
                <w:lang w:val="ru-RU"/>
              </w:rPr>
              <w:t xml:space="preserve"> </w:t>
            </w:r>
            <w:r>
              <w:rPr>
                <w:lang w:val="ru-RU"/>
              </w:rPr>
              <w:t>Биосферный резерват используется для разработки и тестирования методов мониторинга</w:t>
            </w:r>
          </w:p>
        </w:tc>
        <w:tc>
          <w:tcPr>
            <w:tcW w:w="2092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II.2.5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11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Разрабатываются показатели устойчивости среды к видам хозяйственной деятельности</w:t>
            </w:r>
          </w:p>
        </w:tc>
        <w:tc>
          <w:tcPr>
            <w:tcW w:w="2092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II.2.6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Местные жители и заинтересованные организации участвуют в программах образования, подготовки специалистов, научных исследованиях и мониторинге.</w:t>
            </w:r>
          </w:p>
        </w:tc>
        <w:tc>
          <w:tcPr>
            <w:tcW w:w="2092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II.</w:t>
            </w:r>
            <w:r>
              <w:rPr>
                <w:lang w:val="ru-RU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lang w:val="ru-RU"/>
              </w:rPr>
              <w:t xml:space="preserve">5; </w:t>
            </w:r>
            <w:r>
              <w:rPr>
                <w:rFonts w:cs="Times New Roman" w:ascii="Times New Roman" w:hAnsi="Times New Roman"/>
                <w:lang w:val="en-US"/>
              </w:rPr>
              <w:t>III.</w:t>
            </w:r>
            <w:r>
              <w:rPr>
                <w:lang w:val="ru-RU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одготовлена информация для посетителей резервата</w:t>
            </w:r>
          </w:p>
        </w:tc>
        <w:tc>
          <w:tcPr>
            <w:tcW w:w="2092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III.</w:t>
            </w:r>
            <w:r>
              <w:rPr>
                <w:lang w:val="ru-RU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.6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Созданы эколого-просветительские центры</w:t>
            </w:r>
          </w:p>
        </w:tc>
        <w:tc>
          <w:tcPr>
            <w:tcW w:w="2092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III.</w:t>
            </w:r>
            <w:r>
              <w:rPr>
                <w:lang w:val="ru-RU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.7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В биосферном резервате проводится подготовка специалистов</w:t>
            </w:r>
          </w:p>
        </w:tc>
        <w:tc>
          <w:tcPr>
            <w:tcW w:w="2092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II.4.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en-US"/>
              </w:rPr>
              <w:t>16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Созданы программы обучения и подготовки специалистов</w:t>
            </w:r>
          </w:p>
        </w:tc>
        <w:tc>
          <w:tcPr>
            <w:tcW w:w="2092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II.4.6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Определены и отмечены на картах функциональные зоны биосферного резервата</w:t>
            </w:r>
          </w:p>
        </w:tc>
        <w:tc>
          <w:tcPr>
            <w:tcW w:w="2092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V.1.1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en-US"/>
              </w:rPr>
              <w:t>18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Буферные и переходные зоны расширены для устойчивого сохранения природы заповедного ядра</w:t>
            </w:r>
          </w:p>
        </w:tc>
        <w:tc>
          <w:tcPr>
            <w:tcW w:w="2092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V.1.12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Местные жители участвуют в планировании и управлении биосферным резерватом</w:t>
            </w:r>
          </w:p>
        </w:tc>
        <w:tc>
          <w:tcPr>
            <w:tcW w:w="2092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V.1.1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оощряются инициативы частного сектора по организации и  поддержанию экологически и социально устойчивых видов деятельности в биосферных резерватах и вокруг них.</w:t>
            </w:r>
          </w:p>
        </w:tc>
        <w:tc>
          <w:tcPr>
            <w:tcW w:w="2092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V.1.15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Созданы информационные и рекламные материалы о деятельности резерватов и их роли в качестве членов Всемирной сети.</w:t>
            </w:r>
          </w:p>
        </w:tc>
        <w:tc>
          <w:tcPr>
            <w:tcW w:w="2092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V.2.2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Разработаны стратегии по привлечению частных фондов, бизнеса и неправительственных организации к поддержке биосферных резерватов</w:t>
            </w:r>
          </w:p>
        </w:tc>
        <w:tc>
          <w:tcPr>
            <w:tcW w:w="2092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V.2.22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Разработаны механизмы для проведения мониторинга за ходом реализации Севильской стратегии</w:t>
            </w:r>
          </w:p>
        </w:tc>
        <w:tc>
          <w:tcPr>
            <w:tcW w:w="2092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V.2.23</w:t>
            </w:r>
          </w:p>
        </w:tc>
      </w:tr>
    </w:tbl>
    <w:p>
      <w:pPr>
        <w:pStyle w:val="Normal"/>
        <w:ind w:hanging="0"/>
        <w:jc w:val="both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Положение о Всемирной сети биосферных резерватов.</w:t>
      </w:r>
    </w:p>
    <w:p>
      <w:pPr>
        <w:pStyle w:val="Normal"/>
        <w:ind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  <w:t>Введение</w:t>
      </w:r>
    </w:p>
    <w:p>
      <w:pPr>
        <w:pStyle w:val="Normal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В рамках программы ЮНЕСКО “Человек и биосфера” (МАБ) биосферные резерваты создаются в целях установления и демонстрации сбалансированных взаимосвязей между человеком и биосферой. Биосферные резерваты утверждаются Международным координационным советом Программы МАБ по заявке соответствующего государства. Биосферные резерваты, каждый из которых остается под исключительным суверенитетом того государства, в котором он расположен, и таким образом находится только под государственной юрисдикцией, образуют Всемирную сеть, участие государств в которой имеет добровольный характер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Настоящее Положение о Всемирной сети биосферных резерватов было разработано в целях повышения эффективности отдельных биосферных резерватов и укрепления общего взаимопонимания, коммуникации и сотрудничества на региональном и международном уровнях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Настоящее Положение должно способствовать широкому признанию биосферных резерватов, а также поощрению и популяризации положительных примеров их функционирования. Предлагаемую процедуру исключения из списка следует рассматривать в качестве чрезвычайной меры в рамках этого позитивного, в своей основе, подхода и применять только после тщательного изучения культурной и социально-экономической ситуации в стране и после консультации с соответствующим правительством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В тексте предусматривается утверждение, поддержка и популяризация биосферных резерватов с учетом самых разнообразных национальных и местных условий. Государствам-членам предлагается разработать и применять национальные критерии для биосферных резерватов с учетом особых условий этих государств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  <w:t>Статья 1. Определение</w:t>
      </w:r>
    </w:p>
    <w:p>
      <w:pPr>
        <w:pStyle w:val="Normal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Биосферными резерватами являются зоны наземных и прибрежных/морских экосистем или сочетание таких экосистем, международно-признанные в рамках программы ЮНЕСКО “Человек и биосфера” (МАБ) в соответствии с настоящим Положением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Статья 2. Всемирная сеть биосферных резерватов </w:t>
      </w:r>
    </w:p>
    <w:p>
      <w:pPr>
        <w:pStyle w:val="Normal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1. Биосферные резерваты образуют сеть во всем мире, известную как Всемирная сеть биосферных резерватов, которая ниже именуется “Сеть”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2. Сеть является инструментом сохранения биологического разнообразия и устойчивого использования его компонентов, внося таким образом вклад в достижение целей Конвенции о биологическом разнообразии и других соответствующих конвенций и актов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3. Каждый биосферный резерват остается под суверенной юрисдикцией того государства, в котором он расположен. Согласно настоящему Положению, государства принимают меры, которые они считают необходимыми в соответствии с их национальным законодательством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  <w:t>Статья 3. Функции</w:t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Деятельность биосферных резерватов должна сочетать в себе выполнение трех указанных ниже функций и должна быть направлена на то, чтобы сделать их показательными объектами для изучения и демонстрации подходов к сохранению среды и устойчивому развитию в региональном масштабе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lang w:val="en-US"/>
        </w:rPr>
      </w:pPr>
      <w:r>
        <w:rPr>
          <w:lang w:val="ru-RU"/>
        </w:rPr>
        <w:t>сохранение - вклад в сохранение ландшафтов, экосистем, видов и генетических разновидностей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lang w:val="en-US"/>
        </w:rPr>
      </w:pPr>
      <w:r>
        <w:rPr>
          <w:lang w:val="ru-RU"/>
        </w:rPr>
        <w:t>развитие - содействие экономическому и социальному развитию, устойчивому в социально-культурном и экологическом отношении;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научно-техническая - поддержка демонстрационных проектов, экологического образования и подготовки кадров в области окружающей среды, научных исследований и мониторинга, которые связаны с местными региональными, национальными и глобальными вопросами сохранения среды и устойчивого развит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  <w:t>Статья 4. Критерии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бщие критерии, которым должен отвечать территория, предлагаемая в качестве биосферного резервата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 Она должна охватывать весь спектр экологических систем, являющихся репрезентативными для крупных биогеографических регионов, включая градацию вмешательства человек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. Она должна быть значительной с точки зрения сохранения биологического разнообраз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3. Она должна обеспечивать возможности для изучения и демонстрации подходов к устойчивому развитию в региональном масштаб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4. Она должна иметь достаточные размеры для выполнения всех трех функций биосферных резерватов, изложенных в статье 3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5. Она должна выполнять эти три функции посредством надлежащего зонирования, в котором выделяются: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юридически установленная основная зона или зоны, предназначенные для долгосрочного сохранения среды в соответствии с природоохранными целями биосферного резервата и имеющие достаточные размеры для достижения этих целей;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четко обозначенная буферная зона и зоны, которые расположены вокруг основной зоны или зон, или прилегают к ним и где может осуществляться только деятельность, совместимая с природоохранными целями.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внешняя переходная зона, где поощряются и развиваются методы устойчивого рационального использования ресурсо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6. Должны быть предусмотрены организационные меры для привлечения соответствующего круга партнеров, в частности, государственных властей, местных общин и частных предпринимателей к определению и выполнению функций биосферного резервата и обеспечения их участия в этом процесс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7. Кроме того, должны быть предусмотрены: 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механизмы для управления жизнедеятельностью людей в буферной зоне или зонах;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политика управления или менеджмент-план для территории как биосферного резервата;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официальный орган или механизм, предназначенный для осуществления этой политики или плана;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программы научных исследований, мониторинга, образования и подготовки кадро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/>
        <w:t>Статья 5. Процедура утвержде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 Биосферные резерваты утверждаются для включения в Сеть Международным координационным советом (МКС) Программы МАБ в соответствии со следующей процедурой:</w:t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lang w:val="ru-RU"/>
        </w:rPr>
        <w:t>государства, действуя в соответствующих случаях через национальные комитеты Программы МАБ, направляют в Секретариат предложения со справочной документацией после рассмотрения потенциальных районов с учетом критериев, рассмотренных в статье 4;</w:t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lang w:val="ru-RU"/>
        </w:rPr>
        <w:t>Секретариат проверяет содержание и справочную документацию; в случае неполного оформления предложения, Секретариат запрашивает недостающую информацию у предлагающего государства;</w:t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lang w:val="ru-RU"/>
        </w:rPr>
        <w:t>предложения рассматриваются Консультативным комитетом по биосферным резерватам, представляющим рекомендацию МКС;</w:t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lang w:val="ru-RU"/>
        </w:rPr>
        <w:t>МКС Программы МАБ принимает решение по предложениям об утверждени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енеральный директор ЮНЕСКО уведомляет соответствующее государство о решении МКС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. Государствам рекомендуется анализировать и повышать адекватность любого существующего биосферного резервата и представлять в случае необходимости предложения о его расширении, с тем, чтобы обеспечить его полное функционирование в рамках Сети. В отношении предложений о расширении применяется та же процедура, которая описана выше для вновь утверждаемых резервато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3. Биосферные резерваты, которые были утверждены до принятия настоящего Положения, считаются уже являющимися участниками Сети. В этой связи, к ним применяются статьи настоящего Положе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  <w:t>Статья 6. Информация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1. Государства и соответствующие органы управления должны проводит соответствующую популяризаторскую работу в связи с утверждением того или иного района в качестве биосферного резервата, в том числе путем установки стендов, а также распространения информационных материалов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. Должна проводится надлежащая и постоянная деятельность, направленная на популяризацию биосферных резерватов Сети и их целе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  <w:t>Статья 7. Участие в Сети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 Государства проводят или поддерживают совместные мероприятия в рамках Сети, включая научные исследования и мониторинг, на глобальном, региональном и субрегиональном уровнях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. Соответствующие органы власти должны обеспечивать доступность результатов научных исследований, соответствующих публикаций и других данных с учетом прав на интеллектуальную собственность с целью обеспечения надлежащего функционирования Сети и получения максимальной пользы от обмена информацие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3. Государства и соответствующие органы власти должны содействовать образованию и подготовке кадров в области окружающей среды, а также развитию людских ресурсов в сотрудничестве с другими биосферными резерватами Сет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  <w:t>Статья 8. Региональные и тематические подсети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осударства должны поощрять создание и совместную деятельность региональных и/или тематических подсетей биосферных резерватов и содействовать развитию обмена информацией, включая электронную информацию, в рамках этих подсете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  <w:t>Статья 9. Периодический пересмотр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 Статус каждого биосферного резервата следует периодически пересматривать раз в десять лет на основе доклада, который подготавливается соответствующими органами власти, исходя из критериев статьи 4, и направляется в Секретариат соответствующим государства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. Доклад рассматривается Консультативным комитетом по биосферным резерватам с целью представления рекомендаций Международному координационному совету (МКС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3. МКС рассматривает периодические доклады, представляемые соответствующими государствам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4. Если МКС считает, что состояние биосферного резервата или управление им является удовлетворительным или улучшились со времени утверждения резервата или последнего пересмотра, то он официально признает эт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5. Если МКС считает, что биосферный резерват уже не удовлетворяет критериям, содержащимся в статье 4, он может рекомендовать, чтобы соответствующее государство приняло меры по обеспечению соответствия положениям статьи 4, принимая во внимание культурные и социально-экономические условия соответствующего государства. МКС предлагает Секретариату принимать действия с целью оказания помощи соответствующему государству в осуществлении таких мер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6. Если по истечению разумного периода времени МКС приходит к выводу, что рассматриваемый биосферный резерват по-прежнему не удовлетворяет критериям, содержащимся в статье 4, то этот район уже не указывается в качестве биосферного резервата, являющегося частью Сет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7. Генеральный директор ЮНЕСКО уведомляет соответствующее государство о решении МКС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8. Если то или иное государство желает исключить из Сети какой-либо биосферный резерват, находящийся под его юрисдикцией, оно уведомляет об этом Секретариат. Такое уведомление передается для информации в МКС. Этот район уже не указывается затем в качестве биосферного резервата, являющегося частью Сет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  <w:t>Статья 10. Секретариат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1. ЮНЕСКО выступает в качестве секретариата Сети и отвечает за ее функционирование и популяризацию. Секретариат содействует связи и взаимодействию между отдельными биосферными резерватами и между экспертами. ЮНЕСКО обеспечивает также развитие и функционирование всемирно доступной системы информации о биосферных заповедниках в сочетании с другими соответствующими инициативами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. С целью укрепления отдельного биосферного резервата, а также функционирования Сети и подсетей ЮНЕСКО изыскивает финансовую поддержку из двусторонних и многосторонних источнико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3. Секретариат периодически обновляет, публикует и распространяет список биосферных резерватов, являющихся частью Сети, их цели и подробные сведения описательного характера.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1304" w:footer="720" w:bottom="130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325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5pt;height:13.95pt;mso-wrap-distance-left:0pt;mso-wrap-distance-right:0pt;mso-wrap-distance-top:0pt;mso-wrap-distance-bottom:0pt;margin-top:0.05pt;mso-position-vertical-relative:text;margin-left:40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rFonts w:ascii="Times New Roman" w:hAnsi="Times New Roman" w:cs="Times New Roman"/>
        <w:sz w:val="20"/>
        <w:lang w:val="ru-RU"/>
      </w:rPr>
    </w:pPr>
    <w:r>
      <w:rPr>
        <w:rFonts w:cs="Times New Roman" w:ascii="Times New Roman" w:hAnsi="Times New Roman"/>
        <w:sz w:val="20"/>
        <w:lang w:val="ru-RU"/>
      </w:rPr>
      <w:t>Севильская стратегия для биосферных резерватов программы ЮНЕСКО “Человек и биосфера” (МАБ)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397"/>
        </w:tabs>
        <w:ind w:left="1173" w:hanging="397"/>
      </w:p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397"/>
        </w:tabs>
        <w:ind w:left="1106" w:hanging="397"/>
      </w:pPr>
    </w:lvl>
  </w:abstractNum>
  <w:abstractNum w:abstractNumId="4">
    <w:lvl w:ilvl="0">
      <w:start w:val="1"/>
      <w:numFmt w:val="upperRoman"/>
      <w:lvlText w:val="(%1)"/>
      <w:lvlJc w:val="left"/>
      <w:pPr>
        <w:tabs>
          <w:tab w:val="num" w:pos="454"/>
        </w:tabs>
        <w:ind w:left="1174" w:hanging="454"/>
      </w:p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397"/>
        </w:tabs>
        <w:ind w:left="1106" w:hanging="39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 CYR" w:hAnsi="Times New Roman CYR" w:eastAsia="Times New Roman" w:cs="Times New Roman CYR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ru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0T13:06:00Z</dcterms:created>
  <dc:creator>-=F=-</dc:creator>
  <dc:description/>
  <dc:language>en-US</dc:language>
  <cp:lastModifiedBy>Armen</cp:lastModifiedBy>
  <cp:lastPrinted>1999-10-06T17:30:00Z</cp:lastPrinted>
  <dcterms:modified xsi:type="dcterms:W3CDTF">2000-12-20T13:35:00Z</dcterms:modified>
  <cp:revision>21</cp:revision>
  <dc:subject/>
  <dc:title>СЕВИЛЬСКАЯ СТРАТЕГИЯ ДЛЯ </dc:title>
</cp:coreProperties>
</file>