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4"/>
        </w:rPr>
        <w:t>Сводная  таблица 1.</w:t>
      </w:r>
      <w:r>
        <w:rPr>
          <w:sz w:val="28"/>
        </w:rPr>
        <w:t xml:space="preserve">       Оценка анкетируемыми необходимости и уровня знаний, нужных  для выполнения своих должностных обязанносте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эффициенты: более 4,0 – </w:t>
      </w:r>
      <w:r>
        <w:rPr>
          <w:shd w:fill="FFFF00" w:val="clear"/>
          <w:lang w:val="en-US"/>
        </w:rPr>
        <w:t>высокая</w:t>
      </w:r>
      <w:r>
        <w:rPr>
          <w:lang w:val="en-US"/>
        </w:rPr>
        <w:t xml:space="preserve">,  3,1-4,0  - </w:t>
      </w:r>
      <w:r>
        <w:rPr>
          <w:shd w:fill="00FF00" w:val="clear"/>
          <w:lang w:val="en-US"/>
        </w:rPr>
        <w:t>средняя,</w:t>
      </w:r>
      <w:r>
        <w:rPr>
          <w:lang w:val="en-US"/>
        </w:rPr>
        <w:t xml:space="preserve">  3,0-1,7  - </w:t>
      </w:r>
      <w:r>
        <w:rPr>
          <w:highlight w:val="cyan"/>
          <w:lang w:val="en-US"/>
        </w:rPr>
        <w:t>низкая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006"/>
        <w:gridCol w:w="1006"/>
        <w:gridCol w:w="1007"/>
        <w:gridCol w:w="1006"/>
        <w:gridCol w:w="1007"/>
        <w:gridCol w:w="1006"/>
        <w:gridCol w:w="1006"/>
        <w:gridCol w:w="1007"/>
        <w:gridCol w:w="1006"/>
        <w:gridCol w:w="1007"/>
      </w:tblGrid>
      <w:tr>
        <w:trPr>
          <w:trHeight w:val="5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№ </w:t>
            </w: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ласти знаний</w:t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атегории специалистов</w:t>
            </w:r>
          </w:p>
        </w:tc>
      </w:tr>
      <w:tr>
        <w:trPr>
          <w:trHeight w:val="22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Гл. леснич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Леснич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м. лесничего и спец.лесного х-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тер леса и нач.ПХ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Лесник и еге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Инспектор и спец. охраны жив. м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аука, Э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Рекреация и туриз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Экопросвещ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 </w:t>
            </w:r>
            <w:r>
              <w:rPr>
                <w:i/>
                <w:sz w:val="24"/>
              </w:rPr>
              <w:t>Административное управл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тегическое планир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йм и обучение персона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инфраструкту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ое планирование и уч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i/>
                <w:sz w:val="24"/>
              </w:rPr>
              <w:t>Охрана природных ресурс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ологически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ны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данны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ные исслед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инг, анализ, оцен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енка воздействия на природную сред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популяций проблемных животны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ландшафта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рана исторических зд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вопожарная деятельност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 Законодательство и обеспечение правопоряд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доохранное законодатель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ское и трудовое законодатель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ование и организация работ по обеспечению охраны Н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ормление правонарушений и привлечение к ответ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4.  Связи с общественность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конфликт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и с С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имодействие с НП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информационных материал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5.  Туриз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инфраструкту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потоками посетител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курс.- разъяснит. деятельност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етинг и рекла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6.  Экологическое просвещ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ты с местным население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ты с посетител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  Работа с местными сообщества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ационные компа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иление роли государственных органов 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ие и учет мнений заинтересованных стор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440" w:top="14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09:32:00Z</dcterms:created>
  <dc:creator>Kuleshova</dc:creator>
  <dc:description/>
  <dc:language>en-US</dc:language>
  <cp:lastModifiedBy>User</cp:lastModifiedBy>
  <cp:lastPrinted>2001-06-28T14:45:00Z</cp:lastPrinted>
  <dcterms:modified xsi:type="dcterms:W3CDTF">2001-07-22T09:32:00Z</dcterms:modified>
  <cp:revision>2</cp:revision>
  <dc:subject/>
  <dc:title>АНКЕТА</dc:title>
</cp:coreProperties>
</file>