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lang w:val="en-US"/>
        </w:rPr>
      </w:pPr>
      <w:r>
        <w:rPr>
          <w:lang w:val="en-US"/>
        </w:rPr>
        <w:t>31.05.2004</w:t>
      </w:r>
    </w:p>
    <w:p>
      <w:pPr>
        <w:pStyle w:val="Normal"/>
        <w:ind w:firstLine="720"/>
        <w:jc w:val="both"/>
        <w:rPr>
          <w:lang w:val="en-US"/>
        </w:rPr>
      </w:pPr>
      <w:r>
        <w:rPr>
          <w:lang w:val="en-US"/>
        </w:rPr>
      </w:r>
    </w:p>
    <w:p>
      <w:pPr>
        <w:pStyle w:val="Normal"/>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ЕСНОЙ КОДЕКС РОССИЙСКОЙ ФЕДЕРАЦИ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720"/>
        <w:rPr/>
      </w:pPr>
      <w:r>
        <w:rPr>
          <w:rFonts w:eastAsia="Times New Roman Cyr" w:cs="Times New Roman Cyr" w:ascii="Times New Roman Cyr" w:hAnsi="Times New Roman Cyr"/>
        </w:rPr>
        <w:t>Настоящий Кодекс устанавливает правовые основы рационального использования, охраны и воспроизводства лесов, исходя из представлений о лесе как природном объекте, охраняемом в качестве важнейшего компонента окружающей</w:t>
      </w:r>
      <w:r>
        <w:rPr>
          <w:i/>
          <w:iCs/>
        </w:rPr>
        <w:t xml:space="preserve"> </w:t>
      </w:r>
      <w:r>
        <w:rPr>
          <w:rFonts w:eastAsia="Times New Roman Cyr" w:cs="Times New Roman Cyr" w:ascii="Times New Roman Cyr" w:hAnsi="Times New Roman Cyr"/>
        </w:rPr>
        <w:t xml:space="preserve">природной среды и природном ресурсе, служащим для удовлетворения потребностей общества  в лесных ресурс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5"/>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ЧА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 ОБЩИЕ ПОЛОЖЕНИ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 Отношения, регулируемые лесным законодательством</w:t>
      </w:r>
    </w:p>
    <w:p>
      <w:pPr>
        <w:pStyle w:val="BodyText2"/>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firstLine="720"/>
        <w:rPr/>
      </w:pPr>
      <w:r>
        <w:rPr>
          <w:rFonts w:eastAsia="Times New Roman Cyr" w:cs="Times New Roman Cyr" w:ascii="Times New Roman Cyr" w:hAnsi="Times New Roman Cyr"/>
          <w:sz w:val="24"/>
          <w:szCs w:val="24"/>
        </w:rPr>
        <w:t>1. Лесное законодательство регулирует отношения в области использования, охраны и воспроизводства лесов. В части, не урегулированной настоящим Кодексом, указанные отношения регулируются законодательством об охране окружающей среды</w:t>
      </w:r>
      <w:r>
        <w:rPr>
          <w:i/>
          <w:iCs/>
          <w:sz w:val="24"/>
          <w:szCs w:val="24"/>
        </w:rPr>
        <w:t xml:space="preserve">, </w:t>
      </w:r>
      <w:r>
        <w:rPr>
          <w:rFonts w:eastAsia="Times New Roman Cyr" w:cs="Times New Roman Cyr" w:ascii="Times New Roman Cyr" w:hAnsi="Times New Roman Cyr"/>
          <w:sz w:val="24"/>
          <w:szCs w:val="24"/>
        </w:rPr>
        <w:t>земельным,  водным и иным законодательством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Лесное законодательство регулирует имущественные отношения, связанные с оборотом лесных участков и лесных угодий. В части, не урегулированной лесным законодательством, указанные отношения регулируются земельным и гражданским законодательств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Имущественные отношения, связанные с оборотом лесной продукции, добытой  в порядке, установленном настоящим Кодексом, регулируются гражданским  законодатель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тношения в области использования, охраны и воспроизводства лесов, произрастающих на землях особо охраняемых природных территорий, регулируются законодательством об этих территори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Отношения в области охраны земель, водных объектов, недр, атмосферного воздуха и животного мира в части, не урегулированной земельным, водным законодательством, законодательством о недрах, об охране атмосферного воздуха, о животном мире, регулируются лесным законодательством в той мере, в какой это необходимо для охраны и воспроизводств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Отношения государственного  управления  в области  использования, охраны и воспроизводства лесов регулируются административным законодательством, если иное не предусмотрено лесным законодатель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2. Лесное законодательство</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ное законодательство Российской Федерации состоит из настояще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казы Президента Российской Федерации, содержащие нормы лесного права, не должны противоречить настоящему Кодексу, другим федеральным законам.</w:t>
      </w:r>
    </w:p>
    <w:p>
      <w:pPr>
        <w:pStyle w:val="Normal"/>
        <w:ind w:firstLine="720"/>
        <w:jc w:val="both"/>
        <w:rPr/>
      </w:pPr>
      <w:r>
        <w:rPr>
          <w:rFonts w:eastAsia="Times New Roman Cyr" w:cs="Times New Roman Cyr" w:ascii="Times New Roman Cyr" w:hAnsi="Times New Roman Cyr"/>
        </w:rPr>
        <w:t>3. Правительство Российской Федерации принимает постановления, содержащие нормы лесного права, в случаях, предусмотренных настоящим Кодексом, другими федеральными законами, а также указами Президента Российской Федерации.</w:t>
      </w:r>
      <w: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Федеральные органы исполнительной власти издают нормативные правовые акты, содержащие нормы лесного права, в случаях и в пределах полномочий,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исполнительные органы государственной власти субъектов Российской Федерации в пределах своих полномочий  издают акты, содержащие нормы лесного пра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органы местного самоуправления в пределах своих полномочий могут издавать акты, содержащие нормы лесного пра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3. Принципы лесного законодательств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Кодекс и изданные в соответствии с ним акты лесного законодательства основываются на принцип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устойчивого управления лесами, сохранения биологического разнообразия лесных экосистем, повышения природоохранного и ресурсного потенциал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охранения и усиления средообразующих, водоохранных, защитных, санитарно-гигиенических, оздоровительных и иных полезных природных свойств лесов в интересах обеспечения  права каждого человека на благоприятную окружающую среду и ее защиту от негативного воздействия хозяйственной или иной деятельност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эксплуатации лесов с учетом их глобального природоохранного значения, длительности выращивания  и иных природных свойств лесов;</w:t>
      </w:r>
    </w:p>
    <w:p>
      <w:pPr>
        <w:pStyle w:val="Normal"/>
        <w:ind w:firstLine="720"/>
        <w:jc w:val="both"/>
        <w:rPr/>
      </w:pPr>
      <w:r>
        <w:rPr>
          <w:rFonts w:eastAsia="Times New Roman Cyr" w:cs="Times New Roman Cyr" w:ascii="Times New Roman Cyr" w:hAnsi="Times New Roman Cyr"/>
        </w:rPr>
        <w:t>4) обеспечения многоцелевого, рационального, непрерывного, неистощительного использования лесов для удовлетворения потребностей национальной экономики и населения</w:t>
      </w:r>
      <w:r>
        <w:rPr>
          <w:i/>
          <w:iCs/>
        </w:rPr>
        <w:t xml:space="preserve"> </w:t>
      </w:r>
      <w:r>
        <w:rPr>
          <w:rFonts w:eastAsia="Times New Roman Cyr" w:cs="Times New Roman Cyr" w:ascii="Times New Roman Cyr" w:hAnsi="Times New Roman Cyr"/>
        </w:rPr>
        <w:t xml:space="preserve">в лесных ресурс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воспроизводства, улучшения породного состава и качества лесов, повышения их продуктивности, обеспечения охраны и защи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рационального использования и охраны земель лесного фон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осуществления лесопользования методами, не наносящими вреда окружающей среде и здоровью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установление категорий защитности лесов и деление лесов на группы и в зависимости от природоохранного, экономического и социального значения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недопустимости совмещения  функций государственного управления в области нормативного правового регулирования использования, охраны и воспроизводства лесов с функциями управления лесным фондом и функциями надзора за соблюдением лесного законодатель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0) недопустимости осуществления хозяйственной деятельности органами государственного управления лес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платности лесопользования, согласно которому использование лесов осуществляется за плату, за исключением случаев, предусмотренных настоящим Кодекс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4. Применение международных договоров Российской Федераци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еждународным договором Российской Федерации  установлены иные правила, чем те, которые предусмотрены настоящим Кодексом, то применяются правила международного догово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 СУБЪЕКТЫ ЛЕСНЫХ ОТНОШЕНИ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5. Участники лесных отношени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Участниками лесных отношений являются Российская Федерация, субъекты Российской Федерации, муниципальные образования, граждане и юридические ли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т имени Российской Федерации, субъектов Российской Федерации и муниципальных образований в лесных отношениях соответственно участвуют органы государственной власти Российской Федерации, органы государственной власти субъектов Российской Федерации и органы местного самоуправления в пределах установленной компетенции и предоставленных полномочий, если иное не предусмотрено настоящим Кодексом и иными федеральными закон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т имени Российской Федерации управление лесными ресурсами могут осуществлять исполнительные органы государственной власти субъектов Российской Федерации в случаях и порядке, предусмотренном настоящим Кодексом и иными федеральными закон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авила, установленные лесны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настоящим Кодексом и иными федеральными закон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b/>
          <w:bCs/>
        </w:rPr>
        <w:t>Статья 6. Полномочия Российской Федерации в области  использования, охраны и воспроизводства лесов</w:t>
      </w:r>
      <w:r>
        <w:rPr/>
        <w:t xml:space="preserve">. </w:t>
      </w:r>
    </w:p>
    <w:p>
      <w:pPr>
        <w:pStyle w:val="Normal"/>
        <w:ind w:firstLine="720"/>
        <w:jc w:val="both"/>
        <w:rPr/>
      </w:pPr>
      <w: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 полномочиям Российской Федерации относя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категорий защитности лесов и отнесение лесов к различным категориям защит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ление лесов на группы и изменение их принадлежности к группам лес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вод земель лесного фонда в иную категорию земель; </w:t>
      </w:r>
    </w:p>
    <w:p>
      <w:pPr>
        <w:pStyle w:val="Normal"/>
        <w:ind w:firstLine="720"/>
        <w:jc w:val="both"/>
        <w:rPr/>
      </w:pPr>
      <w:r>
        <w:rPr>
          <w:rFonts w:eastAsia="Times New Roman Cyr" w:cs="Times New Roman Cyr" w:ascii="Times New Roman Cyr" w:hAnsi="Times New Roman Cyr"/>
        </w:rPr>
        <w:t>организация и</w:t>
      </w:r>
      <w:r>
        <w:rPr>
          <w:i/>
          <w:iCs/>
        </w:rPr>
        <w:t xml:space="preserve"> </w:t>
      </w:r>
      <w:r>
        <w:rPr>
          <w:rFonts w:eastAsia="Times New Roman Cyr" w:cs="Times New Roman Cyr" w:ascii="Times New Roman Cyr" w:hAnsi="Times New Roman Cyr"/>
        </w:rPr>
        <w:t>осуществление государственного мониторинг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государственного учета лесов и на их основе планирование использования, охраны и воспроизводств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есение к лесным угодьям  земельных участков  из состава земель иных кроме земель лесного фонда категор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мероприятий по сохранности лесов и тушению пожаров;</w:t>
      </w:r>
    </w:p>
    <w:p>
      <w:pPr>
        <w:pStyle w:val="Normal"/>
        <w:ind w:firstLine="720"/>
        <w:jc w:val="both"/>
        <w:rPr/>
      </w:pPr>
      <w:r>
        <w:rPr>
          <w:rFonts w:eastAsia="Times New Roman Cyr" w:cs="Times New Roman Cyr" w:ascii="Times New Roman Cyr" w:hAnsi="Times New Roman Cyr"/>
        </w:rPr>
        <w:t>организация авиационной охраны лесов</w:t>
      </w:r>
      <w:r>
        <w:rPr>
          <w:i/>
          <w:i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и координация научно-исследовательских, проектно-изыскательских работ в области использования, охраны и воспроизводства лесов, а также проведения лесоустроительных рабо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орядка предоставления лесных участков  для целей лесо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ставки платы за единицу лесного ресурса и единицу площади лесного участка, порядка учета затрат на ведение лесного хозяйства, расчета начальной ставки арендной платы при предоставлении в аренду лесного участка для осуществления нескольких видов лесо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редельных (минимальных и максимальных) размеров ставки платы за кубометр древостоя на корн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остановление и ограничение  лесо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порядка осуществления государственной статистической отчетности в области лесо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емка выполненных лесовосстановительных рабо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лесных участков в пользов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ча в собственность граждан и юридических лиц, субъектов Российской Федерации, муниципальных образований лесных участков из состава земель лесного фонда в порядке, установленном настоящим Кодексом и федеральным законом об обороте земель лесного фон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ие порядка определения объемов заготовки древесины по рубкам главного пользования (расчетной лесосеки) и иных нормативов изъятия лесных ресур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норм и правил пользования лес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и осуществление государственного контроль за использованием, охраной и воспроизводством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лесоустройства;</w:t>
      </w:r>
    </w:p>
    <w:p>
      <w:pPr>
        <w:pStyle w:val="Normal"/>
        <w:ind w:firstLine="720"/>
        <w:jc w:val="both"/>
        <w:rPr/>
      </w:pPr>
      <w:r>
        <w:rPr>
          <w:rFonts w:eastAsia="Times New Roman Cyr" w:cs="Times New Roman Cyr" w:ascii="Times New Roman Cyr" w:hAnsi="Times New Roman Cyr"/>
        </w:rPr>
        <w:t>определение порядка участия всероссийских отраслевых объединений работодателей (всероссийских саморегулируемых организаций) в лесных отношениях</w:t>
      </w:r>
      <w:r>
        <w:rPr>
          <w:i/>
          <w:iCs/>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ые полномочия, отнесенные к полномочиям Российской Федерации настоящим Кодексом и другими федеральными закон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Исполнительные органы государственной власти субъектов Российской Федерации могут осуществлять полномочия Российской Федерации на основе заключаемых соглашений,  предусмотренных статьей 7 настоящего Кодекса и федеральными закон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Исполнительные органы государственной власти субъектов Российской Федерации не вправе осуществлять полномочия Российской Федерации по государственному надзору за соблюдением лесного законодатель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7. Особенности заключения и расторжения соглашений об осуществлении полномочий Российской Федерации исполнительными органами государственной власти субъектов Российской Федераци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pPr>
      <w:r>
        <w:rPr>
          <w:rFonts w:eastAsia="Times New Roman Cyr" w:cs="Times New Roman Cyr" w:ascii="Times New Roman Cyr" w:hAnsi="Times New Roman Cyr"/>
        </w:rPr>
        <w:t>1. В соглашении об осуществлении полномочий Российской Федерации исполнительные органы государственной власти субъектов Российской Федерации определяются условия и порядок  осуществления части полномочий, в том числе порядок их финансирования, срок действия соглашения, ответственность сторон соглашения</w:t>
      </w:r>
      <w:r>
        <w:rPr/>
        <w:t>,</w:t>
      </w:r>
      <w:r>
        <w:rPr>
          <w:rFonts w:eastAsia="Times New Roman Cyr" w:cs="Times New Roman Cyr" w:ascii="Times New Roman Cyr" w:hAnsi="Times New Roman Cyr"/>
        </w:rPr>
        <w:t xml:space="preserve"> основания и порядок его досрочного расторжения, иные вопросы, связанные с исполнением положений соглашения. Условия соглашения определяются в соответствии с положениями настоящего Кодекса и федерального законодатель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тказ в подписании соглашения со стороны уполномоченного федерального органа исполнительной власти по управлению лесным фондом не допускается, за исключением случаев, когда его подписание противоречит требованиям федерального законодатель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лучае отзыва переданных по соглашению полномочий федеральных органов исполнительной власти подписание нового соглашения осуществляется в трехмесячный срок с момента устранения последствий нарушения условий соглаше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Основаниями для досрочного расторжения соглашения являю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е порядка предоставления лесных участков в пользование, установленного настоящим Кодексом, в том числе целевое предоставление лесных участков при отсутствии предусмотренных настоящим Кодексом оснований целевого предостав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сполнение обязанностей по контролю за соблюдением обязательств по договору лесопользовател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е нарушения условий осуществления полномочий, предусмотренные законодательством Российской Федерации и соглашени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8. Осуществление исполнительными органами государственной власти субъектов Российской Федерации на основании соглашений полномочий Российской Федераци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сполнительные органы государственной власти субъекта Российской Федерации на основании соглашений, предусмотренных статьей 7 настояще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ют и осуществляют выбор лесных участков для предоставления их в пользование в порядке, установленном настоящим Кодек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ают договоры аренды и доверительного управления лесным участк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уют соблюдение лесопользователями обязательств по договор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яют статистическую отчетность о предоставлении лесных участков в пользование и исполнении лесопользователями обязанностей по договор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аствуют в охране лесов от пожаров;</w:t>
      </w:r>
    </w:p>
    <w:p>
      <w:pPr>
        <w:pStyle w:val="Normal"/>
        <w:ind w:firstLine="720"/>
        <w:jc w:val="both"/>
        <w:rPr/>
      </w:pPr>
      <w:r>
        <w:rPr>
          <w:rFonts w:eastAsia="Times New Roman Cyr" w:cs="Times New Roman Cyr" w:ascii="Times New Roman Cyr" w:hAnsi="Times New Roman Cyr"/>
        </w:rPr>
        <w:t>осуществляют иные полномочия в соответствии с настоящим Кодексом.</w:t>
      </w:r>
      <w:r>
        <w:rPr>
          <w:i/>
          <w:iCs/>
          <w:strike/>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полномоченный федеральный орган исполнительной власти по управлению лесным фондом при осуществлении соответствующих полномочий  исполнительным органом государственной власти субъекта Российской Федерации:</w:t>
      </w:r>
    </w:p>
    <w:p>
      <w:pPr>
        <w:pStyle w:val="Normal"/>
        <w:ind w:firstLine="720"/>
        <w:jc w:val="both"/>
        <w:rPr/>
      </w:pPr>
      <w:r>
        <w:rPr>
          <w:i/>
          <w:iCs/>
        </w:rPr>
        <w:t xml:space="preserve"> </w:t>
      </w:r>
      <w:r>
        <w:rPr>
          <w:rFonts w:eastAsia="Times New Roman Cyr" w:cs="Times New Roman Cyr" w:ascii="Times New Roman Cyr" w:hAnsi="Times New Roman Cyr"/>
        </w:rPr>
        <w:t>оказывает  содействие исполнительным органам государственной власти субъектов Российской Федерации в выборе лесного участка для его последующего предостав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ует осуществление полномочий Российской Федерации исполнительным органом государственной власти субъекта Российской Федерации;</w:t>
      </w:r>
    </w:p>
    <w:p>
      <w:pPr>
        <w:pStyle w:val="Normal"/>
        <w:ind w:firstLine="720"/>
        <w:jc w:val="both"/>
        <w:rPr/>
      </w:pPr>
      <w:r>
        <w:rPr>
          <w:rFonts w:eastAsia="Times New Roman Cyr" w:cs="Times New Roman Cyr" w:ascii="Times New Roman Cyr" w:hAnsi="Times New Roman Cyr"/>
        </w:rPr>
        <w:t>вносит представление в Правительство Российской Федерации о досрочном прекращении осуществления полномочий Российской Федерации исполнительными органами государственной власти</w:t>
      </w:r>
      <w:r>
        <w:rPr>
          <w:b/>
          <w:bCs/>
        </w:rPr>
        <w:t xml:space="preserve"> </w:t>
      </w:r>
      <w:r>
        <w:rPr>
          <w:rFonts w:eastAsia="Times New Roman Cyr" w:cs="Times New Roman Cyr" w:ascii="Times New Roman Cyr" w:hAnsi="Times New Roman Cyr"/>
        </w:rPr>
        <w:t xml:space="preserve">субъектов Российской Федерации при обнаружении нарушения условий соглашения об осуществлении полномочий Российской Федерации исполнительными органами государственной власти субъектов Российской Федерации. </w:t>
      </w:r>
    </w:p>
    <w:p>
      <w:pPr>
        <w:pStyle w:val="Normal"/>
        <w:ind w:firstLine="720"/>
        <w:jc w:val="both"/>
        <w:rPr>
          <w:rStyle w:val="Style5"/>
          <w:rFonts w:ascii="Times New Roman" w:hAnsi="Times New Roman" w:eastAsia="Times New Roman" w:cs="Times New Roman"/>
        </w:rPr>
      </w:pPr>
      <w:r>
        <w:rPr>
          <w:rFonts w:eastAsia="Times New Roman Cyr" w:cs="Times New Roman Cyr" w:ascii="Times New Roman Cyr" w:hAnsi="Times New Roman Cyr"/>
        </w:rPr>
        <w:t>3. Осуществление полномочий Российской Федерации, переданных по соглашениям исполнительным органам государственной власти субъекта Российской Федерации, производится в порядке, установленном законодательством Российской Федерации.</w:t>
      </w:r>
    </w:p>
    <w:p>
      <w:pPr>
        <w:pStyle w:val="Normal"/>
        <w:ind w:firstLine="720"/>
        <w:jc w:val="both"/>
        <w:rPr/>
      </w:pPr>
      <w:r>
        <w:rPr>
          <w:rFonts w:eastAsia="Times New Roman Cyr" w:cs="Times New Roman Cyr" w:ascii="Times New Roman Cyr" w:hAnsi="Times New Roman Cyr"/>
        </w:rPr>
        <w:t>Отчетность об осуществлении соответствующих полномочий представляется исполнительными органами государственной власти субъекта Российской Федерации в уполномоченный федеральный орган исполнительной власти по управлению лесным фондом. Сроки, порядок представления отчетности и ее состав утверждается Постановлением Правительства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9. Полномочия субъектов Российской Федерации в области использования, охраны и воспроизводства лесов</w:t>
      </w:r>
    </w:p>
    <w:p>
      <w:pPr>
        <w:pStyle w:val="Normal"/>
        <w:ind w:firstLine="720"/>
        <w:jc w:val="both"/>
        <w:rPr/>
      </w:pPr>
      <w: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полномочиям субъектов Российской Федерации относя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особенностей осуществления побочного лесопользования;</w:t>
      </w:r>
    </w:p>
    <w:p>
      <w:pPr>
        <w:pStyle w:val="Normal"/>
        <w:widowControl w:val="false"/>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частие в планировании использования  лесов в рамках  </w:t>
      </w:r>
      <w:r>
        <w:rPr>
          <w:rFonts w:eastAsia="Times New Roman Cyr" w:cs="Times New Roman Cyr" w:ascii="Times New Roman Cyr" w:hAnsi="Times New Roman Cyr"/>
          <w:color w:val="000000"/>
        </w:rPr>
        <w:t>градостроительного планирования развития территорий субъектов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воспитания, образования  и просвещения населения в области использования, охраны и воспроизводств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населения необходимой информацией по вопросам использования, охраны и воспроизводств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оряжение лесными участками, находящимися в собственности субъектов Российской Федерац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порядка участия органов местного самоуправления в выборе лесных участков для целей их предостав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ые полномочия, отнесенные к полномочиям субъектов Российской Федерации настоящим Кодексом и иными федеральными закон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b/>
          <w:bCs/>
        </w:rPr>
        <w:t>Статья 10. Полномочия органов местного самоуправления в области использования, охраны и воспроизводства лесов</w:t>
      </w:r>
      <w:r>
        <w:rPr/>
        <w:t>.</w:t>
      </w:r>
    </w:p>
    <w:p>
      <w:pPr>
        <w:pStyle w:val="Normal"/>
        <w:ind w:firstLine="720"/>
        <w:jc w:val="both"/>
        <w:rPr/>
      </w:pPr>
      <w:r>
        <w:rPr/>
      </w:r>
    </w:p>
    <w:p>
      <w:pPr>
        <w:pStyle w:val="Normal"/>
        <w:ind w:firstLine="708"/>
        <w:jc w:val="both"/>
        <w:rPr/>
      </w:pPr>
      <w:r>
        <w:rPr>
          <w:rFonts w:eastAsia="Times New Roman Cyr" w:cs="Times New Roman Cyr" w:ascii="Times New Roman Cyr" w:hAnsi="Times New Roman Cyr"/>
        </w:rPr>
        <w:t>1. К полномочиям  органов местного  самоуправления относятся</w:t>
      </w:r>
      <w: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порядка и организация использования и охраны лесов, произрастающих на лесных угодьях из состава земель поселений (городских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ие ставки платы за кубометр древостоя на корн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астие в выборе лесных участков для целей их предоставления в порядке, установленном законами субъектов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ов  купли-продажи древостоев на корню;</w:t>
      </w:r>
    </w:p>
    <w:p>
      <w:pPr>
        <w:pStyle w:val="Normal"/>
        <w:ind w:firstLine="720"/>
        <w:jc w:val="both"/>
        <w:rPr/>
      </w:pPr>
      <w:r>
        <w:rPr>
          <w:rFonts w:eastAsia="Times New Roman Cyr" w:cs="Times New Roman Cyr" w:ascii="Times New Roman Cyr" w:hAnsi="Times New Roman Cyr"/>
        </w:rPr>
        <w:t>иные полномочия, отнесенные к полномочиям органов местного самоуправления настоящим Кодексом и иными федеральными законами</w:t>
      </w:r>
      <w: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рганы местного самоуправления могут наделяться отдельными государственными полномочиями в области использования, охраны и воспроизводства лесов в соответствии с законодательством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1. Уполномоченный федеральный орган исполнительной власти в области нормативного правового регулирования использования, охраны и воспроизводства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Уполномоченный федеральный орган исполнительной власти в области нормативного правового регулирования использования, охраны и воспроизводств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авливает признаки и нормативы выделения особо защитных участков лес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ет порядок отбора, выделения и учета эталонных, уникальных, элитных, плюсовых насаждений и деревье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ет порядок выделения семенных заказников на землях лесного фонда и режим их охра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ет перечень деревьев, кустарников и лиан ценных пород, запрещенных к руб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ет формы лесоустроительных и лесохозяйственных знаков и планово - картографических материалов (лесных кар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ет форму плана лесного участка и требования к не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ет форму договора на выполнение лесохозяйственных рабо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ет порядок проведения аукциона на заключение договора на выполнение лесохозяйственных рабо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ет величину повышения начальной ставки арендной платы (“шаг аукцио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ет методику определения нормативов заготовки древесины в дровах для отопления и ставок платы за кубометр древостоя на корн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иные полномочия в соответствии с настоящим Кодек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Функции уполномоченного федерального органа исполнительной власти в области нормативного правового регулирования использования, охраны и воспроизводства лесов не могут быть переданы уполномоченному федеральному органу исполнительной власти по управлению лесным  фондом или уполномоченному федеральному органу исполнительной власти по надзору за соблюдением лесного законодатель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12. Уполномоченный федеральный орган исполнительной власти по управлению лесным фондом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Уполномоченный федеральный орган исполнительной власти по управлению лесным фонд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проведение аукционов по предоставлению в аренду лесных участков, находящихся в федеральной собствен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ает договоры аренды, доверительного управления лесным участк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выбор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государственный учет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ает договоры с гражданами и юридическими лицами на выполнение лесохозяйственных рабо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щается в суд с исковыми заявлениями о расторжении договор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ничивает лесопользовани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лесоустройст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ведение лесного хозяйства на лесных участках, находящихся в федеральной собственности и не переданных в аренду или доверительное управление гражданам и юридическим лицам с возложением на них обязанности вести лесное хозяйст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борьбу с лесными пожарами, вредителями и болезнями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иные полномочия в соответствии с настоящим Кодексом.</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При передаче полномочий в соответствии со статьей 7 настоящего Кодекса исполнительным органам государственной власти субъектов Российской Федерации уполномоченный федеральный орган исполнительной власти по управлению лесным фондом осуществляет контроль за осуществлением этих полномочий.</w:t>
      </w:r>
    </w:p>
    <w:p>
      <w:pPr>
        <w:pStyle w:val="Normal"/>
        <w:tabs>
          <w:tab w:val="clear" w:pos="708"/>
          <w:tab w:val="left" w:pos="3184"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3. Уполномоченный федеральный орган исполнительной власти по надзору за соблюдением лесного законодательств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олномоченный федеральный орган исполнительной власти по надзору за соблюдением лесного законодатель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полномочия по государственному надзору за соблюдением лесного законодательства, предусмотренные настоящим Кодексом;</w:t>
      </w:r>
    </w:p>
    <w:p>
      <w:pPr>
        <w:pStyle w:val="Normal"/>
        <w:ind w:firstLine="720"/>
        <w:jc w:val="both"/>
        <w:rPr/>
      </w:pPr>
      <w:r>
        <w:rPr>
          <w:rFonts w:eastAsia="Times New Roman Cyr" w:cs="Times New Roman Cyr" w:ascii="Times New Roman Cyr" w:hAnsi="Times New Roman Cyr"/>
        </w:rPr>
        <w:t>регистрирует план лесного участка</w:t>
      </w:r>
      <w:r>
        <w:rPr>
          <w:i/>
          <w:i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яет меры государственного принуждения к нарушителям лесного законодательства на основании и в порядке, предусмотренном настоящим Кодексом и законодательством об административной ответственности за нарушение лесного законодатель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останавливает лесопользов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ет меры по охране леса от нарушений лесного законодательства;</w:t>
      </w:r>
    </w:p>
    <w:p>
      <w:pPr>
        <w:pStyle w:val="Normal"/>
        <w:ind w:firstLine="720"/>
        <w:jc w:val="both"/>
        <w:rPr>
          <w:b/>
          <w:b/>
          <w:bCs/>
        </w:rPr>
      </w:pPr>
      <w:r>
        <w:rPr>
          <w:rFonts w:eastAsia="Times New Roman Cyr" w:cs="Times New Roman Cyr" w:ascii="Times New Roman Cyr" w:hAnsi="Times New Roman Cyr"/>
        </w:rPr>
        <w:t>обращается в суд с исковыми заявлениями о прекращении прав пользования лесным участком,</w:t>
      </w:r>
      <w:r>
        <w:rPr>
          <w:i/>
          <w:iCs/>
        </w:rPr>
        <w:t xml:space="preserve"> </w:t>
      </w:r>
      <w:r>
        <w:rPr>
          <w:rFonts w:eastAsia="Times New Roman Cyr" w:cs="Times New Roman Cyr" w:ascii="Times New Roman Cyr" w:hAnsi="Times New Roman Cyr"/>
        </w:rPr>
        <w:t>принудительной продаже с публичных торгов лесного участка;</w:t>
      </w:r>
    </w:p>
    <w:p>
      <w:pPr>
        <w:pStyle w:val="Normal"/>
        <w:ind w:firstLine="720"/>
        <w:jc w:val="both"/>
        <w:rPr>
          <w:b/>
          <w:b/>
          <w:bCs/>
        </w:rPr>
      </w:pPr>
      <w:r>
        <w:rPr>
          <w:rFonts w:eastAsia="Times New Roman Cyr" w:cs="Times New Roman Cyr" w:ascii="Times New Roman Cyr" w:hAnsi="Times New Roman Cyr"/>
        </w:rPr>
        <w:t>осуществляет государственный контроль за состоянием, использованием, охраной и воспроизводством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государственный пожарный надзо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иные полномочия в соответствии с настоящим Кодексом.</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 ОБЪЕКТЫ ЛЕСНЫХ ОТНОШЕНИ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3"/>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4. Л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Лес – природный объект, составляющий целостную совокупность естественной и искусственно созданной древесно-кустарниковой растительности, иных растений, почвы, объектов животного мира, других природных объектов, находящихся во взаимосвязи между собой и внешней средой (лесная экосистема).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Все леса, произрастающие на землях лесного фонда, образуют лесной фонд.</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Правовой режим использования, охраны  и воспроизводства лесов, произрастающих на землях иных категорий, устанавливается в соответствии с настоящим Кодек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5. Лесной фонд.</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равовой режим использования, охраны, и воспроизводства лесного фонда определяется путем  отнесения лесов к соответствующей группе.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Состав и границы лесного фонда определяются на основании материалов лесоустройства и учитываются по правилам государственного учета лесов.</w:t>
      </w:r>
    </w:p>
    <w:p>
      <w:pPr>
        <w:pStyle w:val="Normal"/>
        <w:tabs>
          <w:tab w:val="clear" w:pos="708"/>
          <w:tab w:val="left" w:pos="0" w:leader="none"/>
        </w:tabs>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8"/>
          <w:tab w:val="left" w:pos="0" w:leader="none"/>
        </w:tabs>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6. Группы лесов. Перевод лесов из одной группы в другую.</w:t>
      </w:r>
    </w:p>
    <w:p>
      <w:pPr>
        <w:pStyle w:val="Normal"/>
        <w:tabs>
          <w:tab w:val="clear" w:pos="708"/>
          <w:tab w:val="left" w:pos="0" w:leader="none"/>
        </w:tabs>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Леса, входящие в лесной фонд, подразделяются на леса первой, второй и третьей групп в зависимости от природоохранного, социального и экономического значения лесов, их местоположения и выполняемых ими функций.</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К лесам первой группы относятся защитные леса, расположенные на землях лесного фонда.</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К лесам второй группы относятся все леса, расположенные на землях лесного фонда, не отнесенные к лесам первой и третьей групп. Использование лесных ресурсов в лесах второй группы должно осуществляться с учетом необходимости сохранения природоохранных и рекреационных функций этих лесов. </w:t>
      </w:r>
    </w:p>
    <w:p>
      <w:pPr>
        <w:pStyle w:val="Normal"/>
        <w:ind w:firstLine="708"/>
        <w:jc w:val="both"/>
        <w:rPr/>
      </w:pPr>
      <w:r>
        <w:rPr>
          <w:rFonts w:eastAsia="Times New Roman Cyr" w:cs="Times New Roman Cyr" w:ascii="Times New Roman Cyr" w:hAnsi="Times New Roman Cyr"/>
        </w:rPr>
        <w:t>4. К лесам третьей группы относятся все резервные леса, расположенные на землях лесного фонда. К резервным лесам относятся леса, не предполагаемые к вовлечению в эксплуатацию в ближайшие двадцать лет. Отнесение лесов к резервным лесам производится на основании материалов лесоустройства.</w:t>
      </w:r>
      <w:r>
        <w:rPr/>
        <w:t xml:space="preserve">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Перевод резервных лесов в леса второй группы лесов осуществляется уполномоченным федеральным органом исполнительной власти по управлению лесным фондом на основании материалов лесоустройства и специальных обследован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7. Защитные лес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 состав защитных лесов входят леса следующих категорий защит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леса, выполняющие функции защиты водных объектов в пределах водоохранных зон, установленных водным законодатель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леса, выполняющие функции защиты источников питьевого водоснабжения и объектов, расположенных на землях транспорта, поселений, особо охраняемых природных территорий,  сельскохозяйственного назначения, включающ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защитные лесные полосы  и противоэрозионные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щитные полосы лесов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сохозяйственные и лесопарковые части зеленых зон поселений и санитарно-защитные зоны хозяйственных объект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а первого и второго поясов зон санитарной охраны источников питьевого водоснабж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а первой, второй и третьей зон (округов) санитарной (горно-санитарной) охраны курор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родские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обо ценные леса, включающ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а на пустынных, полупустынных, степных, лесостепных и малолесных горных территори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а, имеющие научное или историческое знач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ехово-промысловые зоны и кедровые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оплодовые насажд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тундровые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нточные бор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бальпийские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а, произрастающие на землях особо охраняемых природных территор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а особо охраняемых природных территорий, произрастающие на землях лесного фон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а и защитные участки на землях лесного фонда, необходимые для осуществления жизненных циклов объектов животного мира, определяемые в соответствии с требованиями законодательства об охране и использовании  животного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полномоченный федеральный орган исполнительной власти в области нормативного правового регулирования использования, охраны и воспроизводства лесов может ограничить пребывание граждан в защитных лес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В защитных лесах запрещается осуществление видов лесопользования, несовместимых с целями установления соответствующей категории защитн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8. Порядок отнесения к категориям защитност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BodyText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Порядок отнесения лесов к категориям защитности устанавливается Правительством Российской Федерации в соответствии с настоящим  Кодексом и другими федеральными законами.  </w:t>
      </w:r>
    </w:p>
    <w:p>
      <w:pPr>
        <w:pStyle w:val="WWBodyText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несение  лесов к категориям защитности и снятие защитности в соответствии с пунктом в) статьи 17 настоящего Кодекса осуществляется уполномоченным федеральным органом исполнительной власти в области нормативного правового регулирования в области использования, охраны и воспроизводства лесов на основании материалов лесоустройства и положительного заключения экологической эксперти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9. Особо защитные лесные участк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В лесах по материалам лесоустройства уполномоченным федеральным органом исполнительной власти по управлению лесным фондом могут быть выделены особо защитные участки лесов с ограниченным режимом лесопользования (берего- и почвозащитные участки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Признаки, нормативы и порядок выделения особо защитных участков лесов  устанавливается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На особо защитных участках лесов могут быть запрещены рубки главного пользования и установлены иные ограничения лесопользования.</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Решение о выделении особо защитных участков лесов с ограниченным режимом лесопользования подлежит государственной регистрации как ограничение лесопользования (статья 40 настояще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Уполномоченный федеральный орган исполнительной власти в области нормативного правового регулирования использования, охраны и воспроизводства лесов может ограничить пребывание граждан на особо защитных лесных участк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На особо защитных участках лесов запрещается осуществление видов лесопользования, несовместимых с целями выделения данных участ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b/>
          <w:bCs/>
        </w:rPr>
        <w:t>Статья 20. Леса, произрастающие на землях иных категорий (лесных угодьях)</w:t>
      </w:r>
      <w:r>
        <w:rPr/>
        <w:t>.</w:t>
      </w:r>
    </w:p>
    <w:p>
      <w:pPr>
        <w:pStyle w:val="Normal"/>
        <w:ind w:firstLine="720"/>
        <w:jc w:val="both"/>
        <w:rPr/>
      </w:pPr>
      <w: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равовой режим использования, охраны и воспроизводства лесов, произрастающих на землях иных категорий, за исключением земель, предоставленных для садоводства и ведения личного подсобного хозяйства, определяется настоящим Кодексом и иным лесным законодатель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авовой режим использования, охраны и воспроизводства лесов, произрастающих на землях особо охраняемых природных территорий, определяется законодательством об особо охраняемых природных территориях и настоящим Кодек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21. Эталонные, уникальные, элитные, плюсовые насаждения и деревья, семенные заказник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На основе селекционной инвентаризации  лесов на землях лесного фонда в соответствующих лесосеменных районах выделяются эталонные, уникальные, элитные, плюсовые насаждения и деревья в целях сбережения на длительную перспективу ценных насаждений, произрастающих в природных условиях, для их последующего использования в селекционно – генетических исследования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высокопродуктивные и высококачественные для соответствующего лесосеменного района насаждения, в составе которых наличие плюсовых и лучших нормальных деревьев является максимальным, выделяются в семенные заказники. Семенные заказники используются для сбора улучшенных семян и заготовки черенков для семенных плантаций.</w:t>
      </w:r>
    </w:p>
    <w:p>
      <w:pPr>
        <w:pStyle w:val="WWBodyText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Эталонные, уникальные, элитные, плюсовые насаждения и деревья могут выделяться во всех спелых и приспевающих древостоях. Эталонные, уникальные, элитные, плюсовые насаждения и деревья подлежат охране от повреждений и в необходимых случаях должны быть огорожен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орядок отбора, выделения и учета эталонных, уникальных, элитных, плюсовых насаждений и деревьев и семенных заказников устанавливаю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ного фон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 целях сохранения указанных в пункте 1 настоящей статьи насаждений и деревьев могут устанавливаться ограничения лесопользования путем отнесения мест произрастания указанных растений и насаждений к особо защитным лесным участкам в порядке, предусмотренном статьей 19 настояще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22. Лесной участок и лесные угодь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ной участок – земельный участок  в составе земель лесного фонда, границы и местоположение которого установлены и удостоверены в государственном земельном кадастре в порядке, предусмотренном земельным законодатель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Лесные угодья – земельный участок из состава земель, не отнесенных к землям лесного фонда, покрытый лесной растительностью, границы которого описаны и удостоверены в государственном земельном кадастре в порядке, предусмотренном земельным законодательством. К лесным угодьям применяются правила о лесных участках, если иное не предусмотрено настоящим  Кодек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Границы лесных угодий обозначаются на местности землеустроительными и лесоустроительными знаками в порядке, предусмотренном законодательством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авовой режим лесных участков и лесных угодий определяется на основании положений земельного и гражданского законодательства, если иное не предусмотрено настоящим Кодек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23. Земли лесного фонд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К землям лесного фонда относятся лесные земли (земли, покрытые древесно-кустарниковой растительностью) и не покрытые ею, но предназначенные для ее восстановления, -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Границы земель лесного фонда устанавливаются в соответствии с земельным законодательством.</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Перевод земель лесного фонда в иные категории земель осуществляется по основаниям и в порядке, предусмотренном земельным законодательством. Состав и порядок подготовки документации по переводу земель лесного фонда в земли других категорий определяется Правительством Российской Федерации.</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Перевод земель лесного фонда в иные категории земель должен быть публично обоснован лицом, заинтересованным в переводе земель лесного фонда в земли иных категорий, в ходе общественных слушаний, проводимых в порядке, определяемом органами местного самоуправления при участии лица, в интересах которого производится перевод и при содействии заинтересованной общественности.</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общественных слушаний представляются в составе материалов, обосновывающих перевод земель лесного фонда в земли других категорий, для принятия решения о переводе земель лесного фонда в земли других категорий.</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слушания не проводятся при переводе земель лесного фонда в земли обороны.</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Правовой режим лесных участков, переведенных из земель лесного фонда в иную категорию земель, определяется как правовой режим лесных угод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24. Перевод земель других категорий в состав земель лесного фонд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Для обеспечения оптимальной лесистости, облесения берегов водных объектов и в других случаях в состав земель лесного фонда могут переводиться земельные участки других категорий земель, в том числе земельные участки, не пригодные для использования в сельском хозяйстве.</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еревод земельных участков других категорий в состав земель лесного фонда осуществляется в порядке, установленном земельным законодательст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9"/>
        <w:ind w:firstLine="720"/>
        <w:rPr>
          <w:rFonts w:ascii="Times New Roman Cyr" w:hAnsi="Times New Roman Cyr" w:eastAsia="Times New Roman Cyr" w:cs="Times New Roman Cyr"/>
        </w:rPr>
      </w:pPr>
      <w:r>
        <w:rPr>
          <w:rFonts w:eastAsia="Times New Roman Cyr" w:cs="Times New Roman Cyr" w:ascii="Times New Roman Cyr" w:hAnsi="Times New Roman Cyr"/>
        </w:rPr>
        <w:t>ГЛАВА 4. ИСПОЛЬЗОВАНИЕ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25. Понятие лесопользовани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ние – получение лесной продукции, информации для проведения научно-исследовательских работ и образовательных целей, а также извлечение иных полезных природных свойств леса в порядке, предусмотренном настоящим Кодексом.</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Лесопользователь – гражданин и юридическое лицо, использующее лесной участок на законном основании.</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Лесопользование осуществляется в силу следующих правовых основа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ва собственности на лесной участ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а аренды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а на выполнение лесохозяйственных работ;</w:t>
      </w:r>
    </w:p>
    <w:p>
      <w:pPr>
        <w:pStyle w:val="Normal"/>
        <w:ind w:firstLine="720"/>
        <w:jc w:val="both"/>
        <w:rPr>
          <w:i/>
          <w:i/>
          <w:iCs/>
        </w:rPr>
      </w:pPr>
      <w:r>
        <w:rPr>
          <w:rFonts w:eastAsia="Times New Roman Cyr" w:cs="Times New Roman Cyr" w:ascii="Times New Roman Cyr" w:hAnsi="Times New Roman Cyr"/>
        </w:rPr>
        <w:t>договора доверительного управ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виту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Граждане имеют право бесплатно без получения каких-либо разрешений осуществлять лесопользование в порядке, предусмотренном статьей 38 настоящего Кодекса (общедоступное лесопользов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Использование лесов в традиционном природопользовании коренных малочисленных народов Севера, Сибири и Дальнего Востока Российской Федерации осуществляется в порядке, предусмотренном настоящим Кодексом и федеральными законами. </w:t>
      </w:r>
    </w:p>
    <w:p>
      <w:pPr>
        <w:pStyle w:val="WWBodyText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26. Общие условия лесопользовани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осуществляют лесопользование в пределах, установленных лесным законодательством, если это не ухудшает состояние лесов и земель лесного фонда, не наносит вред окружающей природной среде, а также не нарушает права и законные интересы других лиц.</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Лесопользование осуществляется при наличии лесной декларации и зарегистрированного плана лесного участка, если иное не предусмотрено настоящим Кодексом.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Лесопользователь обяза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нарушений прав других лесопользователей, обеспечивать права граждан на общедоступное лесопользование в пределах и порядке, предусмотренном настоящим Кодек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блюдать на предоставленных им в пользование лесных участках правила пожарной безопасности в лес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ать санитарные правила в лес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ать порядок и способы добычи лесной продукции, установленные техническими регламент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ать правила нахождения в лес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сохранность лесной фауны;</w:t>
      </w:r>
    </w:p>
    <w:p>
      <w:pPr>
        <w:pStyle w:val="BodyText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ять иные обязанности, предусмотренные лесным законодатель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мешательство органов государственной власти и органов местного самоуправления в деятельность лесопользователей по использованию лесных участков не допускается, за исключением случаев, предусмотренных настоящим Кодексом и иными федеральными законами.</w:t>
      </w:r>
    </w:p>
    <w:p>
      <w:pPr>
        <w:pStyle w:val="BodyText2"/>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атья 27. Условия ведения лесного хозяйства</w:t>
      </w:r>
    </w:p>
    <w:p>
      <w:pPr>
        <w:pStyle w:val="BodyText2"/>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Ведение лесного хозяйства – осуществление лесопользователем мероприятий, предусмотренных главами 5, 6 настоящего Кодекса.  Лесопользователь обязан вести лесное хозяйство в случаях, предусмотренных настоящим Кодексом.</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и ведении лесного хозяйства лесопользователи обязаны исполнять обязанности, предусмотренные пунктом 3 статьи 26, а также главами 5, 6 настоящего Кодекса, иным лесным законодательством.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Лесопользование с ведением лесного хозяйства должно осуществляться методами, не наносящими вреда окружающей природной среде, природным ресурсам и здоровью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едение лесного хозяйства должно обеспечив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ение и усиление средообразующих, водоохранных, защитных, санитарно-гигиенических, оздоровительных и иных полезных природных свойств лесов в интересах охраны здоровья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оцелевое, непрерывное,  неистощительное пользование лесным фонд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производство, улучшение породного состава и качества лесов, повышение их продуктивности, охрану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ую организацию территории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ение биологического разнообраз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ение объектов историко-культурного и природного наслед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28. План лесного участк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лан лесного участка – характеристика лесного участка и его лесных ресур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лан лесного участка определя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аницы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хозяйственную организацию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ую инфраструктуру (дороги, водные пути и противопожарные просе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родный и возрастной состав лесов, произрастающих на лесном участке, и их местополож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уппы и категории защитности лесов, произрастающих на лесном участке.</w:t>
      </w:r>
    </w:p>
    <w:p>
      <w:pPr>
        <w:pStyle w:val="WWBodyText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рма плана лесного участка и требования к нему утверждаю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 </w:t>
      </w:r>
    </w:p>
    <w:p>
      <w:pPr>
        <w:pStyle w:val="Normal"/>
        <w:ind w:firstLine="720"/>
        <w:jc w:val="both"/>
        <w:rPr/>
      </w:pPr>
      <w:r>
        <w:rPr>
          <w:rFonts w:eastAsia="Times New Roman Cyr" w:cs="Times New Roman Cyr" w:ascii="Times New Roman Cyr" w:hAnsi="Times New Roman Cyr"/>
        </w:rPr>
        <w:t>3. План лесного участка направляется собственником лесного участка в уполномоченный федеральный орган исполнительной власти  по надзору за соблюдением лесного законодательства, который его в тридцатидневный срок  регистрирует и вместе с заключением о соответствии плана лесного участка требованиям лесного законодательства возвращает</w:t>
      </w:r>
      <w:r>
        <w:rPr/>
        <w:t xml:space="preserve"> </w:t>
      </w:r>
      <w:r>
        <w:rPr>
          <w:rFonts w:eastAsia="Times New Roman Cyr" w:cs="Times New Roman Cyr" w:ascii="Times New Roman Cyr" w:hAnsi="Times New Roman Cyr"/>
        </w:rPr>
        <w:t xml:space="preserve">заявител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лан лесного участка вместе с заключением уполномоченного федерального органа по надзору за соблюдением лесного законодательства о соответствии плана требованиям лесного законодательства представляется для государственного кадастрового учета лесных участков.</w:t>
      </w:r>
    </w:p>
    <w:p>
      <w:pPr>
        <w:pStyle w:val="WWBodyText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 случае внесения изменений в план лесного участка указанный план подлежит перерегистрации собственником в порядке, предусмотренном пунктом 3 настоящей стат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29. Лесная деклараци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Лесная декларация – заявление лесопользователя о соответствии осуществляемой им деятельности, связанной с использованием, охраной и воспроизводством лесов, требованиям лесного законодательства. Лесопользователь вправе осуществлять лесопользование с момента подачи лесной декларации в уполномоченный федеральный орган исполнительной власти по надзору за соблюдением лесного законодательства, если иное не предусмотрено настоящим Кодексом.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Лесная декларация подается ежегодно, за один месяц до начала декларируемого периода, в уполномоченный федеральный орган исполнительной власти по надзору за соблюдением лесного законодательства. Неподача лесной декларации является основанием для приостановления лесопользования.</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Лесная декларация должна содержать сведения о: </w:t>
      </w:r>
    </w:p>
    <w:p>
      <w:pPr>
        <w:pStyle w:val="Preforma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бъекте лесопользов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х, удостоверяющих права лесопользователя на лесной участок;</w:t>
      </w:r>
    </w:p>
    <w:p>
      <w:pPr>
        <w:pStyle w:val="Preforma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стоположении лесного участка; </w:t>
      </w:r>
    </w:p>
    <w:p>
      <w:pPr>
        <w:pStyle w:val="Preforma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идах лесопользования, планируемых к осуществлению; </w:t>
      </w:r>
    </w:p>
    <w:p>
      <w:pPr>
        <w:pStyle w:val="Preforma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ах планируемой заготовки древесины по группам лесов, в кварталах, на делянках, площадью, массе заготавливаемой  древесины по видам древесины;</w:t>
      </w:r>
    </w:p>
    <w:p>
      <w:pPr>
        <w:pStyle w:val="Preforma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рах по обеспечению подроста;</w:t>
      </w:r>
    </w:p>
    <w:p>
      <w:pPr>
        <w:pStyle w:val="Preforma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ах лесосек;</w:t>
      </w:r>
    </w:p>
    <w:p>
      <w:pPr>
        <w:pStyle w:val="Normal"/>
        <w:ind w:firstLine="720"/>
        <w:jc w:val="both"/>
        <w:rPr/>
      </w:pPr>
      <w:r>
        <w:rPr>
          <w:rFonts w:eastAsia="Times New Roman Cyr" w:cs="Times New Roman Cyr" w:ascii="Times New Roman Cyr" w:hAnsi="Times New Roman Cyr"/>
        </w:rPr>
        <w:t>планы лесохозяйственных работ, их объемы, в том числе м</w:t>
      </w:r>
      <w:r>
        <w:rPr>
          <w:vanish/>
        </w:rPr>
        <w:t>#G0</w:t>
      </w:r>
      <w:r>
        <w:rPr>
          <w:rFonts w:eastAsia="Times New Roman Cyr" w:cs="Times New Roman Cyr" w:ascii="Times New Roman Cyr" w:hAnsi="Times New Roman Cyr"/>
        </w:rPr>
        <w:t>ероприятия по лесовосстановлению и охране лесов, размеры восстановительных лесосе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противопожарных и иных мероприятиях по  развитию инфраструктуры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являемые в лесной декларации обязательства должны соответствовать плану лесного участка и требованиям  законодательства, соответствовать техническим регламентам производства работ и правилам осуществления заявляемых видов лесопользов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лесной декларации утверждается уполномоченным федеральным органом в области нормативного правового регулирования использования, охраны и воспроизводств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есопользователи обязаны представлять лесную декларацию должностным лицам, осуществляющим государственный надзор за соблюдением требований лесного законодательства с целью проверки соблюдения установленных требований лесо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Запрещается осуществление не заявленных в лесной декларации видов лесопользования или осуществление лесопользования с нарушением обязательств, заявленных в лесной декла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30. Виды лесопользовани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 лесном участке могут осуществляться следующие виды лесо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готовка древес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готовка живиц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готовка второстепенных лесных ресур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бочное лесопользов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ьзование лесом для организации использования и воспроизводства объектов животного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ьзование лесом для научно - исследовательских и образовательных цел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ьзование лесом для культурно - оздоровительных, туристических, спортивных и иных рекреационных целей.</w:t>
      </w:r>
    </w:p>
    <w:p>
      <w:pPr>
        <w:pStyle w:val="WWBodyText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Лесопользователь, владеющий лесным участком на законном основании, вправе осуществлять все виды лесопользования, указанные в пункте 1 настоящей статьи, если иное не предусмотрено настоящим Кодексом, иным федеральным законом или договоро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атья 31. Заготовка древесины</w:t>
      </w:r>
    </w:p>
    <w:p>
      <w:pPr>
        <w:pStyle w:val="WWBodyText2"/>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Indent3"/>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готовка древесины в лесах осуществляется в порядке рубок главного пользования, проводимых  в перестойных и спелых древостоях.</w:t>
      </w:r>
    </w:p>
    <w:p>
      <w:pPr>
        <w:pStyle w:val="BodyTextIndent3"/>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В зависимости от природных особенностей и целевого назначения лесов применяются три системы рубок главного пользования: сплошные, постепенные и выборочные рубки. </w:t>
      </w:r>
    </w:p>
    <w:p>
      <w:pPr>
        <w:pStyle w:val="BodyTextIndent3"/>
        <w:tabs>
          <w:tab w:val="clear" w:pos="708"/>
          <w:tab w:val="left" w:pos="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сплошных рубках весь древостой, за исключением используемого для восстановления леса жизнеспособного молодняка, а также оставляемых в необходимых случаях осеменителей, вырубается полностью в один прием.  </w:t>
      </w:r>
    </w:p>
    <w:p>
      <w:pPr>
        <w:pStyle w:val="BodyTextIndent3"/>
        <w:tabs>
          <w:tab w:val="clear" w:pos="708"/>
          <w:tab w:val="left" w:pos="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степенных рубках древостой вырубается в несколько приемов в течение одного или двух классов возраста, обеспечивая естественное возобновление леса.</w:t>
      </w:r>
    </w:p>
    <w:p>
      <w:pPr>
        <w:pStyle w:val="BodyTextIndent3"/>
        <w:tabs>
          <w:tab w:val="clear" w:pos="708"/>
          <w:tab w:val="left" w:pos="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выборочных рубках периодически вырубают часть деревьев определенного возраста, размеров, качества и состояния.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бъем заготовки древесины при рубках главного пользования  определяется в соответствии с расчетной лесосекой. Заготовка древесины при рубках главного пользования в объеме, превышающем расчетную лесосеку, запрещается.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При назначении в рубку лесных участков, где были выделены эталонные, уникальные,</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литные, плюсовые насаждения и деревья, вокруг них должны оставляться защитные куртины.</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5. Запрещаются рубки:</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еменных заказниках; </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деленных эталонных, уникальных, элитных, плюсовых насаждений и деревьев;</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ревьев, кустарников и лиан, занесенных в Красную книгу Российской Федерации и красные книги субъектов Российской Федерации;</w:t>
      </w:r>
    </w:p>
    <w:p>
      <w:pPr>
        <w:pStyle w:val="Normal"/>
        <w:tabs>
          <w:tab w:val="clear" w:pos="708"/>
          <w:tab w:val="left" w:pos="0" w:leader="none"/>
        </w:tabs>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евьев, кустарников и лиан ценных пород в соответствии с перечнем, утверждаемым уполномоченным федеральным органом исполнительной власти в области нормативного правового регулирования в области использования, охраны и воспроизводства лесов.</w:t>
      </w:r>
      <w:r>
        <w:rPr/>
        <w:t xml:space="preserve">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Требования к проведению рубок устанавливаются в соответствии с техническими регламентами, разрабатываемыми в соответствии с законодательством о техническом регулировании, по следующим регионам: равнинные леса европейской части России, горные леса Северного Кавказа, леса Урала, леса Западной Сибири, леса Восточной Сибири, леса дальнего Востока, леса бассейна  озера Байкал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7. Заготовка древесины в лесах третьей группы не производи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атья 32. Заготовка живицы</w:t>
      </w:r>
    </w:p>
    <w:p>
      <w:pPr>
        <w:pStyle w:val="WWBodyText2"/>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
        <w:ind w:firstLine="720"/>
        <w:rPr/>
      </w:pPr>
      <w:r>
        <w:rPr>
          <w:rFonts w:eastAsia="Times New Roman Cyr" w:cs="Times New Roman Cyr" w:ascii="Times New Roman Cyr" w:hAnsi="Times New Roman Cyr"/>
          <w:sz w:val="24"/>
          <w:szCs w:val="24"/>
        </w:rPr>
        <w:t>1. Заготовка живицы осуществляется в хвойных перестойных и спелых древостоях, которые после окончания установленного срока подсочки древостоев предназначаются для рубки главного пользования. При недостатке перестойных и спелых древостоев допускается подсочка приспевающих древостоев, которые к сроку окончания подсочки достигнут</w:t>
      </w:r>
      <w:r>
        <w:rPr>
          <w:sz w:val="24"/>
          <w:szCs w:val="24"/>
        </w:rPr>
        <w:t xml:space="preserve"> </w:t>
      </w:r>
      <w:r>
        <w:rPr>
          <w:rFonts w:eastAsia="Times New Roman Cyr" w:cs="Times New Roman Cyr" w:ascii="Times New Roman Cyr" w:hAnsi="Times New Roman Cyr"/>
          <w:sz w:val="24"/>
          <w:szCs w:val="24"/>
        </w:rPr>
        <w:t>возраста руб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Требования к проведению заготовки живицы устанавливается в соответствии с техническим регламентом, разрабатываемым в соответствии с законодательством о техническом регулирован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33. Заготовка второстепенных лесных ресур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готовка второстепенных лесных ресурсов (пня, бересты, коры, веточного корма, хвороста и других материалов) осуществляется в соответствии с требованиями, установленными техническим регламентом, разрабатываемым в соответствии с законодательством о техническом регулировани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34. Побочное лесопользование</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Побочное лесопользование – сенокошение, размещение ульев и пасек, заготовка древесных соков, заготовка и сбор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спользование лесных участков для выращивания сельскохозяйственных культур (овощных, бахчевых, зерновых. технических и других), создание плантаций плодово-ягодных, орехоплодовых и лекарственных растений, в том числе женьшеня, грибов, заготовка (выкопка) деревьев, кустарников и лиан на  лесных участках для посадки их на землях иных категорий, пастьба  скота и одомашненных животных (северных оленей и других).</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Использование лесных участков для содержания и разведения объектов  животного мира в полувольных условиях,  использование лесных участков для  устройства изгородей, размещения сторожек, вешалов, навесов, рыболовных  тоней, сушилок, грибоварен, лесных складов и других временных сооружений при осуществлении лесопользования, добывании объектов животного мира и продуктов их жизнедеятельности  осуществляется в порядке, предусмотренном законодательством о животном мире на правовом основании, предусмотренном настоящим Кодексом.</w:t>
      </w:r>
    </w:p>
    <w:p>
      <w:pPr>
        <w:pStyle w:val="Cons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Граждане вправе осуществлять побочное лесопользование для собственных нужд по соглашению с собственником лесного участка на условиях сервитута, если в соответствии с настоящим Кодексом данное лесопользование не является общедоступным (ст. 38, 39). </w:t>
      </w:r>
    </w:p>
    <w:p>
      <w:pPr>
        <w:pStyle w:val="Cons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витут может устанавливаться для обеспечения нужд граждан, которые не могут быть обеспечены без установления сервитута.</w:t>
      </w:r>
    </w:p>
    <w:p>
      <w:pPr>
        <w:pStyle w:val="ConsNormal"/>
        <w:jc w:val="both"/>
        <w:rPr/>
      </w:pPr>
      <w:r>
        <w:rPr>
          <w:rFonts w:eastAsia="Times New Roman Cyr" w:cs="Times New Roman Cyr" w:ascii="Times New Roman Cyr" w:hAnsi="Times New Roman Cyr"/>
          <w:sz w:val="24"/>
          <w:szCs w:val="24"/>
        </w:rPr>
        <w:t>Сервитут устанавливается по соглашению между лицом, требующим установления сервитута, и собственником лесно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 Побочное лесопользование на основании сервиту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уществляется без зарегистрированного плана лесного участка и подачи лесной декларации в уполномоченной федеральный орган исполнительной власти по надзору за соблюдением лесного законодательства.</w:t>
      </w:r>
    </w:p>
    <w:p>
      <w:pPr>
        <w:pStyle w:val="Cons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ребования к осуществлению побочного лесопользования определяются настоящим Кодексом, иным лесным законодатель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35. Пользование лесом для организации использования и воспроизводства объектов животного мир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720"/>
        <w:rPr>
          <w:rFonts w:ascii="Times New Roman Cyr" w:hAnsi="Times New Roman Cyr" w:eastAsia="Times New Roman Cyr" w:cs="Times New Roman Cyr"/>
        </w:rPr>
      </w:pPr>
      <w:r>
        <w:rPr>
          <w:rFonts w:eastAsia="Times New Roman Cyr" w:cs="Times New Roman Cyr" w:ascii="Times New Roman Cyr" w:hAnsi="Times New Roman Cyr"/>
        </w:rPr>
        <w:t>1. Пользование лесом для организации использования и воспроизводства объектов животного (полувольное содержание объектов животных мира) допускает возведение на лесных участках сооружений и дорог, необходимых для осуществления хозяйственной деятельности, связанной с организацией охраны, использования и воспроизводства охотничьих животных и пользованием животным миром, посев кормовых и защитных растений, создание подкормочных площадок, солонцов.</w:t>
      </w:r>
    </w:p>
    <w:p>
      <w:pPr>
        <w:pStyle w:val="TextBody"/>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тих целей лесопользование осуществляется по основаниям, предусмотренным пунктом третьим  статьи 25 настоящего Кодекса. </w:t>
      </w:r>
    </w:p>
    <w:p>
      <w:pPr>
        <w:pStyle w:val="TextBody"/>
        <w:ind w:firstLine="720"/>
        <w:rPr>
          <w:rFonts w:ascii="Times New Roman Cyr" w:hAnsi="Times New Roman Cyr" w:eastAsia="Times New Roman Cyr" w:cs="Times New Roman Cyr"/>
        </w:rPr>
      </w:pPr>
      <w:r>
        <w:rPr>
          <w:rFonts w:eastAsia="Times New Roman Cyr" w:cs="Times New Roman Cyr" w:ascii="Times New Roman Cyr" w:hAnsi="Times New Roman Cyr"/>
        </w:rPr>
        <w:t>2. В целях ведения  охотничьего хозяйства на отдельных частях лесных участков с согласия органов местного самоуправления может быть ограничено пребывание граждан (пункт 3 статьи 38 настоящего Кодекса).</w:t>
      </w:r>
    </w:p>
    <w:p>
      <w:pPr>
        <w:pStyle w:val="Normal"/>
        <w:ind w:firstLine="720"/>
        <w:jc w:val="both"/>
        <w:rPr/>
      </w:pPr>
      <w:r>
        <w:rPr>
          <w:rFonts w:eastAsia="Times New Roman Cyr" w:cs="Times New Roman Cyr" w:ascii="Times New Roman Cyr" w:hAnsi="Times New Roman Cyr"/>
        </w:rPr>
        <w:t>3. В целях охраны мест обитания редких, находящихся под угрозой исчезновения и ценных в хозяйственном и научном отношении объектов животного мира, на лесных участках</w:t>
      </w:r>
      <w:r>
        <w:rPr>
          <w:i/>
          <w:iCs/>
        </w:rPr>
        <w:t xml:space="preserve">, </w:t>
      </w:r>
      <w:r>
        <w:rPr>
          <w:rFonts w:eastAsia="Times New Roman Cyr" w:cs="Times New Roman Cyr" w:ascii="Times New Roman Cyr" w:hAnsi="Times New Roman Cyr"/>
        </w:rPr>
        <w:t>предоставляемых для иных видов лесопользования,</w:t>
      </w:r>
      <w:r>
        <w:rPr>
          <w:i/>
          <w:iCs/>
        </w:rPr>
        <w:t xml:space="preserve"> </w:t>
      </w:r>
      <w:r>
        <w:rPr>
          <w:rFonts w:eastAsia="Times New Roman Cyr" w:cs="Times New Roman Cyr" w:ascii="Times New Roman Cyr" w:hAnsi="Times New Roman Cyr"/>
        </w:rPr>
        <w:t>могут выделяться защитные участки территорий, имеющие местное значение, необходимые для осуществления их жизненных циклов (размножения, выращивания молодняка, нагула, отдыха, миграции и других).</w:t>
      </w:r>
    </w:p>
    <w:p>
      <w:pPr>
        <w:pStyle w:val="Normal"/>
        <w:ind w:firstLine="720"/>
        <w:jc w:val="both"/>
        <w:rPr/>
      </w:pPr>
      <w:r>
        <w:rPr>
          <w:rFonts w:eastAsia="Times New Roman Cyr" w:cs="Times New Roman Cyr" w:ascii="Times New Roman Cyr" w:hAnsi="Times New Roman Cyr"/>
        </w:rPr>
        <w:t>4. Порядок выделения и режим защитных участков территорий на лесных участках, предоставленных для нужд охотничьего хозяйства,  устанавлив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 совместно  с федеральным органом исполнительной власти по нормативному правовому регулированию отношений в области охраны и воспроизводства животного</w:t>
      </w:r>
      <w:r>
        <w:rPr/>
        <w:t xml:space="preserve"> </w:t>
      </w:r>
      <w:r>
        <w:rPr>
          <w:rFonts w:eastAsia="Times New Roman Cyr" w:cs="Times New Roman Cyr" w:ascii="Times New Roman Cyr" w:hAnsi="Times New Roman Cyr"/>
        </w:rPr>
        <w:t>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Лесопользователи, осуществляющие пользование лесом для организации охраны, использования и воспроизводства охотничьих животных, обязаны регулировать численность диких животных в пределах допустимой для лесной среды плотности в целях предотвращения причинения вреда лесному и сельскому хозяйств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Требования к пользованию лесом для организации использования и воспроизводства объектов животного мира определяются настоящим Кодексом, иным лесным законодатель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36. Пользование лесом для научно - исследовательских и образовательных целе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льзование лесом для  научно-исследовательских и образовательных  целей предполагает проведение на лесном участке разовых экспериментов, научно-исследовательских, опытных и опытно-производственных работ, а также   фундаментальных и долгосрочных научных исследований, апробирование результатов научно-исследовательских работ и их производственное внедрение в виде научно-обоснованных рекомендаций по ведению лесного хозяй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Требования к пользованию лесом для научно-исследовательских и образовательных целей определяются настоящим Кодексом, иным лесным законодательством.</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37. Пользование лесом для культурно - оздоровительных, туристических и спортивных целе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льзование лесом в культурно-оздоровительных целях предполагает организацию:</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з отдыха, туристических баз, детских и спортивных лагерей, стационарных и палаточных туристско-оздоровительных лагерей, других аналогичных объектов;</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о-массовых мероприятий (смотров, конкурсов, представлений, гуляний);</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гулок в лесах, купания в водоемах, отдыха у воды;</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гулок на лодках, водных велосипедах и других средствах плавания;</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ых прогулок (верхом и на повозках);</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лосипедных прогулок;</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гулок на лыжах;</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нятий изобразительным искусством;</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скурсий.</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ользование лесом в туристических целях предполагает организацию и обеспечение активного, маршрутного, походного туризма (с перемещением по маршруту пешком, на автомобиле, на лыжах, на плавательных средствах, верхом на лошадях и на других средствах), имеющего в основном оздоровительные и познавательные цели.</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ользование лесом в спортивных целях предполагает создание условий широкого использования средств физической культуры и спорта, проведения спортивно-массовых мероприятий, в том числе массовых спортивных соревнований, спартакиад, физкультурно-спортивных фестивалей, учебно-тренировочных сборов, других мероприятий физкультурно-оздоровительного характера.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Пользование для культурно-оздоровительных, туристических и спортивных целей допускает проведение следующих мероприятий по благоустройству территорий: оформление входа, обустройство площадок для стоянки автомобилей, установку контрольно-пропускных пунктов в местах отдыха и ночлега, павильонов отдыха, обустройство видовых площадок, устройство санузлов, изготовление и установку указателей, художественных барельефов и скульптур, устройство лестниц, перил на маршрутах, кострищ, установку мусоросборников, спусков к воде, обустройство пляжей, благоустройство естественных источников, устройство дорожно-тропиночной сети.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щение сооружений допускается  на лесных участках, предоставленных для культурно-оздоровительных, туристических и спортивных целей в  пользование по основаниям, предусмотренным пунктом 3 статьи 25.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На лесных участках, предоставленных для рекреационных целей, должны сохраняться природные ландшафты, животный и растительный мир, водоем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Требования к пользованию лесом для культурно - оздоровительных, туристических и спортивных целей  определяются настоящим Кодексом, иным лесным законодательством.</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38. Общедоступное лесопользование граждан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Граждане имеют право бесплатно без предоставления в уполномоченный федеральный орган исполнительной власти по надзору за соблюдением лесного законодательства лесной декларации свободно пребывать в лесах для целей, не связанных с изъятием лесных ресурсов, а также собирать для собственных нужд дикорастущие плоды, ягоды, орехи, грибы, другие пищевые лесные ресурсы, лекарственные растения и техническое сырье, второстепенные лесные ресурсы, если иное не предусмотрено лесным законодательств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бывание граждан в лесах в целях охоты регулируется лесным законодательством и законодательством Российской Федерации о животном мире. Граждане вправе без дополнительных разрешений пребывать в лесах с целью охоты при наличии документов, предоставляющих право пользования животным миром, выдаваемых в соответствии с законодательством о животном мир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и осуществлении общедоступного лесопользования граждан запрещаются сбор и заготовка дикорастущих растений и грибов, виды которых занесены в Красную книгу Российской Федерации и в перечень наркосодержащих растений и природного наркосодержащего сырь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аждане обязаны соблюдать правила пожарной безопасности в лесах, не допускать поломку, порубку деревьев и кустарников, повреждение лесных культур, засорение лесов, уничтожение и разорение муравейников и гнезд птиц, а также соблюдать другие требования законодательства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ребывание граждан в лесах может быть ограничено в интересах пожарной безопасности, безопасности граждан при проведении работ, ведения орехопромыслового, лесоплодового или лесосеменного хозяйства, а также в иных случаях, когда пребывание граждан в лесах несовместимо с целями пользования лесными участками в соответствии с настоящим Кодексом. Ограничение пребывания граждан в лесах может быть установлено с согласия органа местного самоуправления по месту нахождения лесного участ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Максимальные нормы бесплатного сбора недревесных лесных ресурсов могут  устанавливаться органами местного самоуправления. Сведения о порядке и сроках заготовки должны быть опубликованы в печа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39. Лесопользование коренных малочисленных народов Севера, Сибири и Дальнего Востока Российской Феде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Коренные малочисленные народы Севера, Сибири и Дальнего Востока вправе осуществлять все виды лесопользования, предусмотренные статьей 30 настоящего Кодекса, в границах их исконной среды обитания, определяемой федеральным законодательством о гарантиях прав малочисленных народов. На территориях традиционного природопользования коренных малочисленных народов и этнических общностей законодательством Российской Федерации устанавливается порядок лесопользования, обеспечивающий традиционный образ жизни этих народов и этнических общностей.</w:t>
      </w:r>
    </w:p>
    <w:p>
      <w:pPr>
        <w:pStyle w:val="Normal"/>
        <w:ind w:firstLine="708"/>
        <w:jc w:val="both"/>
        <w:rPr/>
      </w:pPr>
      <w:r>
        <w:rPr/>
        <w:t>2.</w:t>
      </w:r>
      <w:r>
        <w:rPr>
          <w:rFonts w:eastAsia="Times New Roman Cyr" w:cs="Times New Roman Cyr" w:ascii="Times New Roman Cyr" w:hAnsi="Times New Roman Cyr"/>
        </w:rPr>
        <w:t xml:space="preserve"> Лесопользование коренных малочисленных народов Севера, Сибири и Дальнего Востока при осуществлении ими традиционного природопользования не требует предоставления в уполномоченный федеральный орган исполнительной власти по управлению лесным фондом плана лесного участка, а также лесной декларации в уполномоченный федеральный орган исполнительной власти по надзору за соблюдением лесного законодатель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40. Ограничение лесопользовани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раничение лесопользования устанавливается путем введения запретов на осуществление отдельных видов лесопользования.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Лесопользование может быть ограниче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обеспечения охраны и воспроизводства редких и исчезающих видов флоры и фауны в связи сих сезонной миграци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нахождением лесных участков в пределах охранных зон государственных природных заповедников,  национальных парков, памятников приро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вязи с нахождением лесных участков в пределах зон санитарной охраны источников водоснабжения, запретных и иных зон с особым режимом, установление которых предусмотрено законодательством Российской Федерац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нахождением лесного участка в зоне чрезвычайной ситуации природного или техногенного характера, временно делающего его использование опасным для жизни и здоровья гражда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иным основаниям, предусмотренным настоящим Кодексом и иными федеральными закон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раничения лесопользования могут устанавливаться без ограничения сроков или на период проведения соответствующих мероприят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Ограничения лесопользования сохраняются при переходе прав на лесной участок к другому лиц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Ограничения лесопользования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Лесопользователи имеют право на возмещение убытков, возникших в связи с постоянным или временным ограничением лесопользования, за исключением случаев, когда ограничения установлены в связи с чрезвычайными ситуациями природного характе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Ограничение лесопользования может быть обжаловано лицом, чьи права ограничены, в судебном поряд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41. Приостановление лесопользования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ние может быть приостановлено на основании  решения уполномоченного федерального органа исполнительной власти в области надзора за соблюдением лесного законодательства, в случа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сопользования при отсутствии плана лесного участка и лесной декларац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облюдения лесопользователем обязательств, заявленных в лесной декларац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я лесной декларации правилам лесопользования, установленным лесным законодательством и техническими регламент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оответствия лесной декларации плану лесного участ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облюдения правил лесопользования, установленных лесным законодательством и техническими регламент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В случаях выявления нарушений уполномоченный федеральный орган исполнительной власти надзора за соблюдением лесного законодательства, направляет лицу, виновному в нарушениях лесного законодательства, предупреждение об устранении допущенных нарушений лесного законодатель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предупреждении указыв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характер допущенного нарушения лесного законодатель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рок, в течение которого нарушение лесного законодательства должно быть устране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указание на возможное досрочное расторжение соответствующего договора либо прекращение права собственности  в случае неустранения правонарушения.</w:t>
      </w:r>
    </w:p>
    <w:p>
      <w:pPr>
        <w:pStyle w:val="Normal"/>
        <w:ind w:firstLine="720"/>
        <w:jc w:val="both"/>
        <w:rPr/>
      </w:pPr>
      <w:r>
        <w:rPr>
          <w:rFonts w:eastAsia="Times New Roman Cyr" w:cs="Times New Roman Cyr" w:ascii="Times New Roman Cyr" w:hAnsi="Times New Roman Cyr"/>
        </w:rPr>
        <w:t>4. В случае неустранения указанных в предупреждении нарушений лесного законодательства в установленный срок, уполномоченный федеральный орган исполнительной власти в области надзора за соблюдением лесного законодательства принимает решение о приостановлении лесопользования в порядке, установленном законодательством</w:t>
      </w:r>
      <w:r>
        <w:rPr>
          <w:i/>
          <w:iCs/>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При устранении лесопользователем нарушений, вызвавших приостановление  лесопользования, и их последствий лесопользование восстанавливается в полном объем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Решение о приостановлении  лесопользования может быть обжаловано в судебном поряд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 ОХРАНА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42. Цели и задачи охраны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11"/>
        <w:widowControl w:val="false"/>
        <w:ind w:firstLine="708"/>
        <w:jc w:val="both"/>
        <w:rPr/>
      </w:pPr>
      <w:r>
        <w:rPr>
          <w:sz w:val="24"/>
          <w:szCs w:val="24"/>
        </w:rPr>
        <w:t xml:space="preserve">1. </w:t>
      </w:r>
      <w:r>
        <w:rPr>
          <w:rFonts w:eastAsia="Times New Roman Cyr" w:cs="Times New Roman Cyr" w:ascii="Times New Roman Cyr" w:hAnsi="Times New Roman Cyr"/>
          <w:sz w:val="24"/>
          <w:szCs w:val="24"/>
        </w:rPr>
        <w:t>Леса подлежат охране от нарушений лесного законодательства, в том числе от незаконных рубок (порубок), самовольного захвата, повреждения сточными водами, химическими и радиоактивными веществами, промышленными выбросами, промышленными и бытовыми отходами, поджогов.</w:t>
      </w:r>
    </w:p>
    <w:p>
      <w:pPr>
        <w:pStyle w:val="Normal11"/>
        <w:widowControl w:val="false"/>
        <w:ind w:firstLine="708"/>
        <w:jc w:val="both"/>
        <w:rPr/>
      </w:pPr>
      <w:r>
        <w:rPr>
          <w:sz w:val="24"/>
          <w:szCs w:val="24"/>
        </w:rPr>
        <w:t xml:space="preserve">2. </w:t>
      </w:r>
      <w:r>
        <w:rPr>
          <w:rFonts w:eastAsia="Times New Roman Cyr" w:cs="Times New Roman Cyr" w:ascii="Times New Roman Cyr" w:hAnsi="Times New Roman Cyr"/>
          <w:sz w:val="24"/>
          <w:szCs w:val="24"/>
        </w:rPr>
        <w:t>Леса подлежат охране от пожаров, вредителей и болезней леса, иных вредных воздействий природного характера с целью предотвращения снижения биологической устойчивости лесов и сохранения их ресурсного потенциала</w:t>
      </w:r>
      <w:r>
        <w:rPr>
          <w:sz w:val="24"/>
          <w:szCs w:val="24"/>
        </w:rPr>
        <w:t>.</w:t>
      </w:r>
    </w:p>
    <w:p>
      <w:pPr>
        <w:pStyle w:val="Normal11"/>
        <w:widowControl w:val="false"/>
        <w:ind w:firstLine="708"/>
        <w:jc w:val="both"/>
        <w:rPr/>
      </w:pPr>
      <w:r>
        <w:rPr>
          <w:sz w:val="24"/>
          <w:szCs w:val="24"/>
        </w:rPr>
        <w:t xml:space="preserve">3. </w:t>
      </w:r>
      <w:r>
        <w:rPr>
          <w:rFonts w:eastAsia="Times New Roman Cyr" w:cs="Times New Roman Cyr" w:ascii="Times New Roman Cyr" w:hAnsi="Times New Roman Cyr"/>
          <w:sz w:val="24"/>
          <w:szCs w:val="24"/>
        </w:rPr>
        <w:t>Охрана лесов от действий, указанных в пункте 1 настоящей статьи, осуществляется уполномоченным федеральным органом  исполнительной власти по надзору за соблюдением лесного законодательства.</w:t>
      </w:r>
    </w:p>
    <w:p>
      <w:pPr>
        <w:pStyle w:val="Normal11"/>
        <w:widowControl w:val="false"/>
        <w:ind w:firstLine="708"/>
        <w:jc w:val="both"/>
        <w:rPr/>
      </w:pPr>
      <w:r>
        <w:rPr>
          <w:sz w:val="24"/>
          <w:szCs w:val="24"/>
        </w:rPr>
        <w:t xml:space="preserve">4. </w:t>
      </w:r>
      <w:r>
        <w:rPr>
          <w:rFonts w:eastAsia="Times New Roman Cyr" w:cs="Times New Roman Cyr" w:ascii="Times New Roman Cyr" w:hAnsi="Times New Roman Cyr"/>
          <w:sz w:val="24"/>
          <w:szCs w:val="24"/>
        </w:rPr>
        <w:t xml:space="preserve">Охрана лесов от вредных воздействий природного характера, указанных в пункте 2 настоящей статьи, и воспроизводство лесов осуществляется лесопользователями, ведущими лесное хозяйство. Лесопользователь обязан предоставлять информацию об организации охраны лесов от вредных воздействий природного характера в уполномоченный федеральный орган исполнительной власти по управлению лесным фондом.  </w:t>
      </w:r>
    </w:p>
    <w:p>
      <w:pPr>
        <w:pStyle w:val="Normal11"/>
        <w:widowControl w:val="false"/>
        <w:ind w:firstLine="708"/>
        <w:jc w:val="both"/>
        <w:rPr/>
      </w:pPr>
      <w:r>
        <w:rPr>
          <w:sz w:val="24"/>
          <w:szCs w:val="24"/>
        </w:rPr>
        <w:t xml:space="preserve">5. </w:t>
      </w:r>
      <w:r>
        <w:rPr>
          <w:rFonts w:eastAsia="Times New Roman Cyr" w:cs="Times New Roman Cyr" w:ascii="Times New Roman Cyr" w:hAnsi="Times New Roman Cyr"/>
          <w:sz w:val="24"/>
          <w:szCs w:val="24"/>
        </w:rPr>
        <w:t>Охрана лесов, произрастающих на лесных участках, находящихся в государственной собственности, которые не переданы  гражданам и юридическим лицам в пользование с условием  ведения лесного хозяйства, от вредных воздействий природного  характера, указанных в пункте 2 настоящей статьи, и их воспроизводство осуществляется уполномоченным федеральным органом исполнительной власти по управлению лесным фондом.</w:t>
      </w:r>
    </w:p>
    <w:p>
      <w:pPr>
        <w:pStyle w:val="Normal"/>
        <w:ind w:firstLine="72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BodyTextIndent21"/>
        <w:widowControl w:val="false"/>
        <w:ind w:firstLine="720"/>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t xml:space="preserve">Статья 43. Охрана лесов от пожаров </w:t>
      </w:r>
    </w:p>
    <w:p>
      <w:pPr>
        <w:pStyle w:val="BodyTextIndent21"/>
        <w:widowControl w:val="false"/>
        <w:ind w:firstLine="720"/>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r>
    </w:p>
    <w:p>
      <w:pPr>
        <w:pStyle w:val="Normal11"/>
        <w:widowControl w:val="false"/>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есопользователи, ведущие лесное хозяйство, обязаны осуществлять на территории находящихся в их владении лесных участков мероприятия, направленные на предотвращение и ликвидацию пожаров на территории принадлежащих им лесных участков, в том числе строительство и ремонт дорог противопожарного назначения в соответствии с правилами пожарной безопасности.</w:t>
      </w:r>
    </w:p>
    <w:p>
      <w:pPr>
        <w:pStyle w:val="Normal11"/>
        <w:widowControl w:val="false"/>
        <w:ind w:firstLine="708"/>
        <w:jc w:val="both"/>
        <w:rPr/>
      </w:pPr>
      <w:r>
        <w:rPr>
          <w:rFonts w:eastAsia="Times New Roman Cyr" w:cs="Times New Roman Cyr" w:ascii="Times New Roman Cyr" w:hAnsi="Times New Roman Cyr"/>
          <w:sz w:val="24"/>
          <w:szCs w:val="24"/>
        </w:rPr>
        <w:t>2. Лесопользователи, ведущие лесное хозяйство, обязаны:</w:t>
      </w:r>
      <w:r>
        <w:rPr>
          <w:sz w:val="24"/>
          <w:szCs w:val="24"/>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ь в соответствии с правилами пожарной безопасности противопожарное обустройство территории находящегося в их владении лесного участка, содержать в течение пожароопасного сезона расположенные на лесном участке противопожарные объекты и технику в исправном состоян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еспечивать получение в течение пожароопасного сезона информации о степени пожарной опасности в лесу по условиям погоды, своевременное доведение ее до уполномоченного федерального органа исполнительной власти по   управлению лесным фонд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ть необходимые меры по своевременному обнаружению и ликвидации возникающих лесных пожаров, привлекать в установленном порядке для их тушения специализированные лесопожарные служ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абатывать и осуществлять на территории лесных участков, находящихся в их владении, мероприятия по предупреждению нарушений требований пожарной безопасности в лесах. </w:t>
      </w:r>
    </w:p>
    <w:p>
      <w:pPr>
        <w:pStyle w:val="Normal"/>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44. Охрана лесов от вредителей и болезне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храна лесов от вредителей и болезней представляет собой систему мероприятий, направленную на повышение устойчивости лесов, на предотвращение ущерба от уничтожения, повреждения, ослабления, загрязнения лесов, на снижение потерь в лесном хозяйстве от вредителей и болезней леса, иных вредных воздействий природного характе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храна лесов включает проведение лесопользователями, ведущими лесное хозяйство, следующих мероприят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ирование и проведение профилактических мероприятий по охране лесов от вредителей и болезн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итарно-оздоровительные мероприят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ирование и осуществление мероприятий в очагах вредителей, болезней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опатологическое наблюдение, в том числе наблюдение за развитием вредителей, болезней леса и повреждением лесов, питомников, постоянных лесосеменных участков и плантац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ьные экспедиционные лесопатологические обследовани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45. Лесопатологическое наблюдение.</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Лесопользователи, ведущие лесное хозяйство, обязаны осуществлять на территории принадлежащего им лесного участка систематическое наблюдение за состоянием лесов с целью выявления значимых для их устойчивости неблагоприятных воздействий природного характера, а также сообщать информацию о результатах наблюдения в уполномоченный федеральный орган исполнительной власти по управлению лесным фонд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Целями лесопатологического наблюдения являю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евременное выявление и учёт насаждений с нарушенной устойчивостью, а также очагов вредителей и болезней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гнозирование динамики санитарного состояния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ие информации о необходимости проведения лесозащитных мероприят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татья 46. Информация об организации охраны леса от вредителей и болезней, предоставляемая лесопользователями, ведущими лесное хозяйство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опользователи, ведущие лесное хозяйство, ежегодно представляют в уполномоченный федеральный орган по управлению лесным фондом следующую информац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и и запасы погибших насаждений, древостоев с повышенным текущим отпадом, а также причины их ослаб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у очагов вредителей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по объемам проведения и эффективности мероприятий против вредителей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у очагов болезней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по объемам проведения и эффективности мероприятий против болезней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зор санитарного состояния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по объемам проведения и эффективности мероприятий по защите лесных культу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 санитарного состояния лесов, в том числе в местах проведения рубок главного пользования, характеристику мероприятий по защите древесины и лесоматериал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47. Санитарные рубк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pPr>
      <w:r>
        <w:rPr/>
        <w:t xml:space="preserve">1. </w:t>
      </w:r>
      <w:r>
        <w:rPr>
          <w:rFonts w:eastAsia="Times New Roman Cyr" w:cs="Times New Roman Cyr" w:ascii="Times New Roman Cyr" w:hAnsi="Times New Roman Cyr"/>
        </w:rPr>
        <w:t>Лесопользователи, ведущие лесное хозяйство, обязаны проводить санитарные руб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Санитарные рубки проводятся с целью оздоровления насаждений, предупреждения распространения и ликвидации очагов вредителей и опасных инфекционных заболеван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есах всех групп и категорий защитностей применяются следующие виды санитарных рубок: выборочные и сплошные санитарные руб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борочные санитарные рубки планируются на основании лесопатологических обследований или по результатам лесопатологического мониторинга. Выборочные санитарные рубки не должны приводить к ослаблению насаждений и нарушению природоохранных функций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Сплошные санитарные рубки проводятся в насаждениях, утративших биологическую устойчивость, независимо от возраста насаждений в тех случаях, когда выборочные санитарные рубки уже не могут оздоровить насаждения или приводят к снижению их полноты ниже допустимой, при которой возможно обеспечить сохранение жизнеспособности насаждений и выполнение ими их природоохранных функц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проведению санитарных рубок устанавливаются санитарными правилами (техническим регламентом), разрабатываемым в соответствии с законодательством о техническом регулировани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48. Рубки ухода за лесом</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ведущие лесное хозяйство, обязаны проводить рубки ухода за ле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сновными задачами рубок ухода за лесом являю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лучшение породного состава насажд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ие качества и устойчивости насажд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ение сроков выращивания древес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ение и усиление защитных, водоохранных, санитарно – гигиенических и других полезных свойств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Рубки ухода за лесом проводятся во всех группах лесов и категориях защитности лесов и подразделяются на следующие виды: осветления, прочистки, прореживания, проходные рубки, рубки переформирования и рубки обновления насаждений. К системе рубок  ухода также относятся: обрезка сучьев в насаждениях, разреживание и удаление подлеска (уход за подлеском), уход за опушк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Требования к проведению рубок ухода за лесом устанавливаются техническим регламентом, разрабатываемым в соответствии с законодательством о техническом регулирован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6. ВОСПРОИЗВОДСТВО ЛЕСОВ.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49. Цели и задачи воспроизводства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1. Воспроизводство лесов состоит из мероприятий по лесовосстановлению и лесоразведени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овосстановление и лесоразведение осуществляются в соответствии с материалами лесоустрой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Целями лесовосстановления являются своевременное воспроизводство лесов, улучшение их породного состава, увеличение производительности лесов. </w:t>
      </w:r>
    </w:p>
    <w:p>
      <w:pPr>
        <w:pStyle w:val="Normal"/>
        <w:ind w:firstLine="720"/>
        <w:jc w:val="both"/>
        <w:rPr/>
      </w:pPr>
      <w:r>
        <w:rPr/>
        <w:t>3.</w:t>
      </w:r>
      <w:r>
        <w:rPr>
          <w:rFonts w:eastAsia="Times New Roman Cyr" w:cs="Times New Roman Cyr" w:ascii="Times New Roman Cyr" w:hAnsi="Times New Roman Cyr"/>
        </w:rPr>
        <w:t xml:space="preserve"> Целями лесоразведения являются создание новых лесов, сокращение непродуктивных земель лесного фонда, создание защитных насаждений на землях, не входящих в состав земель лесной фон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есопользователи, ведущие лесное хозяйство, обязаны осуществлять лесовосстановление и лесоразведение в соответствии с правилами настоящей глав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50. Лесовосстановление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ведущие лесное хозяйство,  обязаны за свой счет проводить на находящихся в их владении лесных участках лесовосстановительные мероприятия.</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Лесовосстановление осуществляется путем естественного или искусственного возобновления леса. </w:t>
      </w:r>
    </w:p>
    <w:p>
      <w:pPr>
        <w:pStyle w:val="BodyText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остояние и эффективность мероприятий по лесовосстановлению, проведенных лесопользователем, ведущим лесное хозяйство, характеризую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лесовосстановления, который равен отношению площади лесовосстановления к общей площади сплошных выруб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эффективности лесовосстановления, равный отношению площади молодняков, введенных в категорию хозяйственно ценных насаждений, к общей площади лесовосстанов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ввода молодняков в категорию хозяйственно ценных насаждений, равный отношению площади введенных молодняков к площади сплошных выруб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Естественное и искусственное лесовосстановение производится в соответствии с техническим регламентом лесовосстановления и лесоразвед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51. Лесоразведение</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pPr>
      <w:r>
        <w:rPr>
          <w:rFonts w:eastAsia="Times New Roman Cyr" w:cs="Times New Roman Cyr" w:ascii="Times New Roman Cyr" w:hAnsi="Times New Roman Cyr"/>
        </w:rPr>
        <w:t>1. В целях повышения лесистости территорий, предотвращения эрозионных процессов и улучшения экологической обстановки собственники земельных участков</w:t>
      </w:r>
      <w:r>
        <w:rPr>
          <w:i/>
          <w:iCs/>
        </w:rPr>
        <w:t xml:space="preserve"> </w:t>
      </w:r>
      <w:r>
        <w:rPr>
          <w:rFonts w:eastAsia="Times New Roman Cyr" w:cs="Times New Roman Cyr" w:ascii="Times New Roman Cyr" w:hAnsi="Times New Roman Cyr"/>
        </w:rPr>
        <w:t>обязаны создавать на принадлежащем им лесном участ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аждения на горных склонах и овражно-балочных землях для регулирования поверхностного стока, борьбы с водной эрозией почв и задержания твердого сто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ные полосы для улучшения гидрологических и микроклиматических условий местности, защиты дорог от снегозано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ковые, прирусловые и береговые насаждения для охраны малых рек и других водных источников от заиления продуктами эрозии, загрязнения агрохимикатами и улучшения их водного режи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ссивные, кулисные или полосные насаждения на песках для их закрепления, защиты от ветровой эрозии, использования с целью получения древесины, создания зеленых зон и т.п.</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Требования к лесоразведению устанавливаются техническим регламентом,  лесовосстановления и лесоразведения разрабатываемым в соответствии с законодательством о техническом регулирован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 ПРАВО СОБСТВЕННОСТИ НА ЛЕСНЫЕ УЧАСТКИ И ЛЕСНЫЕ УГОДЬ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52. Общие положения о праве собственности на лесные участк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ные участки могут находиться в государственной собственности (федеральной собственности и собственности субъектов Российской Федерации), муниципальных образований, граждан и юридических лиц.</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ча в собственность граждан и юридических лиц, субъектов Российской Федерации, муниципальных образований лесных участков из состава земель лесного фонда осуществляется в порядке, установленном настоящим Кодексом и федеральным законом об обороте земель лесного фон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Владение, пользование и распоряжение лесными участками осуществляются по правилам, установленным настоящим Кодексом, земельным и гражданским законодательств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Защита прав собственников осуществляется по правилам, предусмотренным гражданским законодательством.</w:t>
      </w:r>
    </w:p>
    <w:p>
      <w:pPr>
        <w:pStyle w:val="WWBodyText21"/>
        <w:ind w:firstLine="720"/>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4. Право собственности на лесные участки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В собственности иностранных граждан, лиц без гражданства, иностранных юридических лиц не могут находиться лесные участки, предусмотренные перечнем, утвержденным указом Президента Российской Федерац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Собственники лесных участков вправе осуществлять  все виды лесопользования, предусмотренные статьей 30 настоящего Кодекса при наличии зарегистрированного плана лесного участка и подачи лесной декларации в уполномоченный федеральный орган исполнительной власти в области  надзора  за соблюдением лесного законодательства.</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Собственник лесного участка вправе возводить строения и сооружения, в том числе дороги и иные объекты инфраструктуры, для осуществления видов лесопользования, указанных в пункте 1 статьи 30 настоящего Кодекса.  Порядок  возведения строений и сооружений определяется в соответствии с федеральным законодательством.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Собственник лесного участка вправе осуществлять добычу общераспространенных ископаемых на землях, не покрытых лесной растительностью, для собственных нужд с обязательной рекультивацией нарушенных земель по окончании использования недр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Лесные участки, принадлежащие на праве собственности гражданам и юридическим лицам, в иную категорию земель переводу не подлежа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Собственник лесного участка обязан вести лесное хозяйство и нести расходы по его ведению, если в соответствии с настоящим Кодексом обязанность по ведению лесного хозяйства не возложена на иного лесопользовател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Собственник – гражданин и юридическое лицо не отвечает перед уполномоченным федеральным органом исполнительной власти по надзору за соблюдением лесного законодательства за действия лесопользователя лесного участка по ведению лесного хозяйства, кроме случая, предусмотренного статьей 58 настоящего Кодекс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53. Право собственности на лесные угодья из состава земель особо охраняемых природных территори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ные угодья, занятые лесами государственных природных заповедников, национальных парков, природных парков, памятников природы, произрастающими на землях особо охраняемых природных территорий федерального, регионального и местного значения,  могут находиться в собственности Российской Федерации (федеральной собственности), собственности субъектов Российской Федерации или муниципальной собственности в соответствии с законодательством об особо охраняемых природных территори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54. Право собственности на лесные угодья на землях обороны и промышленности.</w:t>
      </w:r>
    </w:p>
    <w:p>
      <w:pPr>
        <w:pStyle w:val="Normal"/>
        <w:ind w:firstLine="720"/>
        <w:jc w:val="both"/>
        <w:rPr/>
      </w:pPr>
      <w:r>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Лесные угодья на землях обороны и землях промышленности, занятых объектами использования атомной энергии, находятся в федеральной собственности.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Ведение лесного хозяйства, использование, охрана и воспроизводство лесов на землях обороны осуществляется федеральным органом исполнительной власти в области обороны в соответствии с настоящим Кодексом.</w:t>
      </w:r>
    </w:p>
    <w:p>
      <w:pPr>
        <w:pStyle w:val="Normal"/>
        <w:ind w:firstLine="708"/>
        <w:jc w:val="both"/>
        <w:rPr/>
      </w:pPr>
      <w:r>
        <w:rPr>
          <w:rFonts w:eastAsia="Times New Roman Cyr" w:cs="Times New Roman Cyr" w:ascii="Times New Roman Cyr" w:hAnsi="Times New Roman Cyr"/>
        </w:rPr>
        <w:t>3. Ведение лесного хозяйства в лесах, произрастающих</w:t>
      </w:r>
      <w:r>
        <w:rPr>
          <w:b/>
          <w:bCs/>
        </w:rPr>
        <w:t xml:space="preserve"> </w:t>
      </w:r>
      <w:r>
        <w:rPr>
          <w:rFonts w:eastAsia="Times New Roman Cyr" w:cs="Times New Roman Cyr" w:ascii="Times New Roman Cyr" w:hAnsi="Times New Roman Cyr"/>
        </w:rPr>
        <w:t>на землях промышленности, занятых объектами использования атомной энергии, осуществляется федеральным органом исполнительной власти в области атомной энергии в соответствии с настоящим Кодексом.</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Особенности ведения лесного хозяйства, использования, охраны и воспроизводства лесов на землях обороны и землях промышленности, занятых объектами использования атомной энергии, устанавливаются Правительством Российской Федерац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55. Право собственности на лесные угодья на землях поселени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Лесные угодья на землях поселений передаются в собственность муниципальных образований в порядке установленном Федеральным законом “О разграничении государственной собственности на землю”.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В городах федерального значения Москве и Санкт-Петербурге лесные угодья передаются в государственную собственность этих субъектов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56. Право собственности на древесно-кустарниковую растительность.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Древесно-кустарниковая растительность (деревья и кустарники, их группы, защитные и озеленительные насаждения, составляющие неотъемлемую часть лесных и земельных участков), произрастающая на земельных участках, находящихся в собственности Российской Федерации (федеральной собственности), является собственностью Российской Федерации (федеральной собственност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евесно-кустарниковая растительность, произрастающая на земельных участках, находящихся в собственности субъектов Российской Федерации, является государственной собственностью субъектов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евесно-кустарниковая растительность, произрастающая на земельных участках, находящихся в собственности муниципальных образований,  является муниципальной собственность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евесно-кустарниковая растительность, произрастающая на земельных участках, находящихся в собственности граждан или юридических лиц, принадлежит им на праве собственности.</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Гражданин или юридическое лицо – собственник древесно-кустарниковой растительности - вправе по своему усмотрению производить рубки древесно-кустарниковой растительности с соблюдением требований и в порядке, установленном  настоящим Кодексом и иным законодательством Российской Федерации.</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равовой режим древесно-кустарниковой растительности, произрастающей на земельных участках, не отнесенных к лесным участкам и лесным угодьям, определяется земельным и гражданским законодательств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Indent2"/>
        <w:ind w:firstLine="720"/>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t xml:space="preserve">Статья 57. Предоставление в собственность граждан и юридических лиц лесных участков, находящихся в собственности Российской Федерации </w:t>
      </w:r>
    </w:p>
    <w:p>
      <w:pPr>
        <w:pStyle w:val="WWBodyTextIndent2"/>
        <w:ind w:firstLine="720"/>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r>
    </w:p>
    <w:p>
      <w:pPr>
        <w:pStyle w:val="WWBodyText21"/>
        <w:ind w:firstLine="720"/>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Граждане и юридические лица вправе приобрести в собственность арендуемые лесные участки, находящиеся в федеральной собственности, по основаниям и в порядке, предусмотренном федеральным законом об обороте земель лесного фонда. </w:t>
      </w:r>
    </w:p>
    <w:p>
      <w:pPr>
        <w:pStyle w:val="Heading1"/>
        <w:ind w:firstLine="72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r>
    </w:p>
    <w:p>
      <w:pPr>
        <w:pStyle w:val="Heading1"/>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8. Прекращение права собственности на лесной участ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 w:val="left" w:pos="540" w:leader="none"/>
        </w:tabs>
        <w:ind w:left="3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удительное прекращение права собственности на лесной участок гражданина или юридического лица допускается в случае выкупа лесного участка для государственных или муниципальных нужд в порядке, предусмотренном земельным и гражданским законодательством.</w:t>
      </w:r>
    </w:p>
    <w:p>
      <w:pPr>
        <w:pStyle w:val="Normal"/>
        <w:numPr>
          <w:ilvl w:val="0"/>
          <w:numId w:val="2"/>
        </w:numPr>
        <w:tabs>
          <w:tab w:val="clear" w:pos="708"/>
          <w:tab w:val="left" w:pos="0" w:leader="none"/>
          <w:tab w:val="left" w:pos="540" w:leader="none"/>
        </w:tabs>
        <w:ind w:left="108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собственности на лесной участок гражданина или юридического лица может быть прекращено в судебном порядке в случае  допущения им, а также лицами, которым он передал лесной участок в аренду или в доверительное управление, нарушений, предусмотренных пунктом 1 статьи 41 настоящего Кодекса.</w:t>
      </w:r>
    </w:p>
    <w:p>
      <w:pPr>
        <w:pStyle w:val="Normal"/>
        <w:ind w:firstLine="720"/>
        <w:jc w:val="both"/>
        <w:rPr/>
      </w:pPr>
      <w:r>
        <w:rPr>
          <w:rFonts w:eastAsia="Times New Roman Cyr" w:cs="Times New Roman Cyr" w:ascii="Times New Roman Cyr" w:hAnsi="Times New Roman Cyr"/>
        </w:rPr>
        <w:t>При выявлении указанных нарушений федеральный орган исполнительной власти в области надзора за соблюдением лесного законодательства вправе приостановить лесопользование собственника в порядке, предусмотренном статьей 41 настоящего Кодекса. Если собственник, после приостановления лесопользования, не прекратил нарушение или не устранил его последствия, уполномоченный федеральный орган исполнительной власти по надзору за соблюдением лесного законодательства вправе обратиться в суд с исковым заявлением о принудительной продаже с публичных торгов лесного участка и выплате собственнику вырученных  от продажи средств за вычетом расходов</w:t>
      </w:r>
      <w:r>
        <w:rPr/>
        <w:t xml:space="preserve"> </w:t>
      </w:r>
      <w:r>
        <w:rPr>
          <w:rFonts w:eastAsia="Times New Roman Cyr" w:cs="Times New Roman Cyr" w:ascii="Times New Roman Cyr" w:hAnsi="Times New Roman Cyr"/>
        </w:rPr>
        <w:t>на исполнение судебного решения и убытков,  причиненных нарушением лесного законодатель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инудительное прекращение права собственности на лесной участок по иным основаниям не допускается.</w:t>
      </w:r>
    </w:p>
    <w:p>
      <w:pPr>
        <w:pStyle w:val="Normal"/>
        <w:tabs>
          <w:tab w:val="clear" w:pos="708"/>
          <w:tab w:val="left" w:pos="630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6300" w:leader="none"/>
        </w:tabs>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 АРЕНДА ЛЕСНОГО УЧАСТК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59. Договор аренды лесных участков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3"/>
        </w:numPr>
        <w:tabs>
          <w:tab w:val="clear" w:pos="708"/>
          <w:tab w:val="left" w:pos="0" w:leader="none"/>
          <w:tab w:val="left" w:pos="540" w:leader="none"/>
        </w:tabs>
        <w:ind w:left="3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договору аренды лесного участка с ведением лесного хозяйства арендодатель обязуется предоставить арендатору за плату во временное владение и пользование лесной участок. Лесной участок, переданный в аренду с ведением лесного хозяйства, не может быть сдан в аренду арендодателем иным лицам. </w:t>
      </w:r>
    </w:p>
    <w:p>
      <w:pPr>
        <w:pStyle w:val="Normal"/>
        <w:numPr>
          <w:ilvl w:val="0"/>
          <w:numId w:val="3"/>
        </w:numPr>
        <w:tabs>
          <w:tab w:val="clear" w:pos="708"/>
          <w:tab w:val="left" w:pos="0" w:leader="none"/>
          <w:tab w:val="left" w:pos="540" w:leader="none"/>
        </w:tabs>
        <w:ind w:left="3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аренде лесного участка с ведением лесного хозяйства арендатор вправе осуществлять на арендуемом лесном участке все виды лесопользования (пункт 1 статьи 30 настоящего Кодекса), если иное не предусмотрено настоящим Кодексом, иным федеральным законом или договором. </w:t>
      </w:r>
    </w:p>
    <w:p>
      <w:pPr>
        <w:pStyle w:val="Normal"/>
        <w:numPr>
          <w:ilvl w:val="0"/>
          <w:numId w:val="3"/>
        </w:numPr>
        <w:tabs>
          <w:tab w:val="clear" w:pos="708"/>
          <w:tab w:val="left" w:pos="0" w:leader="none"/>
          <w:tab w:val="left" w:pos="540" w:leader="none"/>
        </w:tabs>
        <w:ind w:left="108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договору аренды лесного участка без ведения лесного хозяйства арендодатель обязуется предоставить арендатору за плату во временное пользование лесной участок. Лесной участок, переданный в аренду без ведения лесного хозяйства, может быть сдан в аренду арендодателем иным лица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и аренде лесного участка без ведения лесного хозяйства арендатор вправе осуществлять виды лесопользования, указанные в договоре. Арендатор по договору аренды лесного участка без ведения лесного хозяйства вправе осуществлять следующие виды лесопользования: заготовку древесины; заготовку живицы; заготовку второстепенных лесных ресурсов; побочное лесопользов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Арендатор осуществляет лесопользование на основании плана лесного участка и лесной декларации. </w:t>
      </w:r>
    </w:p>
    <w:p>
      <w:pPr>
        <w:pStyle w:val="Normal"/>
        <w:ind w:firstLine="720"/>
        <w:jc w:val="both"/>
        <w:rPr>
          <w:i/>
          <w:i/>
          <w:iCs/>
        </w:rPr>
      </w:pPr>
      <w:r>
        <w:rPr>
          <w:rFonts w:eastAsia="Times New Roman Cyr" w:cs="Times New Roman Cyr" w:ascii="Times New Roman Cyr" w:hAnsi="Times New Roman Cyr"/>
        </w:rPr>
        <w:t xml:space="preserve">Подача арендатором лесной декларации в уполномоченный федеральный орган исполнительной власти по надзору за соблюдением лесного законодательства не требуется, если договор аренды лесного участка не возлагает на арендатора обязанностей по ведению лесного хозяй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При аренде лесного участка без ведения лесного хозяйства арендатор осуществляет лесопользование в соответствии с обязательствами, заявленными в лесной декларации собственником лесного участка. </w:t>
      </w:r>
    </w:p>
    <w:p>
      <w:pPr>
        <w:pStyle w:val="Normal"/>
        <w:ind w:firstLine="720"/>
        <w:jc w:val="both"/>
        <w:rPr/>
      </w:pPr>
      <w:r>
        <w:rPr>
          <w:rFonts w:eastAsia="Times New Roman Cyr" w:cs="Times New Roman Cyr" w:ascii="Times New Roman Cyr" w:hAnsi="Times New Roman Cyr"/>
        </w:rPr>
        <w:t>При аренде лесного участка, находящегося в государственной собственности, без ведения лесного</w:t>
      </w:r>
      <w:r>
        <w:rPr>
          <w:i/>
          <w:iCs/>
        </w:rPr>
        <w:t xml:space="preserve"> </w:t>
      </w:r>
      <w:r>
        <w:rPr>
          <w:rFonts w:eastAsia="Times New Roman Cyr" w:cs="Times New Roman Cyr" w:ascii="Times New Roman Cyr" w:hAnsi="Times New Roman Cyr"/>
        </w:rPr>
        <w:t>хозяйства арендатор осуществляет лесопользование без лесной декларации в</w:t>
      </w:r>
      <w:r>
        <w:rPr>
          <w:i/>
          <w:iCs/>
        </w:rPr>
        <w:t xml:space="preserve"> </w:t>
      </w:r>
      <w:r>
        <w:rPr>
          <w:rFonts w:eastAsia="Times New Roman Cyr" w:cs="Times New Roman Cyr" w:ascii="Times New Roman Cyr" w:hAnsi="Times New Roman Cyr"/>
        </w:rPr>
        <w:t xml:space="preserve">соответствии с договором аренды лесного участ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Лесная продукция, добытая арендатором в соответствии с условиями лесопользования, является собственностью арендатора, если иное не предусмотрено настоящим Кодек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К аренде лесных участков применяются нормы земельного и гражданского законодательства, если иное не предусмотрено лесным законодательством. </w:t>
      </w:r>
    </w:p>
    <w:p>
      <w:pPr>
        <w:pStyle w:val="Heading9"/>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9"/>
        <w:ind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60. Передача лесного участка арендатор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ной участок, передаваемый в аренду, должен быть надлежащим образом сформирован. Работы по формированию лесного участка включают подготовку проекта границ лесного участка, плана лесного участка, проведение кадастрового учета лесного участка.</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ередача лесного участка арендодателем и принятие его арендатором осуществляются по передаточному акту, подписываемому сторонами. Обязанность арендодателя передать лесной участок арендатору считается исполненной после подписания сторонами передаточного акта.  </w:t>
      </w:r>
    </w:p>
    <w:p>
      <w:pPr>
        <w:pStyle w:val="Normal"/>
        <w:widowControl w:val="false"/>
        <w:ind w:firstLine="720"/>
        <w:jc w:val="both"/>
        <w:rPr/>
      </w:pPr>
      <w:r>
        <w:rPr>
          <w:rFonts w:eastAsia="Times New Roman Cyr" w:cs="Times New Roman Cyr" w:ascii="Times New Roman Cyr" w:hAnsi="Times New Roman Cyr"/>
        </w:rPr>
        <w:t>3. При передаче лесного участка в аренду с ведением лесного хозяйства арендодатель обязан предоставить арендатору зарегистрированный план лесного участка и лесоустроительный проект лесного участка. По истечении срока действия лесоустроительного проекта лесного участка  арендодатель обязан предоставить арендатору новый лесоустроительный проект лесного участка. Собственник лесного участка несет расходы по подготовке лесоустроительного проекта,</w:t>
      </w:r>
      <w:r>
        <w:rPr/>
        <w:t xml:space="preserve"> </w:t>
      </w:r>
      <w:r>
        <w:rPr>
          <w:rFonts w:eastAsia="Times New Roman Cyr" w:cs="Times New Roman Cyr" w:ascii="Times New Roman Cyr" w:hAnsi="Times New Roman Cyr"/>
        </w:rPr>
        <w:t>если иное не предусмотрено договором.</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При передаче лесного участка в аренду без ведения лесного хозяйства арендатор вправе осуществлять лесопользование с момента подписания передаточного акта.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61. Порядок предоставления в аренду гражданам и юридическим лицам лесных участков, находящихся в государственной собственност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в аренду лесного участка, находящегося в государственной собственности, осуществляется в следующем поряд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выбор лесного участ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оведение работ по формированию лесного участ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оведение аукциона на право заключения договора аренды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заключение договора аренды лесного участ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9"/>
        <w:ind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62. Выбор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Выбор лесного участка осуществляется уполномоченным федеральным органом исполнительной власти по управлению лесным фондом, за исключением случаев, предусмотренных статьей 8 настоящего Кодекса, самостоятельно либо на основании заявления гражданина или юридического лица. В заявлении  указываются: цель предоставления лесного участка, место нахождения лесного участка, а также обоснование примерного размера лесного участка, виды и объемы лесопользов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бор лесного участка осуществляется на основании материалов лесоустройства и государственного учет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9"/>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ья 63. Формирование лесного участ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Уполномоченный федеральный орган исполнительной власти по управлению лесным фондом, за исключением случаев, предусмотренных статьей 8 настоящего Кодекса, в течение двух месяцев со дня получения заявления  осуществляет выбор лесного участка и принимает решение о формировании лесного участка и проведении аукцио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Работы по формированию лесного участка осуществляются за  счет собственника лесного участ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о инициативе заявителя работы по формированию лесного участка могут быть проведены за его счет. Если по результатам аукциона договор аренды лесного участка с заявителем не заключается, указанные расходы возмещаются заявителю организатором аукцио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9"/>
        <w:ind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64. Аукционы на право заключения договора аренды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Лесные участки, находящиеся в государственной собственности, предоставляются в аренду гражданам и юридическим лицам по результатам аукционов, за исключением случаев, предусмотренных настоящим Кодексом. Предметом аукциона является право заключения договора аренды лесного участ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Аукционы по предоставлению лесных участков в аренду организуются уполномоченным федеральным органом исполнительной власти по управлению лесным фонд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Аукцион является открытым по составу участни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Если в течение срока подачи заявок на участие в аукционе поступила одна заявка, либо не поступило ни одной заявки, аукцион считается не состоявшим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В случае если аукцион не состоялся, лесной участок может быть передан в доверительное управление (статья 80 настояще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65. Организация аукционов по предоставлению лесных участков в аренду</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i/>
          <w:i/>
          <w:iCs/>
        </w:rPr>
      </w:pPr>
      <w:r>
        <w:rPr>
          <w:rFonts w:eastAsia="Times New Roman Cyr" w:cs="Times New Roman Cyr" w:ascii="Times New Roman Cyr" w:hAnsi="Times New Roman Cyr"/>
        </w:rPr>
        <w:t>1. Для проведения аукциона его организатором создается комиссия, в состав которой включаются представители исполнительных органов государственной власти субъекта Российской Федерации, уполномоченного федерального органа исполнительной власти по управлению лесным фондом, органов местного самоуправления, общественных организац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рганизатор аукциона не менее чем за шестьдесят дней до его проведения публикует в средствах массовой информации, определяемых уполномоченным федеральным органом исполнительной власти по управлению лесным фондом на конкурсной основе, извещение о проведении  аукциона по предоставлению лесного участка в аренду, содержащ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ю об  организаторе аукцио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у проведения аукциона (закрытая или открытая форма подачи предложений о ставке арендной пла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открытой формы подачи предложений о ставке арендной платы – величину повышения начальной ставки арендной платы (“шаг аукцио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ую ставку арендной плат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ок договора арен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срок и порядок внесения задатка за участие в аукционе, необходимые реквизиты сче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ан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условия осуществления лесопользования, включая строительство дорог и иных объектов лесо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ю об условиях эксплуатационного режима использования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место, сроки начала и окончания подачи заявок (предлож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у бланка заявки об участии в аукцио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определения победител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сто и срок подведения итогов аукцио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договора аренды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еличина повышения начальной ставки арендной платы (“шаг аукциона”) определя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66. Порядок проведения аукционов по предоставлению лесных участков в аренду</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ицо, планирующее принять участие в аукционе, направляет организатору аукциона заявку на участие в аукционе, содержащую сведения о заявителе с приложением к ней документов, подтверждающих внесение задатка. На основании указанных документов организатор аукциона регистрирует заявителя в качестве его участни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Заявитель не допускается к участию в аукционе по следующим основания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 заявителе не соответствуют действи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явитель не представил документы, подтверждающие внесение зада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оснований отказа заявителю в участии в аукционе является исчерпывающ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До признания заявителя участником аукциона он имеет право  посредством уведомления в письменной форме отозвать зарегистрированную заявку. В случае отзыва заявителем заявки до его регистрации в качестве участника аукциона задаток возвращается в порядке, установленном для участников аукцио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дно лицо имеет право подать только одну заявку, а в случае  проведения аукциона при закрытой форме подачи предложений о ставке арендной платы, только одно предложение о ставке арен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Предложения о ставках арендной платы подаются участниками аукциона в запечатанных конвертах (закрытая форма подача предложений о ставке арендной платы) или заявляются ими открыто в ходе проведения аукциона (открытая форма подачи предложений о ставке арендной платы). Форма подачи предложений о размере арендной платы определяется решением об условиях проведения аукцио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Аукцион выигрывает тот участник, который предложил наиболее высокую ставку арендной платы, а в случае равенства двух и более предложений по размеру ставки аренды (при закрытой форме подачи предложений о ставке арендной платы) – участник, подавший заявку раньше други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ставки арендной платы, установленный по результатам аукциона, не может быть меньше начальной ставки арендной пла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9"/>
        <w:ind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67. Заключение договора аренды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Лицо, выигравшее аукцион, и организатор аукциона в день подведения итогов аукциона подписывают протокол о результатах аукциона, на основании которого в пятидневный срок уполномоченный федеральный орган исполнительной власти по управлению лесным фондом  заключает с победителем аукциона договор аренды лесного участка на условиях, указанных организатором аукциона при его объявлении. Задаток, внесенный участником, выигравшим аукцион, зачисляется в качестве авансового платежа по договору аренды. </w:t>
      </w:r>
    </w:p>
    <w:p>
      <w:pPr>
        <w:pStyle w:val="TextBody"/>
        <w:ind w:firstLine="720"/>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лицо, выигравшее аукцион, не подписывает договор аренды лесного участка, подписанный уполномоченным федеральным органом исполнительной власти по управлению лесным фондом в течение одного месяца с момента подведения итогов аукциона, организатор аукциона объявляет аукцион несостоявшимся, а сумма задатка направляется собственнику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датки других участников аукциона подлежат возврату в течение трех дней с даты проведения аукцио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Лицо, выигравшее аукцион и заключившее договор аренды лесного участка, обязано в пятидневный срок с момента заключения договора аренды внести годовую арендную плату в качестве авансового платежа. Размер платежа, подлежащего внесению в соответствии с настоящим пунктом, определяется за вычетом задатка, внесенного арендатор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и неисполнении арендатором обязанности, указанной в пункте 2 настоящей статьи, арендодатель вправе в одностороннем порядке отказаться от исполнения договора аренды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Информация о результатах аукциона должна быть опубликована  не позднее, чем через три дня с момента подписания протокола о результатах аукцио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68. Признание результатов аукциона по предоставлению лесного участка в аренду недействительным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Результаты аукциона на право заключения договора аренды лесного участка, проведенного с нарушением правил, установленных настоящим Кодексом, могут быть признаны недействительными по иску заинтересованного лиц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изнание результатов аукциона недействительными влечет ничтожность заключенного договора аренды лесного участк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69. Предоставление в аренду юридическим лицам лесных участков, находящихся в государственной собственности, для научно-исследовательских и образовательных целей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Лесные участки, находящиеся в государственной собственности, предоставляются в аренду государственным научно-исследовательским  организациям и государственным учреждениям профессионального образования для  научно-исследовательских и образовательных целей без аукциона на основании решения Правительства Российской Федерации и договора, заключаемого между  уполномоченным федеральным органом исполнительной власти по управлению лесным фондом и указанными организация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Срок договора аренды и размер арендной платы определяются в решении Правительства Российской Федерации о предоставлении лесного участка в аренд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Юридические лица, имеющие намерение получить в аренду лесной участок, направляют заявление в уполномоченный федеральный орган исполнительной власти,  который вносит предложение о заключении договора в Правительство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есная продукция, добытая арендатором (в частности, при проведении санитарных рубок, рубок ухода), является федеральной собственностью и передается уполномоченному федеральному органу исполнительной власти по управлению лесным фонд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Государственные научно-исследовательские  организации и государственные учреждения профессионального образования - арендаторы лесного участка - не вправе передать свои права и обязанности по договору аренды лесного участка третьему лицу (перенаем), отдать арендные права лесного участка в залог,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не вправе сдавать арендуемый лесной участок в субарен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орядок проведения научно-исследовательских работ и учебных мероприятий, устанавливается в соответствии с лесным законодательством и договор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b/>
          <w:bCs/>
        </w:rPr>
        <w:t>Статья 70.</w:t>
      </w:r>
      <w:r>
        <w:rPr/>
        <w:t xml:space="preserve"> </w:t>
      </w:r>
      <w:r>
        <w:rPr>
          <w:rFonts w:eastAsia="Times New Roman Cyr" w:cs="Times New Roman Cyr" w:ascii="Times New Roman Cyr" w:hAnsi="Times New Roman Cyr"/>
          <w:b/>
          <w:bCs/>
        </w:rPr>
        <w:t>Предоставление в аренду лесных участков, находящихся в государственной собственности, государственным учреждениям системы исполнения уголовных наказани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pPr>
      <w:r>
        <w:rPr>
          <w:rFonts w:eastAsia="Times New Roman Cyr" w:cs="Times New Roman Cyr" w:ascii="Times New Roman Cyr" w:hAnsi="Times New Roman Cyr"/>
        </w:rPr>
        <w:t>1. Лесные участки, находящиеся в государственной собственности, предоставляются в аренду государственным учреждениям системы исполнения уголовных наказаний</w:t>
      </w:r>
      <w:r>
        <w:rPr>
          <w:b/>
          <w:bCs/>
        </w:rPr>
        <w:t xml:space="preserve"> </w:t>
      </w:r>
      <w:r>
        <w:rPr>
          <w:rFonts w:eastAsia="Times New Roman Cyr" w:cs="Times New Roman Cyr" w:ascii="Times New Roman Cyr" w:hAnsi="Times New Roman Cyr"/>
        </w:rPr>
        <w:t xml:space="preserve">без аукциона на основании решения Правительства Российской Федерации и договора, заключаемого между  уполномоченным федеральным органом исполнительной власти по управлению лесным фондом и указанными учреждения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Срок договора аренды и размер арендной платы определяются в решении Правительства Российской Федерации о предоставлении лесного участка в аренду. Договор аренды лесного участка заключается на срок от десяти л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учреждения системы исполнения уголовных наказаний, имеющие намерение получить в аренду лесной участок, направляют заявление в уполномоченный федеральный орган исполнительной власти по управлению лесным фондом, который вносит предложение о заключении договора в Правительство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Размер арендной платы по указанным договорам определяется по правилам пункта 2 статьи 74 настояще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Арендатор лесного участка не вправе передать свои права и обязанности по договору аренды лесного участка с ведением лесного хозяйства третьему лицу (перенаем), отдать арендные права лесного участка в залог,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без согласия арендодателя. Арендатор не вправе сдавать арендуемый лесной участок в субарен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b/>
          <w:bCs/>
        </w:rPr>
        <w:t>Статья 71.</w:t>
      </w:r>
      <w:r>
        <w:rPr/>
        <w:t xml:space="preserve"> </w:t>
      </w:r>
      <w:r>
        <w:rPr>
          <w:rFonts w:eastAsia="Times New Roman Cyr" w:cs="Times New Roman Cyr" w:ascii="Times New Roman Cyr" w:hAnsi="Times New Roman Cyr"/>
          <w:b/>
          <w:bCs/>
        </w:rPr>
        <w:t>Предоставление в аренду лесных участков, находящихся в государственной собственности, для проведения изыскательских и геолого-разведочных работ</w:t>
      </w:r>
    </w:p>
    <w:p>
      <w:pPr>
        <w:pStyle w:val="Normal"/>
        <w:ind w:firstLine="720"/>
        <w:jc w:val="both"/>
        <w:rPr/>
      </w:pPr>
      <w: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Лесные участки, находящиеся в государственной собственности, предоставляются в аренду для проведения изыскательских и геолого-разведочных работ организациям, обладающим правом пользования участком недр, на основании договора аренды, заключаемого между уполномоченным федеральным органом исполнительной власти по управлению лесным фондом и указанными организациями без проведения аукцио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рок договора аренды не может превышать срока недро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Размер арендной платы по указанным договорам определяется по правилам пункта 2 статьи 74 настояще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Арендатор лесного участка не вправе передать свои права и обязанности по договору аренды лесного участка с ведением лесного хозяйства третьему лицу (перенаем), отдать арендные права лесного участка в залог,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без согласия арендодателя. Арендатор не вправе сдавать арендуемый лесной участок в субарен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72. Форма и государственная регистрация договора аренды лесного участк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Договор аренды лесного участка заключается в письменной форме.</w:t>
      </w:r>
    </w:p>
    <w:p>
      <w:pPr>
        <w:pStyle w:val="Normal"/>
        <w:ind w:firstLine="720"/>
        <w:jc w:val="both"/>
        <w:rPr>
          <w:i/>
          <w:i/>
          <w:iCs/>
        </w:rPr>
      </w:pPr>
      <w:r>
        <w:rPr>
          <w:rFonts w:eastAsia="Times New Roman Cyr" w:cs="Times New Roman Cyr" w:ascii="Times New Roman Cyr" w:hAnsi="Times New Roman Cyr"/>
        </w:rPr>
        <w:t>2. Договор аренды лесного участка с ведением лесного хозяйства (пункт 2 статьи 76 настоящего Кодекса) подлежит государственной регистрации  в соответствии с федеральным законом о государственной регистрации прав на недвижимое имущество, и считается  заключенным с момента его государственной регистрации.</w:t>
      </w:r>
    </w:p>
    <w:p>
      <w:pPr>
        <w:pStyle w:val="Normal"/>
        <w:ind w:firstLine="720"/>
        <w:jc w:val="both"/>
        <w:rPr>
          <w:b/>
          <w:b/>
          <w:bCs/>
          <w:i/>
          <w:i/>
          <w:iCs/>
        </w:rPr>
      </w:pPr>
      <w:r>
        <w:rPr>
          <w:b/>
          <w:bCs/>
          <w:i/>
          <w:iCs/>
        </w:rPr>
      </w:r>
    </w:p>
    <w:p>
      <w:pPr>
        <w:pStyle w:val="Normal"/>
        <w:ind w:firstLine="720"/>
        <w:jc w:val="both"/>
        <w:rPr>
          <w:b/>
          <w:b/>
          <w:bCs/>
        </w:rPr>
      </w:pPr>
      <w:r>
        <w:rPr>
          <w:rFonts w:eastAsia="Times New Roman Cyr" w:cs="Times New Roman Cyr" w:ascii="Times New Roman Cyr" w:hAnsi="Times New Roman Cyr"/>
          <w:b/>
          <w:bCs/>
        </w:rPr>
        <w:t xml:space="preserve">Статья 73. Существенные условия договора аренды лесного участка </w:t>
      </w:r>
    </w:p>
    <w:p>
      <w:pPr>
        <w:pStyle w:val="Normal"/>
        <w:ind w:firstLine="720"/>
        <w:jc w:val="both"/>
        <w:rPr>
          <w:b/>
          <w:b/>
          <w:bCs/>
        </w:rPr>
      </w:pPr>
      <w:r>
        <w:rP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енными условиями договора аренды являются границы и местоположение лесного участка, позволяющие определенно установить лесной участок, подлежащий передаче в аренду; срок действия договора аренды лесного участка; размер арендной платы; виды лесопользования, если ведение лесного хозяйства по условиям договора осуществляется арендодател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9"/>
        <w:ind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74. Арендная пла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мер арендной платы по договору аренды лесного участка, находящегося в государственной собственности, определяется по результатам аукциона, если иное не предусмотрено настоящим Кодекс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и предоставлении лесного участка в аренду без проведения аукциона арендная плата исчисляется по правилам статьи 85 настоящего Кодекса с увеличением ее на один “шаг аукциона” (пункт 3 статьи 65 настояще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Размер арендной платы по договору аренды лесного участка, находящегося в государственной собственности, ежегодно индексируется на величину инфляции, установленной в федеральном законе о федеральном бюджете на текущий го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Арендатор лесного участка, находящегося в государственной собственности, обязан вносить арендодателю арендную плату ежеквартально в течение первого месяца наступившего квартала авансовыми платежами, равными одной четверти установленной суммы годовой арендной платы с окончательным расчетом до конца календарного года, если иное не предусмотрено договор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за первый год использования лесного участка, находящегося в государственной собственности, вносится в порядке, установленном пунктом 2 статьи 67 настояще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При изъятии арендатором согласно лесной декларации (пункт 3 статьи 29 настоящего Кодекса) лесного ресурса в объеме менее 30 процентов от допустимого объема изъятия лесного ресурса размер арендной платы за декларируемый период лесопользования  увеличивается в 1,5 раз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75. Срок договора аренды лесного участк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Договор аренды лесного участка заключается на срок, определенный договором. Законом могут быть установлены предельные сроки для отдельных видов договоров аренды лесных участков.</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Срок аренды при аренде лесных участков, находящихся в государственной собственности, устанавливается при организации аукциона на основании актов территориального планирования и с учетом инвестиционных условий проекта договора аренды.</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Договор аренды лесного участка может быть заключен на срок до одного года либо на срок от десяти до  девяносто девяти лет.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76. Ведение лесного хозяйства на арендуемом лесном участке</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ри заключении договора аренды лесного участка на срок до одного года арендатор не ведет лесное хозяйство. Ведение лесного хозяйства осуществляется арендодател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и заключении договора аренды лесного участка на срок от десяти лет арендатор обязан вести лесное хозяйство и нести расходы на его ведение.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Арендатор, ведущий лесное хозяйство, вправе возводить временные сооружения для осуществления видов лесопользования, указанных в договоре.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Возведение арендатором сооружений допускается на лесных участках, не покрытых лесной растительностью. Сооружения, возведенные арендатором лесного участка, при прекращении договора аренды лесного участка подлежат сносу арендатором за свой счет и без возмещения стоимости сооружений.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оружения, возведенные арендатором, могут быть переданы собственнику лесного участка по соглашению между ними.</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Арендатор лесного участка, ведущий лесное хозяйство, вправе осуществлять добычу общераспространенных ископаемых на землях, не покрытых лесной растительностью, для собственных нужд с обязательной рекультивацией нарушенных земель по окончании использования недр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ри заключении договора аренды лесного участка, предусматривающего заготовку древесины, на срок до одного года арендодатель обеспечивает отвод и таксацию лесосек. При заключении договора аренды лесного участка, предусматривающего заготовку древесины, на иной срок отвод и таксация лесосек осуществляется арендатором. Арендатор вправе осуществлять лесопользование исключительно в пределах отведенных лесосек, заявленных в лесной декла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Защита прав арендаторов осуществляется по правилам, предусмотренным гражданским законодательств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77. Перенаем и субаренда лесного участк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Арендатор лесного участка вправе передать свои права и обязанности по договору аренды лесного участка с ведением лесного хозяйства третьему лицу (перенаем), отдать арендные права лесного участка в залог,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без согласия арендодателя при условии его уведомления, если иное не предусмотрено настоящим Кодексом и договором аренды лесного участ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и перенайме ответственным по договору аренды лесного участка перед арендодателем становится новый арендатор лесного участка. При этом заключения нового договора аренды лесного участка не требуется. Новый арендатор обязан представить в уполномоченный федеральный орган исполнительной власти по надзору за соблюдением лесного законодательства лесную декларацию. Перерегистрация плана лесного участка в связи с переменой лиц на стороне арендатора не требу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и аренде без ведения лесного хозяйства (пункт 1 статьи 76 настоящего Кодекса) арендатор не вправе осуществлять действия, указанные в пункте 1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и ведении лесного хозяйства арендатор лесного участка имеет право передать арендованный лесной участок в субаренду в пределах срока договора аренды лесного участка без согласия собственника лесного участка при условии его уведомления, если иное не предусмотрено договором аренды лесного участка. В указанных случаях ответственным по договору перед арендодателем остается арендато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Арендатор, ведущий лесное хозяйство, вправе передать лесной участок в субаренду на условиях аренды без ведения лесного хозяйства (пункт 1 статьи 76 настоящего Кодекса). Передача арендатором обязанностей по ведению лесного хозяйства субарендатору не допуск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Субарендатор обязан осуществлять лесопользование в соответствии с условиями лесной декларации, поданной арендатором. Подача субарендатором лесной декларации в уполномоченный федеральный орган исполнительной власти по надзору за соблюдением лесного законодательства не требует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Арендатор является ответственным перед уполномоченным федеральным органом исполнительной власти по надзору за соблюдением лесного законодательства  за исполнением субарендатором обязательств, заявленных в лесной декла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При аренде без ведения лесного хозяйства (пункт 1 статьи 76 настоящего Кодекса) арендатор не вправе сдавать арендуемый лесной участок в субарен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78. Преимущественное право арендатора на заключение договора аренды лесного участка на новый срок</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Арендатор по истечении срока договора аренды лесного участка, заключенного без проведения аукциона, не имеет преимущественного перед другими лицами права на заключение договора аренды лесного участка на новый сро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и аренде лесного участка на срок до одного года арендатор не имеет преимущественного перед другими лицами права на заключение договора аренды лесного участка на новый срок.</w:t>
      </w:r>
    </w:p>
    <w:p>
      <w:pPr>
        <w:pStyle w:val="WWBodyTextIndent2"/>
        <w:ind w:firstLine="72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r>
    </w:p>
    <w:p>
      <w:pPr>
        <w:pStyle w:val="WWBodyTextIndent2"/>
        <w:ind w:firstLine="720"/>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t>Статья 79. Изменение и прекращение договора аренды</w:t>
      </w:r>
    </w:p>
    <w:p>
      <w:pPr>
        <w:pStyle w:val="WWBodyTextIndent2"/>
        <w:ind w:firstLine="720"/>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зменение условий договора аренды по требованию арендатора допускается в судебном порядке в случа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худшения состояния лесного участка в результате пожаров, ветровалов, повреждения леса вредителями и болезнями и других причи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в установленном порядке правил или режима лесо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ых случаях, предусмотренных земельным и гражданским законодатель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осрочное расторжение договора аренды по требованию арендодателя допускается в судебном порядке в случа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внесения арендатором арендной платы в сроки, установленные для внесения  арендных платежей, более одного раза в течение го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днократного (более двух раз в течение года) нарушения арендатором других условий договора арен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ных случаях, предусмотренных лесным, земельным и гражданским законодатель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Договор аренды лесного участка, находящегося в государственной собственности, прекращается в случае перевода в установленном порядке земель лесного фонда в земли иных категорий. Лица, понесшие в результате этого убытки, вправе требовать их возмещения в соответствии со статьями 13 и 16 Гражданско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6300" w:leader="none"/>
        </w:tabs>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 ОТДЕЛЬНЫЕ ВИДЫ ДОГОВОРОВ  В ЛЕСНОМ ХОЗЯЙСТВЕ</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720"/>
        <w:jc w:val="both"/>
        <w:rPr/>
      </w:pPr>
      <w:r>
        <w:rPr>
          <w:rFonts w:eastAsia="Times New Roman Cyr" w:cs="Times New Roman Cyr" w:ascii="Times New Roman Cyr" w:hAnsi="Times New Roman Cyr"/>
          <w:b/>
          <w:bCs/>
        </w:rPr>
        <w:t>Статья 80. Договор доверительного управления лесным участком</w:t>
      </w:r>
      <w:r>
        <w:rPr/>
        <w:t>.</w:t>
      </w:r>
    </w:p>
    <w:p>
      <w:pPr>
        <w:pStyle w:val="Normal"/>
        <w:widowControl w:val="false"/>
        <w:ind w:firstLine="720"/>
        <w:jc w:val="both"/>
        <w:rPr/>
      </w:pPr>
      <w:r>
        <w:rPr/>
      </w:r>
    </w:p>
    <w:p>
      <w:pPr>
        <w:pStyle w:val="Normal"/>
        <w:widowControl w:val="fals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о договору доверительного управления лесным участком собственник передает доверительному управляющему  лесной участок  в  доверительное управление для ведения лесного хозяйства на срок от одного года до десяти лет. К договору доверительного управления лесным участком применяются правила гражданского законодательства, если иное не предусмотрено настоящим Кодексом. </w:t>
      </w:r>
    </w:p>
    <w:p>
      <w:pPr>
        <w:pStyle w:val="Normal"/>
        <w:widowControl w:val="fals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Договор доверительного управления лесным участком, находящимся в государственной собственности, может быть заключен в случаях, предусмотренных пунктом 5 статьи 64 настоящего Кодекса.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говор доверительного управления лесным участком, находящимся в государственной собственности, заключается по результатам аукционов. Порядок проведения аукционов на право заключения договора доверительного управления и типовая форма договора доверительного управления устанавливается Правительством Российской Федерации.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Типовая форма договора доверительного управления утвержд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товый размер вознаграждения устанавливается равным начальной ставке арендной платы лесного участка, определенной в соответствии со статьей 85 настоящего Кодекса. Выигравшим аукцион  признается лицо, предложившее минимальный размер вознаграждения за доверительное управление лесным участк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есной участок, передаваемый в доверительное управление, должен быть надлежащим образом сформирован.  Работы по формированию лесного участка включают подготовку проекта границ лесного участка, плана лесного участка, проведение кадастрового учета лесного участка.</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Передача лесного участка собственником и принятие его доверительным управляющим осуществляются по передаточному акту, подписываемому сторонами.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ик обязан предоставить доверительному управляющему зарегистрированный план лесного участка и лесоустроительный проект лесного участка. По истечении срока действия лесоустроительного проекта лесного участка  собственник обязан предоставить доверительному управляющему новый лесоустроительный проект лесного участка. Собственник лесного участка несет расходы по подготовке лесоустроительного проекта, если иное не предусмотрено договором.</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ача лесного участка в  доверительное управление не влечет перехода права собственности на него к  доверительному управляющему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81. Права и обязанности доверительного управляющего</w:t>
      </w:r>
    </w:p>
    <w:p>
      <w:pPr>
        <w:pStyle w:val="Normal"/>
        <w:widowControl w:val="fals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Доверительный управляющий вправе осуществлять в интересах собственника все виды лесопользования (пункт 1 статьи 30 настоящего Кодекса), если иное не предусмотрено настоящим Кодексом, иным федеральным законом или договором. </w:t>
      </w:r>
    </w:p>
    <w:p>
      <w:pPr>
        <w:pStyle w:val="Normal"/>
        <w:widowControl w:val="false"/>
        <w:ind w:firstLine="708"/>
        <w:jc w:val="both"/>
        <w:rPr/>
      </w:pPr>
      <w:r>
        <w:rPr>
          <w:rFonts w:eastAsia="Times New Roman Cyr" w:cs="Times New Roman Cyr" w:ascii="Times New Roman Cyr" w:hAnsi="Times New Roman Cyr"/>
        </w:rPr>
        <w:t>2. Доверительный управляющий осуществляет лесопользование на основании плана лесного участка и лесной декларации. Осуществляя доверительное управление, доверительный управляющий вправе совершать в отношении лесного участка в соответствии с договором доверительного управления любые юридические и фактические действия в интересах собственника, если иное не предусмотрено</w:t>
      </w:r>
      <w:r>
        <w:rPr/>
        <w:t xml:space="preserve"> </w:t>
      </w:r>
      <w:r>
        <w:rPr>
          <w:rFonts w:eastAsia="Times New Roman Cyr" w:cs="Times New Roman Cyr" w:ascii="Times New Roman Cyr" w:hAnsi="Times New Roman Cyr"/>
        </w:rPr>
        <w:t>договором или настоящим Кодексом.</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Доверительный управляющий лесного участка, находящегося в государственной собственности, не вправе распоряжаться лесным участком, в том числе обременять его правами третьих лиц.</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ава, приобретенные доверительным управляющим в результате действий по доверительному управлению лесным участком, в  том числе добытая лесная продукция, включается в состав переданного в доверительное управление имущества и поступает в собственность собственника лесного участка.</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Обязанности, возникшие в результате действий доверительного управляющего по доверительному управлению лесным участком, исполняются за счет доходов от доверительного управления лесным участком.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При заключении договора доверительного управления лесным участком доверительный управляющий обязан вести лесное хозяйство и нести расходы на его ведение. Доверительный управляющий обязан исполнять обязанности, предусмотренные пунктом 3 статьи 26, а также главами   5, 6 настоящего Кодекса, иным лесным законодательством. </w:t>
      </w:r>
    </w:p>
    <w:p>
      <w:pPr>
        <w:pStyle w:val="Normal"/>
        <w:widowControl w:val="false"/>
        <w:ind w:firstLine="720"/>
        <w:jc w:val="both"/>
        <w:rPr/>
      </w:pPr>
      <w:r>
        <w:rPr/>
        <w:t xml:space="preserve">7. </w:t>
      </w:r>
      <w:r>
        <w:rPr>
          <w:rFonts w:eastAsia="Times New Roman Cyr" w:cs="Times New Roman Cyr" w:ascii="Times New Roman Cyr" w:hAnsi="Times New Roman Cyr"/>
        </w:rPr>
        <w:t>Доверительный управляющий имеет право на вознаграждение, предусмотренное договором доверительного управления, а также на возмещение необходимых расходов, произведенных им при доверительном управлении лесным участком, за счет доходов от  доверительного управления лесным участком.</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82. Договор на выполнение лесохозяйственных работ</w:t>
      </w:r>
    </w:p>
    <w:p>
      <w:pPr>
        <w:pStyle w:val="Heading"/>
        <w:ind w:firstLine="72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 договору на выполнение лесохозяйственных работ подрядчик обязуется выполнить по заданию уполномоченного федерального органа исполнительной власти по управлению лесным фондом (заказчика) лесоустроительные, лесовосстановительные работы, работы по защите лесов от вредителей и болезней, по проведению санитарных рубок и рубок  ухода за лесом, и сдать их результат заказчику, а заказчик обязуется принять результат работы и оплатить 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Типовая форма договора на выполнение лесохозяйственных работ  утвержд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 договору на выполнение лесохозяйственных работ применяются правила гражданского законодательства о договорах подря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одрядчик при выполнении лесохозяйственных работ вправе осуществлять лесопользование в порядке, предусмотренном договором и лесным законодательством. Подача подрядчиком лесной декларации в уполномоченный федеральный орган исполнительной власти по надзору за соблюдением лесного законодательства не требуется.</w:t>
      </w:r>
    </w:p>
    <w:p>
      <w:pPr>
        <w:pStyle w:val="BodyText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Лесная продукция, образующая результат работ по договору на выполнение лесохозяйственных работ  (древесина и  т.п.),  передается уполномоченному федеральному органу исполнительной власти по управлению лесным фондом в порядке, определяемом Правительством Российской Федерац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Договоры на выполнение лесохозяйственных работ заключаются по результатам аукционов, порядок проведения которых устанавлив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Выигравшим аукцион  признается лицо, предложившее минимальную цену за выполнение работ, являющихся предметом догово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83. Договор купли-продажи древостоя на корню </w:t>
      </w:r>
    </w:p>
    <w:p>
      <w:pPr>
        <w:pStyle w:val="Normal"/>
        <w:tabs>
          <w:tab w:val="clear" w:pos="708"/>
          <w:tab w:val="left" w:pos="4755" w:leader="none"/>
        </w:tabs>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Граждане имеют право приобрести древостой на корню (совокупность деревьев в лесных насаждениях) для удовлетворения собственных нужд в дровах для отопления в порядке, предусмотренном настоящей статьей.</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Решение о продаже лицам, указанным в пункте 1 настоящей статьи, древостоя на корню принимается муниципальными образованиями, при наличии разрешения уполномоченного федерального органа исполнительной власти по управлению лесным фондом, на основании заявлений граждан с учетом нормативов заготовки древесины в дровах для отопления.</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Заключение договора купли-продажи древостоя на корню и контроль за его исполнением осуществляется органами местного самоуправления.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Методика определения нормативов заготовки древесины в дровах для отопления устанавлив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Ставка платы за кубометр древостоя на корню устанавливается нормативно-правовым актом органа местного самоуправления. </w:t>
      </w:r>
    </w:p>
    <w:p>
      <w:pPr>
        <w:pStyle w:val="Normal"/>
        <w:ind w:firstLine="708"/>
        <w:jc w:val="both"/>
        <w:rPr/>
      </w:pPr>
      <w:r>
        <w:rPr>
          <w:rFonts w:eastAsia="Times New Roman Cyr" w:cs="Times New Roman Cyr" w:ascii="Times New Roman Cyr" w:hAnsi="Times New Roman Cyr"/>
        </w:rPr>
        <w:t>6. Предметом купли-продажи в соответствии с правилами настоящей статьи может быть только древостой на  лесных участках, находящихся в государственной собственности и расположенных на территории соответствующего муниципального образования,  предназначенный для выборочной санитарной рубки.  Продажа древостоя на лесных участках, переданных в аренду</w:t>
      </w:r>
      <w:r>
        <w:rPr/>
        <w:t xml:space="preserve"> </w:t>
      </w:r>
      <w:r>
        <w:rPr>
          <w:rFonts w:eastAsia="Times New Roman Cyr" w:cs="Times New Roman Cyr" w:ascii="Times New Roman Cyr" w:hAnsi="Times New Roman Cyr"/>
        </w:rPr>
        <w:t xml:space="preserve">гражданам или юридическим лицам, допускается только с их согласия.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7. Древостой на корню, являющийся предметом купли-продажи, подлежит рубке покупателем в течение двух месяцев с момента заключения договора.</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Места порубки и объекты рубки определяются уполномоченным федеральным органом по управлению лесным фонд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 ПЛАТЕЖИ ЗА ИСПОЛЬЗОВАНИЕ ЛЕСОВ И ФИНАНСИРОВАНИЕ МЕРОПРИЯТИЙ ПО ОХРАНЕ И ВОСПРОИЗВОДСТВУ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84. Виды платежей за использование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Лесопользование является платным, за исключением случаев, предусмотренных настоящим  Кодекс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Формами платы за использование лесов являются арендная плата и плата по договорам купли-продажи древостоя на корн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Собственник лесного участка уплачивает налог в соответствии с законодательством о налогах и сбор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85. Порядок установления платежей за использование лесов, произрастающих на лесных участках, находящихся в государственной собственност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чальная ставка арендной платы для проведения аукциона на право аренды  лесных участков, находящихся в государственной собственности, определя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целей заготовки лесных ресурсов (древесины, живицы и второстепенных лесных ресурсов) - как произведение допустимого годового объема изъятия лесного ресурса на ставку за единицу лесного ресурс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целей лесопользования, не связанных с заготовкой лесных ресурсов - как произведение площади лесного участка, переданного в пользование, на ставку платы за единицу площади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пустимый объем изъятия лесного ресурса оценивается исходя из лесоустроительных проектов лесных участ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редоставления лесного участка в аренду для нескольких видов пользования начальная ставка арендной платы определяется по совокупности начальных ставок арендной платы, определяемых в соответствии с настоящим пункт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ая ставка арендной платы для аренды лесного участка с ведением лесного хозяйства, рассчитывается с учетом затрат  на  его ведени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ая ставка арендной платы рассчитывается с учетом наличия в пределах арендуемого лесного участка дорожной инфраструктур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тавки платы за единицу лесного ресурса и единицу площади лесного участка, порядок учета затрат на ведение лесного хозяйства и формирования дорожной инфраструктуры, расчета начальной ставки арендной платы при предоставлении в аренду лесного участка для осуществления нескольких видов лесопользования устанавливаются дифференцировано для субъектов Российской Федерации Правительством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ачальная ставка арендной платы при проведении аукциона на право аренды лесных участков не может быть меньше величины, установленной в соответствии с пунктом 1 настоящей статьи.</w:t>
      </w:r>
    </w:p>
    <w:p>
      <w:pPr>
        <w:pStyle w:val="Normal"/>
        <w:ind w:firstLine="720"/>
        <w:jc w:val="both"/>
        <w:rPr>
          <w:b/>
          <w:b/>
          <w:bCs/>
        </w:rPr>
      </w:pPr>
      <w:r>
        <w:rPr>
          <w:rFonts w:eastAsia="Times New Roman Cyr" w:cs="Times New Roman Cyr" w:ascii="Times New Roman Cyr" w:hAnsi="Times New Roman Cyr"/>
        </w:rPr>
        <w:t xml:space="preserve">4. Плата по договорам купли-продажи древостоя на корню определяется в порядке, установленном статьей 83 настоящего Кодекса. </w:t>
      </w:r>
    </w:p>
    <w:p>
      <w:pPr>
        <w:pStyle w:val="Normal"/>
        <w:ind w:firstLine="720"/>
        <w:jc w:val="both"/>
        <w:rPr>
          <w:b/>
          <w:b/>
          <w:bCs/>
        </w:rPr>
      </w:pPr>
      <w:r>
        <w:rP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86. Финансирование мероприятий по охране и воспроизводству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Собственник, арендатор, доверительный управляющий лесного участка несут расходы по охране и воспроизводству лесов в случаях и в порядке, предусмотренном настоящим Кодексом.</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Мероприятия по охране и воспроизводству лесов, осуществляемые в соответствии с настоящим Кодексом уполномоченными федеральными органами исполнительной власти, финансируются из федерального бюджета в порядке, установленном бюджетным законодательством и включают в себя, в том числ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лесоустрой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лесного хозяйства, охрану лесов от пожаров, вредителей и болезней за исключением лесных участков, переданных в пользование на срок свыше одного го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авиационной лесной охраны, семеноводства, мониторинга  и государственного учет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учно-исследовательские, опытно-конструкторские и проектные работы в области лесного хозяйства.</w:t>
      </w:r>
    </w:p>
    <w:p>
      <w:pPr>
        <w:pStyle w:val="Normal"/>
        <w:ind w:firstLine="720"/>
        <w:jc w:val="both"/>
        <w:rPr/>
      </w:pPr>
      <w:r>
        <w:rPr/>
        <w:t xml:space="preserve">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87. Распределение платежей за использование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Платежи за использование лесов распределяются в соответствии с бюджетным законодательством.</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Доход, полученный по договорам купли-продажи древостоя на корню, подлежит зачислению в бюджеты муниципальных образований.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 ГОСУДАРСТВЕННОЕ УПРАВЛЕНИЕ В ОБЛАСТИ ИСПОЛЬЗОВАНИЯ, ОХРАНЫ И ВОСПРОИЗВОДСТВА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88. Организация ведения лесного хозяйств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Уполномоченный федеральный орган исполнительной власти по управлению лесным фондом организует ведение лесного хозяйства на лесных участках, находящихся в государственной собственности и не переданных в аренду  и в доверительное управление гражданам и юридическим лицам с возложением на них обязанности вести лесное хозяйство (пункт 10 статьи 52 настоящего Кодекс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полномоченный федеральный орган исполнительной власти по управлению лесным фондом исполняет обязанности по организации ведения хозяйства на условиях, предусмотренных статьей 27 настоящего Кодекса. Лесохозяйственные работы, выполнение которых необходимо для исполнения  указанных обязанностей, проводятся гражданами и юридическими лицами на основании договоров, заключаемых уполномоченным федеральным органом исполнительной власти по управлению лесным фонд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89. Государственный учет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Государственный учет лесов ведется на основе материалов лесоустройства, инвентаризации и других обследований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Государственный учет лесов содержит сведения об экологических, экономических и иных количественных и качественных характеристиках лесов. Все изменения в качественных характеристиках лесов, в том числе отнесение лесов к категории  защитности, выделение особо защитных лесных участков, решения о переводе лесов из одной группы в другую, подлежат государственному учет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едение государственного учета лесов осуществляет уполномоченный федеральный орган исполнительной власти по управлению лесным фонд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Государственный учет лесов ведется в цел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 рационального использования, охраны и воспроизводств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ого контроля за количественными и качественными изменениями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я достоверными сведениями о леса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граждан и юридических ли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Данные государственного учета лесов используются при организации и  ведении работ на лесных участках, переводе земель лесного фонда в земли других категорий, выборе лесных участков для целей их предоставления в аренду гражданам и юридическим лицам, осуществлении государственной регистрации прав на лесные участки и сделок с ними, оценке хозяйственной деятельности лесопользователей,  при ведении   государственного земельного кадаст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Сведения  государственного учета лесов носят открытый характер, за исключением сведений, отнесенных законодательством Российской Федерации к категории ограниченного доступа, и предоставляются в виде выписок из государственного учета лесов, а также в предусмотренных федеральным законом случаях в виде коп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едения государственного учета лесов предоставляются с оплатой расходов на копирование документированной информации, за исключением случаев предоставления таких сведений органам государственной власти и органам местного самоуправления, а также для целей ведения государственного земельного кадаст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Порядок ведения государственного учета лесов, а также порядок и условия предоставления сведений государственного учета лесов устанавливается   Правительством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90. Государственный мониторинг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Государственный мониторинг лесов представляет собой систему наблюдений, оценки и прогноза состояния и динамики лесов в целях государственного управления в области использования, охраны и воспроизводства лесов и повышения их экологических функций. Государственный мониторинг лесов осуществляет уполномоченный федеральный орган исполнительной власти по управлению лесным фонд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орядок осуществления государственного мониторинга лесов и предоставления данных мониторинга лесов устанавливается Правительством Российской Федераци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91. Авиационная охран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1"/>
        <w:ind w:firstLine="720"/>
        <w:rPr>
          <w:color w:val="auto"/>
          <w:sz w:val="24"/>
          <w:szCs w:val="24"/>
        </w:rPr>
      </w:pPr>
      <w:r>
        <w:rPr>
          <w:rFonts w:eastAsia="Times New Roman Cyr" w:cs="Times New Roman Cyr" w:ascii="Times New Roman Cyr" w:hAnsi="Times New Roman Cyr"/>
          <w:color w:val="auto"/>
          <w:sz w:val="24"/>
          <w:szCs w:val="24"/>
        </w:rPr>
        <w:t>1. Для охраны лесов от пожаров, от вредителей и болезней  используется авиационная охрана, которая осуществляется специализированными организациями (базами авиационной охраны лесов), находящимися в ведении  уполномоченного  федерального  органа исполнительной власти.</w:t>
      </w:r>
    </w:p>
    <w:p>
      <w:pPr>
        <w:pStyle w:val="Normal11"/>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ециализированные организации (базы авиационной охраны лесов) организовывают  в своем составе отряды лесной авиации с необходимым количеством воздушных судов, членов летных экипажей и технических служб. Им предоставляется  приоритетное право на привлечение воздушных судов авиапредприятий для выполнения полетов по авиационной  охране лесов.</w:t>
      </w:r>
    </w:p>
    <w:p>
      <w:pPr>
        <w:pStyle w:val="BodyText21"/>
        <w:ind w:firstLine="720"/>
        <w:rPr/>
      </w:pPr>
      <w:r>
        <w:rPr>
          <w:color w:val="auto"/>
          <w:sz w:val="24"/>
          <w:szCs w:val="24"/>
        </w:rPr>
        <w:t xml:space="preserve">3. </w:t>
      </w:r>
      <w:r>
        <w:rPr>
          <w:rFonts w:eastAsia="Times New Roman Cyr" w:cs="Times New Roman Cyr" w:ascii="Times New Roman Cyr" w:hAnsi="Times New Roman Cyr"/>
          <w:color w:val="auto"/>
          <w:sz w:val="24"/>
          <w:szCs w:val="24"/>
        </w:rPr>
        <w:t>Специализированные организации (базы авиационной охраны лесов) выполняют следующие виды работ:</w:t>
      </w:r>
    </w:p>
    <w:p>
      <w:pPr>
        <w:pStyle w:val="BodyText21"/>
        <w:ind w:firstLine="72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виационное патрулирование лесного фонда с целью обнаружения лесных пожаров;</w:t>
      </w:r>
    </w:p>
    <w:p>
      <w:pPr>
        <w:pStyle w:val="BodyText21"/>
        <w:ind w:firstLine="72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ушение лесных пожаров силами и средствами парашютной  и десантно-пожарной службы, а также с воздушных судов;</w:t>
      </w:r>
    </w:p>
    <w:p>
      <w:pPr>
        <w:pStyle w:val="BodyText21"/>
        <w:ind w:firstLine="72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оставку воздушными судами к местам лесных пожаров людских ресурсов, технических и других средств борьбы с лесными пожарами и другие авиационные работы в лесном хозяйстве;</w:t>
      </w:r>
    </w:p>
    <w:p>
      <w:pPr>
        <w:pStyle w:val="BodyText21"/>
        <w:ind w:firstLine="72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ведение общего и детального лесопатологического мониторинга и других работ по охране лесов от вредителей и болезней.</w:t>
      </w:r>
    </w:p>
    <w:p>
      <w:pPr>
        <w:pStyle w:val="BodyText21"/>
        <w:ind w:firstLine="72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4. Полёты по авиационной охране лесов выполняются в соответствии с требованиями воздушного законодательства Российской Федерации.     </w:t>
      </w:r>
    </w:p>
    <w:p>
      <w:pPr>
        <w:pStyle w:val="BodyText21"/>
        <w:ind w:firstLine="72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5. Для выполнения функций по охране лесов от пожаров специализированные организации обеспечиваются суточными, месячными и периодичными прогнозами погоды, прогнозами пожарной опасности в лесах, ежедневными сводками о погоде, спутниковой метеорологической информацией на безвозмездной основе.</w:t>
      </w:r>
    </w:p>
    <w:p>
      <w:pPr>
        <w:pStyle w:val="Normal11"/>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рядок авиационной охраны лесов определяется Правительством Российской Федерации.</w:t>
      </w:r>
    </w:p>
    <w:p>
      <w:pPr>
        <w:pStyle w:val="Normal11"/>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92. Организация борьбы с лесными пожарами, вредителями и болезнями леса</w:t>
      </w:r>
    </w:p>
    <w:p>
      <w:pPr>
        <w:pStyle w:val="WWBodyTextIndent2"/>
        <w:widowControl w:val="false"/>
        <w:ind w:firstLine="720"/>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r>
    </w:p>
    <w:p>
      <w:pPr>
        <w:pStyle w:val="WWBodyTextIndent2"/>
        <w:widowControl w:val="false"/>
        <w:ind w:firstLine="720"/>
        <w:rPr>
          <w:color w:val="auto"/>
          <w:sz w:val="24"/>
          <w:szCs w:val="24"/>
        </w:rPr>
      </w:pPr>
      <w:r>
        <w:rPr>
          <w:color w:val="auto"/>
          <w:sz w:val="24"/>
          <w:szCs w:val="24"/>
        </w:rPr>
        <w:t>1</w:t>
      </w:r>
      <w:r>
        <w:rPr>
          <w:rFonts w:eastAsia="Times New Roman Cyr" w:cs="Times New Roman Cyr" w:ascii="Times New Roman Cyr" w:hAnsi="Times New Roman Cyr"/>
          <w:color w:val="auto"/>
          <w:sz w:val="24"/>
          <w:szCs w:val="24"/>
        </w:rPr>
        <w:t>. Уполномоченный федеральный орган исполнительной власти по управлению лесным фондом организует борьбу с лесными пожарами, вредителями и болезнями леса в соответствии с настоящим Кодексом, иным законодательством Российской Федерации.</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авила пожарной безопасности в лесах, а также порядок привлечения граждан и юридических лиц к тушению лесных пожаров определяются Правительством Российской Федерации.</w:t>
      </w:r>
    </w:p>
    <w:p>
      <w:pPr>
        <w:pStyle w:val="Normal"/>
        <w:ind w:firstLine="708"/>
        <w:jc w:val="both"/>
        <w:rPr/>
      </w:pPr>
      <w:r>
        <w:rPr>
          <w:rFonts w:eastAsia="Times New Roman Cyr" w:cs="Times New Roman Cyr" w:ascii="Times New Roman Cyr" w:hAnsi="Times New Roman Cyr"/>
        </w:rPr>
        <w:t>3. В целях предотвращения лесных пожаров, борьбы с ними, а также с вредителями и болезнями леса уполномоченный федеральный орган исполнительной власти по управлению лесным фондом</w:t>
      </w:r>
      <w:r>
        <w:rPr/>
        <w:t>:</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 в необходимых случаях на период высокой пожарной опасности в лесах посещение гражданами лесов и въезд в них транспортных средств, а также проведение определенных видов работ на отдельных участках лесного фонда;</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ет ежегодно до начала пожароопасного сезона оперативные планы борьбы с лесными пожарами;</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ет порядок привлечения населения, работников коммерческих и некоммерческих организаций, а также противопожарной техники, транспортных и других средств указанных организаций для тушения лесных пожаров, обеспечивает привлекаемых к этой работе граждан средствами передвижения, питанием и медицинской помощью;</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усматривает на периоды высокой пожарной опасности в лесах создание лесопожарных формирований из числа привлеченных к тушению лесных пожаров граждан и обеспечивает готовность этих формирований к немедленным выездам в случаях возникновения лесных пожаров;</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здает резерв горюче-смазочных материалов на пожароопасный сезон;</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ет содействие в строительстве и ремонте аэродромов и посадочных площадок для самолетов и вертолетов, используемых для авиационной охраны лесов от пожаров, в обеспечении горюче-смазочными материалами лесопожарных формирований, а также выделяет на пожароопасный сезон в распоряжение уполномоченного федерального органа исполнительной власти необходимое количество дежурных транспортных средств (автомобилей, катеров и других транспортных средств) с запасом горюче-смазочных материалов;</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проведение противопожарной пропаганды, регулярное освещение в средствах массовой информации вопросов о сбережении лесов, выполнении правил пожарной безопасности в лесах;</w:t>
      </w:r>
    </w:p>
    <w:p>
      <w:pPr>
        <w:pStyle w:val="Normal"/>
        <w:tabs>
          <w:tab w:val="clear" w:pos="708"/>
          <w:tab w:val="left" w:pos="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ет координацию всех работ по борьбе с лесными пожарами на территориях субъектов Российской Федерации с созданием, в необходимых случаях, для этой цели специальных комисс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 пребывание граждан в лесах при проведении авиахимических, авиабиологических и аэрозольных мероприятий по борьбе с вредителями и болезнями лес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93. Лесоустройство</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устройство включает в себя систему мероприятий по обеспечению рационального использования и   охраны лесов, земель лесного фонда, сохранению среды обитания животного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и лесоустройстве осуществляю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е границ лесных участков и внутрихозяйственная организация территории лесного фон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ие топографо-геодезических работ и специальное картографирование лесного фон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вентаризация лесного фонда с определением породного и возрастного составов лесов, их состояния, а также определение качественных и количественных характеристик лесных ресур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явление реликтовой лесной растительности и особо защитных лесных участ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явление лесных участков, нуждающихся в проведении рубок главного пользования, рубок промежуточного пользования, мероприятий по лесовосстановлению, мелиорации, охране и защите лесов и других лесохозяйственных мероприятий, а также определение  способов их провед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основание отнесения лесов к группам и категориям защитности, подготовка предложений о переводе лесов из одной группы или категории защитности в другую группу или категор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расчетных лесосек, объемов рубок промежуточного пользования и прочих руб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ъема мероприятий по лесовосстановлению, охране и защите лесов, а также объема других лесохозяйственных мероприят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ъемов побочного лесопользования и заготовки второстепенных лесных ресурсов, размера лесопользования для организации использования и воспроизводства объектов животного мира, культурно-оздоровительных, туристических и спортивных цел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основание возраста руб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обиологические и другие специальные обслед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е лесоустроительные действия.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94. Объекты лесоустройств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ами лесоустройства являются леса, лесной фонд, лесные участки, лесные угодья.</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Минимальная площадь устраиваемых лесных угодий, при которой необходимо проведение лесоустройства (парко- и лесоустройства) составляет  на землях обороны - 200 гектаров, на землях городских поселений (городские леса):  городские парки - не менее 15 гектаров; парки районной планировки - 10 гектаров;  сады среди жилых районов - 3 гектар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95. Обязательность проведения лесоу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опользование без проведения лесоустройства запрещается, за исключением общедоступного лесопользования граждан и традиционного лесопользования коренных малочисленных народов Севера, Сибири и Дальнего Восто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96. Организация и порядок проведения лесоустройства.</w:t>
      </w:r>
    </w:p>
    <w:p>
      <w:pPr>
        <w:pStyle w:val="Preforma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Лесоустройство осуществляется по договорам, заключаемым собственниками лесных участков, с аккредитованными лицами.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Организация, осуществляющая лесоустройство, несет ответственность за соответствие лесоустроительных проектов требованиям действующего законодатель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97. Лесоустроительный проект</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устроительный проект – графические и текстовые материалы, дающие комплексную оценку состояния объектов лесоустройства и содержащий основные положения организации использования, охраны и воспроизводства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орядок проведения лесоустроительных работ, требования к лесоустройству и к лесоустроительным проектам, другим документам лесоустройства устанавлив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ного фонда.</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98. Лесоустроительный проект лесного участк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устроительный проект лесного участка должен содержать следующие сведения 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стоположении лесного учас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уппе лесов и категории защит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ах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родном составе и возрастной структуре насажд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ных культур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росте хозяйственно-ценных лесных поро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ных лесовосстановительных мероприяти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ценке допустимых объемов  изъятия древесины при рубк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евостоях, быстро теряющих товарную и экологическую ценно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и особо ценных деревьев и деревьев особо ценных промысловых поро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дрометеорологических услови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ндшафтных характеристик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ой инфраструкту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ах негативного воздействия и их предполагаемом влиян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раженных и погибших участках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р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емлях, не покрытых лесной растительност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ах инфраструктур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сек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ях сельскохозяйственного ис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х почв, их влаж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и или отсутствии мелиоративных сооруж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Лесоустроительный проект лесного участка содержит и иные сведения, необходимые для определения места и способов рубок, и иных видов лесо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99. Фонд лесоустроительной документаци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Организации, осуществляющие лесоустройство, обязаны передавать один экземпляр всех лесоустроительных проектов в фонд лесоустроительной документации.</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Фонд лесоустроительной документации входит в состав системы государственного учета лесов.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Порядок предоставления информации из фондов лесоустроительной документации устанавливается по правилам, предусмотренным статьей 89 настояще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 КОНТРОЛЬ ЗА ИСПОЛЬЗОВАНИЕМ, ОХРАНОЙ И ВОСПРОИЗВОДСТВОМ ЛЕСОВ (ЛЕСНОЙ КОНТРОЛЬ)</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00. Государственный контроль за состоянием, использованием, охраной  и воспроизводством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pPr>
      <w:r>
        <w:rPr/>
        <w:t>1.</w:t>
      </w:r>
      <w:r>
        <w:rPr>
          <w:rFonts w:eastAsia="Times New Roman Cyr" w:cs="Times New Roman Cyr" w:ascii="Times New Roman Cyr" w:hAnsi="Times New Roman Cyr"/>
        </w:rPr>
        <w:t xml:space="preserve"> Задачей государственного контроля за состоянием, использованием, охраной  и воспроизводством лесов является обеспечение соблюдения всеми гражданами и юридическими лицами установленного порядка лесопользования, правил рубок главного пользования, рубок промежуточного пользования и прочих рубок, а также иных требований, установленных лесным законодатель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Государственный контроль за состоянием, использованием, охраной и воспроизводством лесов осуществляется уполномоченным федеральным органом исполнительной власти по надзору за соблюдением лесного законодатель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орядок осуществления государственного контроля за состоянием, использованием, охраной и воспроизводством лесов определяется Правительством Российской Федерации в соответствии с законодательством Российской Федерац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101. Полномочия должностных лиц по осуществлению государственного контроля за состоянием, использованием, охраной и воспроизводством лесов.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Должностные лица уполномоченного федерального органа исполнительной власти по надзору за соблюдением лесного законодательства одновременно по должности являются государственными инспекторами по контролю за состоянием, использованием, охраной и воспроизводством ле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олжностные лица уполномоченного федерального органа исполнительной власти по надзору за соблюдением лесного законодательства в соответствии с возложенными на них задачами обяза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ать, выявлять и пресекать в пределах своей компетенции преступления и административные правонаруш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в установленном порядке производство по делам об административных правонарушени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ять в соответствующие государственные органы материалы о привлечении лиц к дисциплинарной, административной и уголовной ответственности, предъявлять иски в суд или арбитражный суд в пределах своей компетен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ть в пределах своей компетенции гражданам, должностным  и юридическим лицам обязательные предписания об  устранении выявленных нарушений лесного законодательства Российской Федерации и их последств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ть в пределах своей компетенции решения о приостановлении лесо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ять иные обязанности в соответствии с законодательством Российской Федерации.</w:t>
      </w:r>
    </w:p>
    <w:p>
      <w:pPr>
        <w:pStyle w:val="Normal"/>
        <w:ind w:firstLine="708"/>
        <w:jc w:val="both"/>
        <w:rPr/>
      </w:pPr>
      <w:r>
        <w:rPr/>
        <w:t xml:space="preserve">3. </w:t>
      </w:r>
      <w:r>
        <w:rPr>
          <w:rFonts w:eastAsia="Times New Roman Cyr" w:cs="Times New Roman Cyr" w:ascii="Times New Roman Cyr" w:hAnsi="Times New Roman Cyr"/>
        </w:rPr>
        <w:t>Должностные лица уполномоченного федерального органа исполнительной власти по надзору за соблюдением лесного законодательства для выполнения возложенных на нее задач предоставляется пра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рашивать необходимые документы, содержащие, в том числе, сведения о государственном учете лесов и лесоустройстве в связи с исполнением ими своих обязанностей, предусмотренных настоящим Кодек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проверки соблюдения гражданами и юридическими лицами требований лесного законодательства, в том числе проверять у граждан и юридических лиц документы, разрешающие лесопользование, и иные документы в пределах своей компетен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ять в пределах своей компетенции протоколы об административных правонарушени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авлять в пределах своей компетенции лиц, совершивших преступления и административные правонарушения, в служебные помещения органов внутренних дел или органов местного самоуправления сельского поселения или в иные  служебные помещ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в соответствии с законодательством Российской Федерации об административных правонарушениях досмотр транспортных средств; осмотр принадлежащих юридическому лицу помещений, территорий, находящихся там вещей и документов; личный досмотр физического лица и досмотр вещей, находящихся при физическом лице; арест транспортных средств и иных вещ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ымать в установленном федеральным законом порядке у граждан, должностных и юридических лиц лесную продукцию, орудия незаконного лесопользования, включая транспортные средства, иные вещи, являющиеся предметом либо орудием совершения административного правонарушения или преступления;</w:t>
      </w:r>
    </w:p>
    <w:p>
      <w:pPr>
        <w:pStyle w:val="Normal11"/>
        <w:ind w:firstLine="720"/>
        <w:jc w:val="both"/>
        <w:rPr/>
      </w:pPr>
      <w:r>
        <w:rPr>
          <w:rFonts w:eastAsia="Times New Roman Cyr" w:cs="Times New Roman Cyr" w:ascii="Times New Roman Cyr" w:hAnsi="Times New Roman Cyr"/>
          <w:sz w:val="24"/>
          <w:szCs w:val="24"/>
        </w:rPr>
        <w:t>носить, хранить и применять служебное и гражданское оружие, в том числе находящееся в личной собственности, и специальные средства в целях самообороны и для исполнения возложенных на них законодательством Российской Федерации обязанностей. Типы и модели оружия и патронов к нему, нормы обеспечения ими и виды специальных средств, а также порядок их применения устанавливаются Правительством Российской Федерации</w:t>
      </w:r>
      <w:r>
        <w:rPr>
          <w:b/>
          <w:bCs/>
          <w:sz w:val="24"/>
          <w:szCs w:val="24"/>
        </w:rPr>
        <w:t>;</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ранить служебное огнестрельное оружие и специальные средства по месту  жительства в порядке, предусмотренном законодательством Российской Федерации;</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в установленном законодательством Российской Федерации порядке меры принуждения.</w:t>
      </w:r>
    </w:p>
    <w:p>
      <w:pPr>
        <w:pStyle w:val="Normal"/>
        <w:ind w:firstLine="720"/>
        <w:jc w:val="both"/>
        <w:rPr>
          <w:b/>
          <w:b/>
          <w:bCs/>
        </w:rPr>
      </w:pPr>
      <w:r>
        <w:rPr>
          <w:rFonts w:eastAsia="Times New Roman Cyr" w:cs="Times New Roman Cyr" w:ascii="Times New Roman Cyr" w:hAnsi="Times New Roman Cyr"/>
        </w:rPr>
        <w:t>4. Должностные лица уполномоченного федерального органа исполнительной власти по надзору за соблюдением лесного законодательства подлежат государственной защите в соответствии с законодательством Российской Федерации.</w:t>
      </w:r>
    </w:p>
    <w:p>
      <w:pPr>
        <w:pStyle w:val="Normal"/>
        <w:ind w:firstLine="720"/>
        <w:jc w:val="both"/>
        <w:rPr/>
      </w:pPr>
      <w:r>
        <w:rPr>
          <w:rFonts w:eastAsia="Times New Roman Cyr" w:cs="Times New Roman Cyr" w:ascii="Times New Roman Cyr" w:hAnsi="Times New Roman Cyr"/>
        </w:rPr>
        <w:t>5. Деятельность должностных лиц уполномоченного федерального органа исполнительной власти по надзору за соблюдением лесного законодательства определяется положением</w:t>
      </w:r>
      <w:r>
        <w:rPr/>
        <w:t>.</w:t>
      </w:r>
    </w:p>
    <w:p>
      <w:pPr>
        <w:pStyle w:val="Normal"/>
        <w:ind w:firstLine="720"/>
        <w:jc w:val="both"/>
        <w:rPr/>
      </w:pPr>
      <w:r>
        <w:rPr/>
      </w:r>
    </w:p>
    <w:p>
      <w:pPr>
        <w:pStyle w:val="Normal"/>
        <w:widowControl w:val="fals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02. Государственный пожарный надзор в лесах</w:t>
      </w:r>
    </w:p>
    <w:p>
      <w:pPr>
        <w:pStyle w:val="Normal"/>
        <w:widowControl w:val="fals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пожарный надзор в лесах осуществляется должностными лицами государственной лесной охраны в целях контроля за соблюдением гражданами и юридическими лицами требований и правил пожарной безопасности в лесах, а также в целях пресечения их нарушений.</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опользователи и иные граждане и юридические лица, осуществляющие работы в лесах, а также лица, ответственные за проведение культурно-массовых и других мероприятий в лесах, за нарушение требований и правил пожарной безопасности несут уголовную, административную и иную ответственность в соответствии с законодательством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103.  Муниципальный и общественный лесной контрол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Муниципальный лесной контроль за использованием, охраной и воспроизводством лесов на территории муниципального образования осуществляется органами местного самоуправления или уполномоченными ими органами.</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Муниципальный лесной контроль за использованием, охраной и воспроизводством лесов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Общественный лесной контроль осуществляется органами территориального общественного самоуправления, общественными организациями (объединениями), гражданами за соблюдением установленного порядка подготовки и принятия органами государственной власти решений, затрагивающих предусмотренные настоящим Кодексом права и законные интересы граждан и юридических лиц, а также за соблюдением требований использования, охраны и воспроизводства лес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 ОТВЕТСТВЕННОСТЬ ЗА НАРУШЕНИЯ ЛЕСНОГО ЗАКОНОДАТЕЛЬСТВА (ЛЕСОНАРУШЕНИ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04. Административная и уголовная ответственность за  нарушения лесного законодательств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ица, виновные в нарушении лесного законодательства несут административную или уголовную ответственность в порядке, установленном законодатель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ивлечение лица, виновного в нарушении лесного законодательства, к уголовной или административной ответственности не освобождает его от обязанности устранить допущенные нарушения и возместить причиненный ими вред в соответствии с гражданским законодательством.</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атья 105. Возмещение вреда, причиненного в результате нарушения лесного законодательства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Граждане и юридические лица обязаны возместить в полном объеме вред, причиненный ими в результате совершения нарушений лесного законодатель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азмер причиненного вреда исчисляется на основании неустоек, такс или методик исчисления размера причиненного вреда, утверждаемых Правительством Российской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амовольно занятые лесные участки возвращаются их собственникам и пользователям без возмещения затрат, произведенных лицами, самовольно занявшими лесные участки, за время незаконного пользования этими лесными участк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иведение лесных участков в состояние, пригодное для использования, при их захламлении, других видах порчи, самовольном занятии, снос зданий, строений, сооружений при самовольном занятии лесных участков или самовольном строительстве осуществляется юридическими лицами и гражданами, виновными в указанных нарушениях, или за их сч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СОБЕННАЯ ЧАСТЬ</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СОПОЛЬЗОВАНИЕ В ОТДЕЛЬНЫХ ГРУППАХ И КАТЕГОРИЯХ ЛЕ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4. ЛЕСОПОЛЬЗОВАНИЕ В ЗАЩИТНЫХ ЛЕСАХ</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06. Разрешенные виды лесопользования в защитных лесах</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В защитных лесах допускаются все виды лесопользования, предусмотренные статьей 30 настоящего Кодекса, за исключением сплошных рубок главного пользования и заготовки живицы.</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Лесопользование в защитных лесах, в том числе правила проведения рубок и использование химических препаратов, осуществляется в соответствии с настоящим Кодексом и техническими регламент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5"/>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07. Лесопользование в водоохранных зонах  водных объ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вправе осуществлять в водоохранных зонах  водных объектов виды лесопользования, предусмотренные пунктом 1 статьи 106 настоящего Кодекса с учетом ограничений, установленных пунктами 2-4 настоящей статьи.</w:t>
      </w:r>
    </w:p>
    <w:p>
      <w:pPr>
        <w:pStyle w:val="Heading5"/>
        <w:ind w:firstLine="720"/>
        <w:rPr/>
      </w:pPr>
      <w:r>
        <w:rPr>
          <w:rFonts w:eastAsia="Times New Roman Cyr" w:cs="Times New Roman Cyr" w:ascii="Times New Roman Cyr" w:hAnsi="Times New Roman Cyr"/>
          <w:b w:val="false"/>
          <w:bCs w:val="false"/>
          <w:sz w:val="24"/>
          <w:szCs w:val="24"/>
        </w:rPr>
        <w:t>2. Лесопользователи вправе проводить рубки главного пользования, все виды рубок ухода, кроме обновительных,</w:t>
      </w:r>
      <w:r>
        <w:rPr>
          <w:sz w:val="24"/>
          <w:szCs w:val="24"/>
        </w:rPr>
        <w:t xml:space="preserve"> </w:t>
      </w:r>
      <w:r>
        <w:rPr>
          <w:rFonts w:eastAsia="Times New Roman Cyr" w:cs="Times New Roman Cyr" w:ascii="Times New Roman Cyr" w:hAnsi="Times New Roman Cyr"/>
          <w:b w:val="false"/>
          <w:bCs w:val="false"/>
          <w:sz w:val="24"/>
          <w:szCs w:val="24"/>
        </w:rPr>
        <w:t>проведение которых допускается только в особо защитных участк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Лесопользователи обязаны производить выборочные и сплошные санитарные руб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есопользователи вправе осуществлять побочное лесопользование, за исключением пастьбы скота, кроме использования традиционных мест водопо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08. Лесопользование в запретных полосах лесов, защищающих нерестилища ценных промысловых рыб</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вправе осуществлять в запретных полосах лесов, защищающих нерестилища ценных промысловых рыб, виды лесопользования, предусмотренные пунктом 1 статьи 106 настоящего Кодекса с учетом ограничений, установленных пунктами 2-4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Лесопользователи не вправе осуществлять рубки главного 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Лесопользователи обязаны проводить сплошные и выборочные санитарные рубки. Запрещается использование для защиты лесов химических препаратов в опытных и научных цел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есопользователи вправе осуществлять побочное лесопользование, за исключением пастьбы скота, кроме использования традиционных мест водопоя.</w:t>
      </w:r>
    </w:p>
    <w:p>
      <w:pPr>
        <w:pStyle w:val="Heading5"/>
        <w:ind w:firstLine="7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09. Лесопользование в противоэрозионных лесах</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вправе осуществлять в противоэрозионных лесах виды лесопользования, предусмотренные пунктом 1 статьи 106 настоящего Кодекса с учетом ограничений, установленных пунктами 2-4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Лесопользователи не вправе осуществлять рубки главного польз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Лесопользователи обязаны проводить сплошные и выборочные санитарные руб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есопользователи вправе осуществлять побочное лесопользование, за исключением пастьбы ско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10. Лесопользование в защитных полосах лесов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вправе осуществлять в защитных полосах лесов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 виды лесопользования, предусмотренные пунктом 1 статьи 106 настоящего Кодекса с учетом ограничений, установленных пунктами 2-4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Лесопользователи вправе осуществлять рубки главного пользования. Рубки главного пользования не допускаются на опушках леса, примыкающих к железным и автомобильным дорогам и отнесенных к защитным лесным участкам.</w:t>
      </w:r>
    </w:p>
    <w:p>
      <w:pPr>
        <w:pStyle w:val="Heading5"/>
        <w:ind w:firstLine="7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 Лесопользователи вправе осуществлять все виды рубок промежуточного пользования и рубок ухода, кроме обновительных проведение которых допускается только в особо защитных участк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Лесопользователи обязаны проводить сплошные и выборочные санитарные рубк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5"/>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11. Лесопользование в ленточных борах</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вправе осуществлять в ленточных борах виды лесопользования, предусмотренные пунктом 1 статьи 106 настоящего Кодекса с учетом ограничений, установленных пунктами 2, 3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Лесопользователи вправе осуществлять рубки главного пользования, все виды рубок промежуточного пользования и рубок ухода, кроме обновительны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Лесопользователи обязаны проводить сплошные и выборочные санитарные рубк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12. Лесопользование в лесах на пустынных, полупустынных, степных, лесостепных и малолесных горных территориях, имеющие важное значение для защиты природной среды</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вправе осуществлять в лесах на пустынных, полупустынных, степных, лесостепных и малолесных горных территориях, имеющие важное значение для защиты природной среды, виды лесопользования, предусмотренные пунктом 1 статьи 106 настоящего Кодекса, с учетом ограничений, установленных пунктами 2, 3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Лесопользователи вправе осуществлять рубки главного пользования, все виды рубок промежуточного пользования и рубок ухода, кроме обновительны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Лесопользователи обязаны проводить сплошные и выборочные санитарные рубк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13. Лесопользование в лесах лесопарковых частей зеленых зон поселений и хозяйственных объект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вправе осуществлять в лесах лесопарковых частей зеленых зон поселений и хозяйственных объектов виды лесопользования, предусмотренные пунктом 1 статьи 106 настоящего Кодекса, с учетом ограничений, установленных пунктами 2, 3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Лесопользователи обязаны проводить сплошные и выборочные санитарные рубки. Запрещается использование для защиты лесов химических препаратов, в том числе в опытных и научных цел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Лесопользователи вправе осуществлять побочное лесопользование, за исключением пастьбы скот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5"/>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14. Лесопользование в лесохозяйственных частях зеленых зон поселени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вправе осуществлять в лесохозяйственных частях зеленых зон поселений виды лесопользования, предусмотренные пунктом 1 статьи 106 настоящего Кодекса, с учетом ограничений, установленных пунктами 2, 3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Лесопользователи вправе осуществлять рубки главного пользования, все виды рубок промежуточного пользования и рубок ухода,  кроме обновительны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Лесопользователи обязаны проводить сплошные и выборочные санитарные рубк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15. Лесопользование в лесах первого и второго поясов зон санитарной охраны источников питьевого водоснабжени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вправе осуществлять в лесах первого и второго поясов зон санитарной охраны источников питьевого водоснабжения виды лесопользования, предусмотренные пунктом 1 статьи 106 настоящего Кодекса, с учетом ограничений, установленных пунктами 2-4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Лесопользователи не вправе осуществлять рубки главного пользования. </w:t>
      </w:r>
    </w:p>
    <w:p>
      <w:pPr>
        <w:pStyle w:val="Normal"/>
        <w:ind w:firstLine="720"/>
        <w:jc w:val="both"/>
        <w:rPr/>
      </w:pPr>
      <w:r>
        <w:rPr>
          <w:rFonts w:eastAsia="Times New Roman Cyr" w:cs="Times New Roman Cyr" w:ascii="Times New Roman Cyr" w:hAnsi="Times New Roman Cyr"/>
        </w:rPr>
        <w:t>3. Лесопользователи обязаны проводить сплошные и выборочные санитарные рубки. Запрещается использование для защиты лесов химических препаратов,</w:t>
      </w:r>
      <w:r>
        <w:rPr>
          <w:b/>
          <w:bCs/>
        </w:rPr>
        <w:t xml:space="preserve"> </w:t>
      </w:r>
      <w:r>
        <w:rPr>
          <w:rFonts w:eastAsia="Times New Roman Cyr" w:cs="Times New Roman Cyr" w:ascii="Times New Roman Cyr" w:hAnsi="Times New Roman Cyr"/>
        </w:rPr>
        <w:t>в том числе в  опытных и научных цел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есопользователи вправе осуществлять побочное лесопользование, за исключением пастьбы скота, кроме использования традиционных мест водопо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16. Лесопользование в  лесах первой, второй и третьей зон округов санитарной (горно-санитарной) охраны курортов</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есопользователи вправе осуществлять в  лесах первой, второй и третьей зон округов санитарной (горно-санитарной) охраны курортов виды лесопользования, предусмотренные пунктом 1 статьи 106 настоящего Кодекса, с учетом ограничений, установленных пунктами 2-5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Лесопользователи не вправе осуществлять рубки главного пользования, за исключением третьей зоны округа санитарной (горно-санитарной) охраны курорт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Лесопользователи вправе осуществлять все виды рубок промежуточного пользования и рубок ухода. Обновительные рубки запрещаются в третьей зоне округа санитарной (горно-санитарной) охраны курортов. </w:t>
      </w:r>
    </w:p>
    <w:p>
      <w:pPr>
        <w:pStyle w:val="Normal"/>
        <w:ind w:firstLine="720"/>
        <w:jc w:val="both"/>
        <w:rPr/>
      </w:pPr>
      <w:r>
        <w:rPr>
          <w:rFonts w:eastAsia="Times New Roman Cyr" w:cs="Times New Roman Cyr" w:ascii="Times New Roman Cyr" w:hAnsi="Times New Roman Cyr"/>
        </w:rPr>
        <w:t>4. Лесопользователи обязаны проводить сплошные и выборочные санитарные рубки. Запрещается использование для защиты лесов химических препаратов,</w:t>
      </w:r>
      <w:r>
        <w:rPr>
          <w:b/>
          <w:bCs/>
        </w:rPr>
        <w:t xml:space="preserve"> </w:t>
      </w:r>
      <w:r>
        <w:rPr>
          <w:rFonts w:eastAsia="Times New Roman Cyr" w:cs="Times New Roman Cyr" w:ascii="Times New Roman Cyr" w:hAnsi="Times New Roman Cyr"/>
        </w:rPr>
        <w:t>в том числе</w:t>
      </w:r>
      <w:r>
        <w:rPr>
          <w:b/>
          <w:bCs/>
        </w:rPr>
        <w:t xml:space="preserve"> </w:t>
      </w:r>
      <w:r>
        <w:rPr>
          <w:rFonts w:eastAsia="Times New Roman Cyr" w:cs="Times New Roman Cyr" w:ascii="Times New Roman Cyr" w:hAnsi="Times New Roman Cyr"/>
        </w:rPr>
        <w:t xml:space="preserve"> в опытных и научных цел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Лесопользователи вправе осуществлять побочное лесопользование, за исключением пастьбы скота, кроме использования традиционных мест водопо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6"/>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17. Лесопользование в особо ценных лесных массивах</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ind w:left="0" w:firstLine="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 Лесопользователи вправе осуществлять в особо ценных лесных массивах виды лесопользования, предусмотренные пунктом 1 статьи 106 настоящего Кодекса, с учетом ограничений, установленных пунктами 2-4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Лесопользователи не вправе осуществлять рубки главного пользов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Лесопользователи обязаны проводить сплошные и выборочные санитарные руб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есопользователи вправе осуществлять побочное лесопользование при наличии специального разрешения уполномоченного федерального органа исполнительной власти по надзору за соблюдением лесного законодательств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5"/>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18. Лесопользование в  лесах, имеющих научное или историческое зна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ind w:firstLine="7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 Лесопользователи вправе осуществлять в  лесах, имеющих научное или историческое значение, виды лесопользования, предусмотренные пунктом 1 статьи 106 настоящего Кодекса, с учетом ограничений, установленных пунктами 2-4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Лесопользователи не вправе осуществлять рубки главного пользов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Лесопользователи обязаны проводить сплошные и выборочные санитарные руб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есопользователи вправе осуществлять побочное лесопользование, за исключением пастьбы скот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19. Лесопользование в орехово-промысловых зонах и кедровых лесах</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5"/>
        <w:ind w:firstLine="7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 Лесопользователи вправе осуществлять в орехово-промысловых зонах и кедровых лесах виды лесопользования, предусмотренные пунктом 1 статьи 106 настоящего Кодекса, с учетом ограничений, установленных пунктами 2-5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Лесопользователи не вправе осуществлять рубки главного пользов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Лесопользователи вправе осуществлять все виды рубок промежуточного пользования и рубок ухода. Не допускается отвод в рубку кедровых насаждений, если на прилегающих к ним вырубленных лесосеках не имеется достаточного для восстановления леса жизнеспособного кедрового подроста или на этих лесосеках не произведены работы по восстановлению кедровых насажд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Лесопользователи обязаны проводить сплошные и выборочные санитарные рубки. </w:t>
      </w:r>
    </w:p>
    <w:p>
      <w:pPr>
        <w:pStyle w:val="Normal"/>
        <w:ind w:firstLine="720"/>
        <w:jc w:val="both"/>
        <w:rPr>
          <w:b/>
          <w:b/>
          <w:bCs/>
        </w:rPr>
      </w:pPr>
      <w:r>
        <w:rPr>
          <w:rFonts w:eastAsia="Times New Roman Cyr" w:cs="Times New Roman Cyr" w:ascii="Times New Roman Cyr" w:hAnsi="Times New Roman Cyr"/>
        </w:rPr>
        <w:t>5. Лесопользователи вправе осуществлять побочное лесопользование, за исключением территории произрастания насаждений постоянной лесосеменной базы на селекционно-генетической основе.</w:t>
      </w:r>
    </w:p>
    <w:p>
      <w:pPr>
        <w:pStyle w:val="Normal"/>
        <w:ind w:firstLine="720"/>
        <w:jc w:val="both"/>
        <w:rPr>
          <w:b/>
          <w:b/>
          <w:bCs/>
        </w:rPr>
      </w:pPr>
      <w:r>
        <w:rPr>
          <w:b/>
          <w:bCs/>
        </w:rPr>
      </w:r>
    </w:p>
    <w:p>
      <w:pPr>
        <w:pStyle w:val="Heading5"/>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20. Лесопользование на территории произрастания лесоплодовых насаждени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5"/>
        <w:ind w:firstLine="7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 Лесопользователи вправе осуществлять на территории произрастания лесоплодовых насаждений  виды лесопользования, предусмотренные пунктом 1 статьи 106 настоящего Кодекса, с учетом ограничений, установленных пунктами 2-4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Лесопользователи не вправе осуществлять рубки главного пользов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Лесопользователи обязаны проводить сплошные и выборочные санитарные рубки. </w:t>
      </w:r>
    </w:p>
    <w:p>
      <w:pPr>
        <w:pStyle w:val="Normal"/>
        <w:ind w:firstLine="720"/>
        <w:jc w:val="both"/>
        <w:rPr>
          <w:b/>
          <w:b/>
          <w:bCs/>
        </w:rPr>
      </w:pPr>
      <w:r>
        <w:rPr>
          <w:rFonts w:eastAsia="Times New Roman Cyr" w:cs="Times New Roman Cyr" w:ascii="Times New Roman Cyr" w:hAnsi="Times New Roman Cyr"/>
        </w:rPr>
        <w:t xml:space="preserve">4. Лесопользователи вправе осуществлять побочное лесопользование, за исключением пастьбы скота. </w:t>
      </w:r>
    </w:p>
    <w:p>
      <w:pPr>
        <w:pStyle w:val="Normal"/>
        <w:ind w:firstLine="720"/>
        <w:jc w:val="both"/>
        <w:rPr>
          <w:b/>
          <w:b/>
          <w:bCs/>
        </w:rPr>
      </w:pPr>
      <w:r>
        <w:rP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21. Лесопользование в притундровых лесах</w:t>
      </w:r>
    </w:p>
    <w:p>
      <w:pPr>
        <w:pStyle w:val="Heading5"/>
        <w:ind w:firstLine="7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5"/>
        <w:ind w:firstLine="720"/>
        <w:rPr>
          <w:b w:val="false"/>
          <w:b w:val="false"/>
          <w:bCs w:val="false"/>
          <w:sz w:val="24"/>
          <w:szCs w:val="24"/>
        </w:rPr>
      </w:pPr>
      <w:r>
        <w:rPr>
          <w:rFonts w:eastAsia="Times New Roman Cyr" w:cs="Times New Roman Cyr" w:ascii="Times New Roman Cyr" w:hAnsi="Times New Roman Cyr"/>
          <w:b w:val="false"/>
          <w:bCs w:val="false"/>
          <w:sz w:val="24"/>
          <w:szCs w:val="24"/>
        </w:rPr>
        <w:t>1. Лесопользователи вправе осуществлять в притундровых лесах виды лесопользования, предусмотренные пунктом 1 статьи 106 настоящего Кодекса, с учетом ограничений, установленных пунктами 2-4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Лесопользователи не вправе осуществлять рубки главного пользов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Лесопользователи вправе осуществлять все виды рубок промежуточного пользования и рубок ухода. 4.Лесопользователи обязаны проводить сплошные и выборочные санитарные рубк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22. Правовой режим лесов особо охраняемых природных территори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равовой режим лесов особо охраняемых природных территорий устанавливается законодательством об особо охраняемых природных территори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 лесах государственных природных заповедников, памятников  природы  допускаются только прочие рубки, предусмотренные их режим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лесах национальных парков, природных парков допускаются только рубки по состоянию насаждений (санитарные рубки), если их проведение предусмотрено режимом данной особо охраняемой природной террито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 лесах остальных категорий особо охраняемых природных территорий допускаются рубки промежуточного пользования и прочие рубки, если их проведение предусмотрено режимом данных особо охраняемых природных территорий.</w:t>
      </w:r>
    </w:p>
    <w:p>
      <w:pPr>
        <w:pStyle w:val="Normal"/>
        <w:ind w:firstLine="720"/>
        <w:jc w:val="both"/>
        <w:rPr>
          <w:i/>
          <w:i/>
          <w:iCs/>
        </w:rPr>
      </w:pPr>
      <w:r>
        <w:rPr>
          <w:rFonts w:eastAsia="Times New Roman Cyr" w:cs="Times New Roman Cyr" w:ascii="Times New Roman Cyr" w:hAnsi="Times New Roman Cyr"/>
        </w:rPr>
        <w:t>5. В особо охраняемых природных территориях не допускается ведение лесного хозяйства, если это несовместимо с целями введения режима особой охраны или противоречит Положению о данной особо охраняемой территории или законодательству об особо охраняемых природных территориях.</w:t>
      </w:r>
    </w:p>
    <w:p>
      <w:pPr>
        <w:pStyle w:val="Normal"/>
        <w:ind w:firstLine="720"/>
        <w:jc w:val="both"/>
        <w:rPr>
          <w:i/>
          <w:i/>
          <w:iCs/>
        </w:rPr>
      </w:pPr>
      <w:r>
        <w:rPr>
          <w:i/>
          <w:iCs/>
        </w:rPr>
      </w:r>
    </w:p>
    <w:p>
      <w:pPr>
        <w:pStyle w:val="Heading5"/>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23. Лесопользование на территории  заповедных лесных участк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Лесопользователи вправе осуществлять на территории заповедных лесных участков виды лесопользования, предусмотренные пунктом 1 статьи 106 настоящего Кодекса, с учетом ограничений, установленных пунктами 2-4 настоящей стать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Лесопользователи не вправе осуществлять рубки главного пользования. </w:t>
      </w:r>
    </w:p>
    <w:p>
      <w:pPr>
        <w:pStyle w:val="Normal"/>
        <w:ind w:firstLine="720"/>
        <w:jc w:val="both"/>
        <w:rPr/>
      </w:pPr>
      <w:r>
        <w:rPr>
          <w:rFonts w:eastAsia="Times New Roman Cyr" w:cs="Times New Roman Cyr" w:ascii="Times New Roman Cyr" w:hAnsi="Times New Roman Cyr"/>
        </w:rPr>
        <w:t>3. Лесопользователи обязаны проводить сплошные и выборочные санитарные рубки. Запрещается использование для защиты лесов химических препаратов,</w:t>
      </w:r>
      <w:r>
        <w:rPr>
          <w:b/>
          <w:bCs/>
        </w:rPr>
        <w:t xml:space="preserve"> </w:t>
      </w:r>
      <w:r>
        <w:rPr>
          <w:rFonts w:eastAsia="Times New Roman Cyr" w:cs="Times New Roman Cyr" w:ascii="Times New Roman Cyr" w:hAnsi="Times New Roman Cyr"/>
        </w:rPr>
        <w:t>в том числе</w:t>
      </w:r>
      <w:r>
        <w:rPr>
          <w:b/>
          <w:bCs/>
        </w:rPr>
        <w:t xml:space="preserve"> </w:t>
      </w:r>
      <w:r>
        <w:rPr>
          <w:rFonts w:eastAsia="Times New Roman Cyr" w:cs="Times New Roman Cyr" w:ascii="Times New Roman Cyr" w:hAnsi="Times New Roman Cyr"/>
        </w:rPr>
        <w:t xml:space="preserve"> в опытных и научных цел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Лесопользователи вправе осуществлять побочное лесопользование при наличии специального разрешения уполномоченного федерального органа исполнительной власти в области надзора за соблюдением лесного законодательства.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5. ЛЕСОПОЛЬЗОВАНИЕ В ЛЕСАХ ВТОРОЙ ГРУППЫ</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24. Разрешенные виды лесопользования в лесах второй группы</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В лесах второй группы допускаются все виды лесопользования, предусмотренные статьей 30 настоящего Кодекса.</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2. Лесопользование в лесах второй группы осуществляется в соответствии с настоящим Кодексом и техническими регламентами.</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3. Лесопользователь вправе проводить в лесах второй группы рубки главного пользования, а также все виды рубок ухода, кроме обновительных, проведение которых допускается только в особо защитных участках.</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4. Лесопользователь обязан проводить в лесах второй группы сплошные и выборочные санитарные рубки.</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5. Лесопользователь вправе проводить побочное лесопользование с учетом правил сенокошения и пастьбы, утверждаемых органом государственной власти субъекта Российской Федераци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25. Особенности рубок леса в лесах второй группы</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 лесах второй группы ведутся рубки, направленные на сохранение и восстановление их средообразующих функций, возобновление леса хозяйственно ценными древесными породами, рациональную и эффективную эксплуатацию этих лесов с целью заготовки древесины.</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 зависимости от лесорастительных условий, типов леса и условий возобновления в лесах второй группы могут применяться все виды рубок главного пользования.</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разновозрастных насаждениях, произрастающих на дренированных почвах, в целях создания наиболее благоприятных условий для естественного возобновления леса, рационального выращивания и заготовки спелой древесины наряду с добровольно-выборочными рубками ведутся также длительно-постепенные рубки.</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При сплошных рубках в лесах второй группы площадь лесосек устанавливается в соответствии с техническими регламентам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6. ЛЕСОПОЛЬЗОВАНИЕ НА ЛЕСНЫХ УГОДЬЯХ</w:t>
      </w:r>
    </w:p>
    <w:p>
      <w:pPr>
        <w:pStyle w:val="Normal"/>
        <w:widowControl w:val="fals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26. Лесопользование в лесах, произрастающих на землях обороны</w:t>
      </w:r>
    </w:p>
    <w:p>
      <w:pPr>
        <w:pStyle w:val="Normal"/>
        <w:widowControl w:val="fals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сопользование в лесах, произрастающих на землях обороны, осуществляется в соответствии с режимом лесопользования, установленным для лесов второй группы, за исключением лесов, которые отнесены к защитным лесам.</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27. Лесопользование в лесах, произрастающих на землях сельскохозяйственного назначения и землях поселени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сопользование в лесах, произрастающих на землях сельскохозяйственного назначения и землях поселений, в соответствии с режимом лесопользования, установленным для лесов лесопарковых частей зеленых зон поселений и хозяйственных объектов статьей 111 настоящего Кодекс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7. ЗАКЛЮЧИТЕЛЬНЫЕ И ПЕРЕХОДНЫЕ ПОЛОЖЕНИ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28. Введение в действие настоящего Кодекс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стоящий Кодекс вводится в действие  с момента его официального опублик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До принятия указа Президента Российской Федерации, предусмотренного пунктом 2 статьи 52 настоящего Кодекса, лесные участки в собственность иностранных граждан и иностранных юридических лиц не передаю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Защитные леса, в отношении которых ранее было принято решение об отнесении их к защитным лесам, относятся к лесам первой группы до снятия с них защитности в порядке, предусмотренном статьей 18 настоящего Кодекса. </w:t>
      </w:r>
    </w:p>
    <w:p>
      <w:pPr>
        <w:pStyle w:val="Normal"/>
        <w:ind w:firstLine="720"/>
        <w:jc w:val="both"/>
        <w:rPr/>
      </w:pPr>
      <w:r>
        <w:rPr>
          <w:rFonts w:eastAsia="Times New Roman Cyr" w:cs="Times New Roman Cyr" w:ascii="Times New Roman Cyr" w:hAnsi="Times New Roman Cyr"/>
        </w:rPr>
        <w:t>4. До принятия федерального закона о порядке перевода земель из одной категории в другую, осуществление полномочий по переводу земель лесного фонда, занятых лесами второй и третьей группы, в другую категорию земель может быть передано исполнительным органам государственной власти субъектов Российской Федерации в порядке, предусмотренном статьей 6 настоящего Кодекса. При осуществлении полномочий Российской Федерации органы исполнительной государственной власти обязаны соблюдать требования, предусмотренные настоящим Кодексом</w:t>
      </w:r>
      <w:r>
        <w:rPr/>
        <w:t xml:space="preserve"> </w:t>
      </w:r>
      <w:r>
        <w:rPr>
          <w:rFonts w:eastAsia="Times New Roman Cyr" w:cs="Times New Roman Cyr" w:ascii="Times New Roman Cyr" w:hAnsi="Times New Roman Cyr"/>
        </w:rPr>
        <w:t xml:space="preserve">и Земельным кодексом Российской Федерац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Пользование лесными участками по основаниям, не предусмотренным пунктом 3 статьи 25 настоящего Кодекса, с момента вступления в силу настоящего Кодекса не допускается за исключением случаев, предусмотренных настоящей стать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Лесорубочный билет, ордер и лесной билет, выданные до вступления в силу настоящего Кодекса, действуют до момента истечения срока их действ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Договоры безвозмездного пользования  участками лесного фонда, заключенные до вступления в силу настоящего Кодекса, действуют до истечения срока действия выданных на их основании лесорубочных и/или лесных билетов. Лесопользователи вправе до истечения срока действия выданных на основании договора безвозмездного пользования лесорубочных и/или лесных билетов заключить договор аренды с ведением лесного хозяйства используемых лесных участков без проведения аукциона на срок десять лет. Размер арендной платы по указанным договорам определяется по правилам пункта 2 статьи 74 настояще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Договоры аренды, заключенные  до вступления в силу настоящего Кодекса, действуют до истечения срока действия выданных на их основании лесорубочных и/или лесных биле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торы по договорам аренды участков лесного фонда, заключенным на срок до пяти лет, вправе до истечения срока действия выданных на основании договора аренды лесорубочных и/или лесных билетов заключить договор аренды без ведения лесного хозяйства используемых лесных участков без проведения аукциона на срок до одного года. Размер арендной платы по указанным договорам определяется по правилам пункта 2 статьи 74 настоящего Кодекса.</w:t>
      </w:r>
    </w:p>
    <w:p>
      <w:pPr>
        <w:pStyle w:val="Normal"/>
        <w:ind w:firstLine="720"/>
        <w:jc w:val="both"/>
        <w:rPr/>
      </w:pPr>
      <w:r>
        <w:rPr>
          <w:rFonts w:eastAsia="Times New Roman Cyr" w:cs="Times New Roman Cyr" w:ascii="Times New Roman Cyr" w:hAnsi="Times New Roman Cyr"/>
        </w:rPr>
        <w:t>Арендаторы по договорам аренды участков лесного фонда, заключенным на срок более пяти лет, вправе до истечения срока действия выданных на основании договора аренды лесорубочных и/или лесных билетов заключить договор аренды с ведением лесного хозяйства используемых лесных участков без проведения аукциона на оставшийся срок.</w:t>
      </w:r>
      <w:r>
        <w:rPr>
          <w:i/>
          <w:iCs/>
        </w:rPr>
        <w:t xml:space="preserve"> </w:t>
      </w:r>
      <w:r>
        <w:rPr>
          <w:rFonts w:eastAsia="Times New Roman Cyr" w:cs="Times New Roman Cyr" w:ascii="Times New Roman Cyr" w:hAnsi="Times New Roman Cyr"/>
        </w:rPr>
        <w:t>Размер арендной платы по указанным договорам определяется по правилам пункта 2 статьи 74 настояще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Договоры концессии участков лесного фонда, заключенные  до вступления в силу настоящего Кодекса, действуют до истечения срока действия выданных на их основании лесорубочных и/или лесных билетов.</w:t>
      </w:r>
    </w:p>
    <w:p>
      <w:pPr>
        <w:pStyle w:val="Normal"/>
        <w:ind w:firstLine="720"/>
        <w:jc w:val="both"/>
        <w:rPr/>
      </w:pPr>
      <w:r>
        <w:rPr>
          <w:rFonts w:eastAsia="Times New Roman Cyr" w:cs="Times New Roman Cyr" w:ascii="Times New Roman Cyr" w:hAnsi="Times New Roman Cyr"/>
        </w:rPr>
        <w:t>Инвесторы по договорам концессии участков лесного фонда вправе до истечения срока действия выданных на основании договора аренды лесорубочных и/или лесных билетов заключить договор аренды с ведением лесного хозяйства используемых лесных участков без проведения аукциона на оставшийся срок.</w:t>
      </w:r>
      <w:r>
        <w:rPr>
          <w:i/>
          <w:iCs/>
        </w:rPr>
        <w:t xml:space="preserve"> </w:t>
      </w:r>
      <w:r>
        <w:rPr>
          <w:rFonts w:eastAsia="Times New Roman Cyr" w:cs="Times New Roman Cyr" w:ascii="Times New Roman Cyr" w:hAnsi="Times New Roman Cyr"/>
        </w:rPr>
        <w:t>Размер арендной платы по указанным договорам определяется по правилам пункта 2 статьи 74 настоящего Кодек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Арендаторы по договорам аренды участков лесного фонда, заключенным до вступления в силу настоящего Кодекса, не вправе передавать свои права и обязанности по договору аренды третьему лицу (перенаем), отдавать арендные права лесного участка в залог,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а также сдавать арендуемый лесной участок в субарен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Земли лесного фонда на момент вступления в силу настоящего Кодекса находятся в федеральной собственн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 Изданные до вступления в силу настоящего Кодекса нормативные акты по вопросам, которые согласно настоящему Кодексу могут регулироваться только техническими регламентами, действуют впредь до введения в действие соответствующих технических регламентов, разработанных в соответствии с законодательством о техническом регулирован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есах, относящихся ко второй группе в соответствии с п.3 статьи 16 настоящего Кодекса, ранее относившихся ко второй группе лесов, применяются правила рубок, ранее установленных для второй группы лесов, а в лесах, ранее относившихся к третьей группы лесов, применяются правила рубок, ранее установленных для третьей группы лес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 Поручить Правительству Российской Федерации привести свои нормативные акты в соответствие с настоящим Кодек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127. О внесении изменений в федеральные законы в связи с принятием Лесного кодекс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сключить из статьи 13 части первой  Налогового кодекса Российской Федерации (от 1 июля 1998 года  N 146-ФЗ, Собрание законодательства Российской Федерации , N 31, 03.08.1998, ст. 3824.) пункт 13.</w:t>
      </w:r>
    </w:p>
    <w:p>
      <w:pPr>
        <w:pStyle w:val="BodyText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сключить из статьи 20 Закона Российской Федерации от 27 декабря 1991 года № 2118-1 “Об основах налоговой системы в Российской Федерации” ("Российская газета", N 56, 10.03.1992) пункт 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11"/>
        <w:ind w:firstLine="720"/>
        <w:jc w:val="both"/>
        <w:rPr>
          <w:b/>
          <w:b/>
          <w:bCs/>
          <w:sz w:val="24"/>
          <w:szCs w:val="24"/>
        </w:rPr>
      </w:pPr>
      <w:r>
        <w:rPr>
          <w:rFonts w:eastAsia="Times New Roman Cyr" w:cs="Times New Roman Cyr" w:ascii="Times New Roman Cyr" w:hAnsi="Times New Roman Cyr"/>
          <w:b/>
          <w:bCs/>
          <w:sz w:val="24"/>
          <w:szCs w:val="24"/>
        </w:rPr>
        <w:t>Статья 128. О признании Лесного кодекса Российской Федерации от 29 января 1997 года № 22-ФЗ и федеральных законов утратившими силу.</w:t>
      </w:r>
    </w:p>
    <w:p>
      <w:pPr>
        <w:pStyle w:val="Normal"/>
        <w:ind w:firstLine="720"/>
        <w:jc w:val="both"/>
        <w:rPr>
          <w:b/>
          <w:b/>
          <w:bCs/>
          <w:sz w:val="24"/>
          <w:szCs w:val="24"/>
        </w:rPr>
      </w:pPr>
      <w:r>
        <w:rPr>
          <w:b/>
          <w:bCs/>
          <w:sz w:val="24"/>
          <w:szCs w:val="24"/>
        </w:rPr>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1. Со дня вступления в силу настоящего Кодекса признать утратившим силу Лесной кодекс Российской Федерации (Собрание законодательства Российской Федерации, 1997, № 5, ст. 610).</w:t>
      </w:r>
    </w:p>
    <w:p>
      <w:pPr>
        <w:pStyle w:val="Cons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 дня вступления в силу настоящего Кодекса признать утратившим силу Федерального закона от 23 декабря  2003г. “О внесении изменений в Лесной кодекс Российской Федерации” ("Российская газета", N 252, 16.12.2003).</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ahoma">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both"/>
      <w:outlineLvl w:val="0"/>
    </w:pPr>
    <w:rPr>
      <w:b/>
      <w:bCs/>
      <w:sz w:val="20"/>
      <w:szCs w:val="20"/>
    </w:rPr>
  </w:style>
  <w:style w:type="paragraph" w:styleId="Heading2">
    <w:name w:val="Heading 2"/>
    <w:basedOn w:val="Normal"/>
    <w:next w:val="Normal"/>
    <w:qFormat/>
    <w:pPr>
      <w:keepNext w:val="true"/>
      <w:numPr>
        <w:ilvl w:val="1"/>
        <w:numId w:val="1"/>
      </w:numPr>
      <w:ind w:left="360" w:hanging="0"/>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576"/>
      <w:jc w:val="both"/>
      <w:outlineLvl w:val="4"/>
    </w:pPr>
    <w:rPr>
      <w:b/>
      <w:bCs/>
      <w:sz w:val="20"/>
      <w:szCs w:val="20"/>
    </w:rPr>
  </w:style>
  <w:style w:type="paragraph" w:styleId="Heading6">
    <w:name w:val="Heading 6"/>
    <w:basedOn w:val="Normal"/>
    <w:next w:val="Normal"/>
    <w:qFormat/>
    <w:pPr>
      <w:keepNext w:val="true"/>
      <w:numPr>
        <w:ilvl w:val="5"/>
        <w:numId w:val="1"/>
      </w:numPr>
      <w:ind w:left="1080" w:hanging="0"/>
      <w:outlineLvl w:val="5"/>
    </w:pPr>
    <w:rPr>
      <w:b/>
      <w:bCs/>
      <w:sz w:val="20"/>
      <w:szCs w:val="20"/>
    </w:rPr>
  </w:style>
  <w:style w:type="paragraph" w:styleId="Heading7">
    <w:name w:val="Heading 7"/>
    <w:basedOn w:val="Normal"/>
    <w:next w:val="Normal"/>
    <w:qFormat/>
    <w:pPr>
      <w:keepNext w:val="true"/>
      <w:widowControl w:val="false"/>
      <w:numPr>
        <w:ilvl w:val="6"/>
        <w:numId w:val="1"/>
      </w:numPr>
      <w:ind w:left="708" w:hanging="0"/>
      <w:jc w:val="both"/>
      <w:outlineLvl w:val="6"/>
    </w:pPr>
    <w:rPr>
      <w:b/>
      <w:bCs/>
      <w:i/>
      <w:iCs/>
      <w:color w:val="000000"/>
    </w:rPr>
  </w:style>
  <w:style w:type="paragraph" w:styleId="Heading8">
    <w:name w:val="Heading 8"/>
    <w:basedOn w:val="Normal"/>
    <w:next w:val="Normal"/>
    <w:qFormat/>
    <w:pPr>
      <w:keepNext w:val="true"/>
      <w:widowControl w:val="false"/>
      <w:numPr>
        <w:ilvl w:val="7"/>
        <w:numId w:val="1"/>
      </w:numPr>
      <w:ind w:left="1649" w:firstLine="485"/>
      <w:jc w:val="both"/>
      <w:outlineLvl w:val="7"/>
    </w:pPr>
    <w:rPr>
      <w:b/>
      <w:bCs/>
    </w:rPr>
  </w:style>
  <w:style w:type="paragraph" w:styleId="Heading9">
    <w:name w:val="Heading 9"/>
    <w:basedOn w:val="Normal"/>
    <w:next w:val="Normal"/>
    <w:qFormat/>
    <w:pPr>
      <w:keepNext w:val="true"/>
      <w:numPr>
        <w:ilvl w:val="8"/>
        <w:numId w:val="1"/>
      </w:numPr>
      <w:ind w:firstLine="576"/>
      <w:jc w:val="both"/>
      <w:outlineLvl w:val="8"/>
    </w:pPr>
    <w:rPr>
      <w:b/>
      <w:bCs/>
    </w:rPr>
  </w:style>
  <w:style w:type="character" w:styleId="DefaultParagraphFont">
    <w:name w:val="Default Paragraph Font"/>
    <w:qFormat/>
    <w:rPr/>
  </w:style>
  <w:style w:type="character" w:styleId="PageNumber">
    <w:name w:val="Page Number"/>
    <w:basedOn w:val="DefaultParagraphFont"/>
    <w:rPr/>
  </w:style>
  <w:style w:type="character" w:styleId="Style5">
    <w:name w:val="Ãîòîâûé Çíàê"/>
    <w:basedOn w:val="DefaultParagraphFont"/>
    <w:qFormat/>
    <w:rPr>
      <w:rFonts w:ascii="Courier New" w:hAnsi="Courier New" w:eastAsia="Courier New" w:cs="Courier New"/>
      <w:lang w:val="ru-RU"/>
    </w:rPr>
  </w:style>
  <w:style w:type="character" w:styleId="Normal1">
    <w:name w:val="Normal1 Çíàê"/>
    <w:basedOn w:val="DefaultParagraphFont"/>
    <w:qFormat/>
    <w:rPr>
      <w:lang w:val="ru-RU"/>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8"/>
      <w:jc w:val="both"/>
    </w:pPr>
    <w:rPr>
      <w:sz w:val="20"/>
      <w:szCs w:val="20"/>
    </w:rPr>
  </w:style>
  <w:style w:type="paragraph" w:styleId="BodyText2">
    <w:name w:val="Body Text 2"/>
    <w:basedOn w:val="Normal"/>
    <w:qFormat/>
    <w:pPr>
      <w:ind w:firstLine="567"/>
      <w:jc w:val="both"/>
    </w:pPr>
    <w:rPr>
      <w:sz w:val="26"/>
      <w:szCs w:val="26"/>
    </w:rPr>
  </w:style>
  <w:style w:type="paragraph" w:styleId="BodyText3">
    <w:name w:val="Body Text 3"/>
    <w:basedOn w:val="Normal"/>
    <w:qFormat/>
    <w:pPr>
      <w:jc w:val="both"/>
    </w:pPr>
    <w:rPr>
      <w:b/>
      <w:bCs/>
      <w:sz w:val="20"/>
      <w:szCs w:val="20"/>
    </w:rPr>
  </w:style>
  <w:style w:type="paragraph" w:styleId="WWBodyText2">
    <w:name w:val="WW-Body Text 2"/>
    <w:basedOn w:val="Normal"/>
    <w:qFormat/>
    <w:pPr>
      <w:jc w:val="both"/>
    </w:pPr>
    <w:rPr>
      <w:sz w:val="20"/>
      <w:szCs w:val="20"/>
    </w:rPr>
  </w:style>
  <w:style w:type="paragraph" w:styleId="WWBodyText21">
    <w:name w:val="WW-Body Text 21"/>
    <w:basedOn w:val="Normal"/>
    <w:qFormat/>
    <w:pPr>
      <w:ind w:firstLine="567"/>
    </w:pPr>
    <w:rPr>
      <w:color w:val="000000"/>
      <w:sz w:val="28"/>
      <w:szCs w:val="28"/>
    </w:rPr>
  </w:style>
  <w:style w:type="paragraph" w:styleId="WWBodyTextIndent2">
    <w:name w:val="WW-Body Text Indent 2"/>
    <w:basedOn w:val="Normal"/>
    <w:qFormat/>
    <w:pPr>
      <w:ind w:firstLine="567"/>
      <w:jc w:val="both"/>
    </w:pPr>
    <w:rPr>
      <w:color w:val="000000"/>
      <w:sz w:val="28"/>
      <w:szCs w:val="28"/>
    </w:rPr>
  </w:style>
  <w:style w:type="paragraph" w:styleId="Normal11">
    <w:name w:val="Normal1"/>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ind w:firstLine="720"/>
      <w:jc w:val="both"/>
    </w:pPr>
    <w:rPr>
      <w:sz w:val="20"/>
      <w:szCs w:val="20"/>
    </w:rPr>
  </w:style>
  <w:style w:type="paragraph" w:styleId="BodyText21">
    <w:name w:val="Body Text 21"/>
    <w:basedOn w:val="Normal11"/>
    <w:qFormat/>
    <w:pPr>
      <w:widowControl w:val="false"/>
      <w:ind w:firstLine="485"/>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BodyTextIndent21">
    <w:name w:val="Body Text Indent 21"/>
    <w:basedOn w:val="Normal11"/>
    <w:qFormat/>
    <w:pPr>
      <w:ind w:firstLine="567"/>
      <w:jc w:val="both"/>
    </w:pPr>
    <w:rPr>
      <w:color w:val="000000"/>
      <w:sz w:val="28"/>
      <w:szCs w:val="28"/>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Style6">
    <w:name w:val="Ãîòîâ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WWBodyTextIndent3">
    <w:name w:val="WW-Body Text Indent 3"/>
    <w:basedOn w:val="Normal"/>
    <w:qFormat/>
    <w:pPr>
      <w:ind w:left="567" w:hanging="0"/>
    </w:pPr>
    <w:rPr>
      <w:b/>
      <w:bCs/>
      <w:sz w:val="28"/>
      <w:szCs w:val="28"/>
    </w:rPr>
  </w:style>
  <w:style w:type="paragraph" w:styleId="Style7">
    <w:name w:val="Òåêñò âûíîñêè"/>
    <w:basedOn w:val="Normal"/>
    <w:qFormat/>
    <w:pPr/>
    <w:rPr>
      <w:rFonts w:ascii="Tahoma" w:hAnsi="Tahoma" w:eastAsia="Tahoma" w:cs="Tahoma"/>
      <w:sz w:val="16"/>
      <w:szCs w:val="16"/>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1:25:00Z</dcterms:created>
  <dc:creator>work1</dc:creator>
  <dc:description/>
  <dc:language>en-US</dc:language>
  <cp:lastModifiedBy>Zakharov</cp:lastModifiedBy>
  <cp:lastPrinted>2004-06-09T14:39:00Z</cp:lastPrinted>
  <dcterms:modified xsi:type="dcterms:W3CDTF">2004-06-11T11:25:00Z</dcterms:modified>
  <cp:revision>2</cp:revision>
  <dc:subject/>
  <dc:title>Проект,  24</dc:title>
</cp:coreProperties>
</file>