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/>
      </w:pPr>
      <w:r>
        <w:rPr/>
        <w:t>Предпосылки и перспективы формирования экологической сети Северной Евразии / Ред. – А.И. Бакка, Н.А. Соболев. – Охрана живой природы. Выпуск 1 (9). – Нижний Новгород, 1998. – С. 22 – 31.</w:t>
      </w:r>
    </w:p>
    <w:p>
      <w:pPr>
        <w:pStyle w:val="Normal"/>
        <w:jc w:val="center"/>
        <w:rPr>
          <w:smallCaps/>
        </w:rPr>
      </w:pPr>
      <w:r>
        <w:rPr>
          <w:smallCaps/>
        </w:rPr>
        <w:t>Стартовые позиции Экологической Сети Северной Евразии: рабочая гипотеза</w:t>
      </w:r>
    </w:p>
    <w:p>
      <w:pPr>
        <w:pStyle w:val="Normal"/>
        <w:jc w:val="center"/>
        <w:rPr/>
      </w:pPr>
      <w:r>
        <w:rPr/>
        <w:t>Н.А. Соболев, Б.Ю. Русс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ект ГЭФ “Сохранение биоразнообразия”, Центр охраны дикой природы</w:t>
      </w:r>
    </w:p>
    <w:p>
      <w:pPr>
        <w:pStyle w:val="Normal"/>
        <w:ind w:firstLine="567"/>
        <w:jc w:val="both"/>
        <w:rPr/>
      </w:pPr>
      <w:r>
        <w:rPr/>
        <w:t>Для начала практической работы по формированию Панъевропейской экологической сети (ПЕЭС) необходимо конкретизировать первоочередные задачи этой деятельности применительно к отдельным природным выделам, относительно однородным по составу биоты (биорегионам) и прежде всего - установить биорегионы, с которыми предстоит работать. Наши предложения по делению Северной Евразии на биорегионы для формирования ПЕЭС (Рис. 1) подготовлены на основе разработок в области географии ландшафтов (Карта..., 1986) и биогеографии (Тахтаджан, 1978; Растительность ..., 1980; Отчёт..., 1992; Тишков, 1995; Букреев, 1997; Bogdanov, 1997) и частично скорректированы по описаниям природы ряда хорошо изученных ООПТ (Заповедники ..., 1987-1990; Забелина и др., 1998) и с соблюдением территориального единства сухопутных биорегионов.</w:t>
      </w:r>
    </w:p>
    <w:p>
      <w:pPr>
        <w:pStyle w:val="Normal"/>
        <w:ind w:firstLine="567"/>
        <w:jc w:val="both"/>
        <w:rPr/>
      </w:pPr>
      <w:r>
        <w:rPr/>
        <w:t>Общими для всей системы ООПТ объектами охраны в ПЕЭС являются: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иродный каркас</w:t>
      </w:r>
      <w:r>
        <w:rPr/>
        <w:t>, т.е. экологически непрерывный комплекс природных сообществ, не испытывающий благодаря своим большим размерам последствий фрагментации ландшафта, в т.ч. - поддерживающий качественно полноценную биоту (см. ниже);</w:t>
      </w:r>
    </w:p>
    <w:p>
      <w:pPr>
        <w:pStyle w:val="Normal"/>
        <w:ind w:firstLine="567"/>
        <w:jc w:val="both"/>
        <w:rPr/>
      </w:pPr>
      <w:r>
        <w:rPr/>
        <w:t xml:space="preserve">способная к самовосстановлению </w:t>
      </w:r>
      <w:r>
        <w:rPr>
          <w:u w:val="single"/>
        </w:rPr>
        <w:t>качественно полноценная биота</w:t>
      </w:r>
      <w:r>
        <w:rPr/>
        <w:t>, т.е. биота, слагаемая видами, в том числе редкими, относящимися ко всем трофическим уровням экосистем, причём популяции этих видов занимают территории всех размерных классов, вплоть до территорий масштаба биорегиона (Соболев, 1998).</w:t>
      </w:r>
    </w:p>
    <w:p>
      <w:pPr>
        <w:pStyle w:val="Normal"/>
        <w:ind w:firstLine="567"/>
        <w:jc w:val="both"/>
        <w:rPr/>
      </w:pPr>
      <w:r>
        <w:rPr/>
        <w:t>С этих позиций состояние природы в биорегионах можно оценить по нарушенности природных экосистем, учитывая сокращение занятой ими площади (Земельный фонд ..., 1991; МСОП, 1996) и их деградацию, определяемую по уменьшению фитомассы (Мартынов и др., 1994). На основе соотношения между, с одной стороны, нарушенностью природных экосистем (Рис. 2) и, с другой стороны, состоянием природного каркаса (Отчёт ..., 1994) и экологическим благополучием региона в целом (Критерии ..., 1992) предлагается следующая шкала:</w:t>
      </w:r>
    </w:p>
    <w:tbl>
      <w:tblPr>
        <w:tblW w:w="91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6"/>
        <w:gridCol w:w="1644"/>
        <w:gridCol w:w="11"/>
        <w:gridCol w:w="5993"/>
      </w:tblGrid>
      <w:tr>
        <w:trPr/>
        <w:tc>
          <w:tcPr>
            <w:tcW w:w="31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ность экосистем</w:t>
            </w:r>
          </w:p>
        </w:tc>
        <w:tc>
          <w:tcPr>
            <w:tcW w:w="5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состояние природного каркаса и биоты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/>
              <w:t>по площади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</w:tabs>
              <w:rPr/>
            </w:pPr>
            <w:r>
              <w:rPr/>
              <w:t>по фитомассе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иорегионе</w:t>
            </w:r>
          </w:p>
        </w:tc>
      </w:tr>
      <w:tr>
        <w:trPr/>
        <w:tc>
          <w:tcPr>
            <w:tcW w:w="14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10 %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&lt;10 %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ился природный каркас с полноценной биотой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экологическая обстановка в целом по региону благополучная</w:t>
            </w:r>
          </w:p>
        </w:tc>
      </w:tr>
      <w:tr>
        <w:trPr/>
        <w:tc>
          <w:tcPr>
            <w:tcW w:w="1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 %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%</w:t>
            </w:r>
          </w:p>
        </w:tc>
        <w:tc>
          <w:tcPr>
            <w:tcW w:w="6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ый каркас сохранился при утрате отдельных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%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0 %</w:t>
            </w:r>
          </w:p>
        </w:tc>
        <w:tc>
          <w:tcPr>
            <w:tcW w:w="6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ментов качественно полноценной биоты</w:t>
            </w:r>
          </w:p>
        </w:tc>
      </w:tr>
      <w:tr>
        <w:trPr/>
        <w:tc>
          <w:tcPr>
            <w:tcW w:w="1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 %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5 %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ый каркас, по-видимому, сохранился, но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 %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 %</w:t>
            </w:r>
          </w:p>
        </w:tc>
        <w:tc>
          <w:tcPr>
            <w:tcW w:w="6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изок к распаду на отдельные участки</w:t>
            </w:r>
          </w:p>
        </w:tc>
      </w:tr>
      <w:tr>
        <w:trPr/>
        <w:tc>
          <w:tcPr>
            <w:tcW w:w="14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5 %</w:t>
            </w:r>
          </w:p>
        </w:tc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0 %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родный каркас распался на участки, не всегда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 %</w:t>
            </w:r>
          </w:p>
        </w:tc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5 %</w:t>
            </w:r>
          </w:p>
        </w:tc>
        <w:tc>
          <w:tcPr>
            <w:tcW w:w="60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ивающие качественно полноценную биоту</w:t>
            </w:r>
          </w:p>
        </w:tc>
      </w:tr>
      <w:tr>
        <w:trPr>
          <w:trHeight w:val="285" w:hRule="atLeast"/>
        </w:trPr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5 %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aaieiaie7"/>
              <w:keepNext w:val="false"/>
              <w:widowControl/>
              <w:ind w:hanging="28"/>
              <w:rPr>
                <w:lang w:val="ru-RU"/>
              </w:rPr>
            </w:pPr>
            <w:r>
              <w:rPr>
                <w:lang w:val="ru-RU"/>
              </w:rPr>
              <w:t>30 – 55 %</w:t>
            </w:r>
          </w:p>
        </w:tc>
        <w:tc>
          <w:tcPr>
            <w:tcW w:w="600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родный каркас распался на изоляты, в которых качественно полноценная биота не сохранилась</w:t>
            </w:r>
          </w:p>
        </w:tc>
      </w:tr>
      <w:tr>
        <w:trPr>
          <w:trHeight w:val="285" w:hRule="atLeast"/>
        </w:trPr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% – 70 %</w:t>
            </w:r>
          </w:p>
        </w:tc>
        <w:tc>
          <w:tcPr>
            <w:tcW w:w="16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&lt; 55 %</w:t>
            </w:r>
          </w:p>
        </w:tc>
        <w:tc>
          <w:tcPr>
            <w:tcW w:w="600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/>
              <w:t>&gt;70%</w:t>
            </w:r>
          </w:p>
        </w:tc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center"/>
              <w:rPr/>
            </w:pPr>
            <w:r>
              <w:rPr/>
              <w:t>&lt;55%</w:t>
            </w:r>
          </w:p>
        </w:tc>
        <w:tc>
          <w:tcPr>
            <w:tcW w:w="60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родные и полуприродные экосистемы сохранились в виде небольших изолятов; экологическая обстановка неблагополучна в целом по региону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 xml:space="preserve">Рис. 1. Предложения по выделению биорегионов Северной Евразии для формирования ПЕЭС. </w:t>
      </w:r>
    </w:p>
    <w:p>
      <w:pPr>
        <w:pStyle w:val="Normal"/>
        <w:spacing w:before="0" w:after="240"/>
        <w:jc w:val="center"/>
        <w:rPr>
          <w:highlight w:val="cyan"/>
        </w:rPr>
      </w:pPr>
      <w:r>
        <w:rPr>
          <w:highlight w:val="cyan"/>
        </w:rPr>
        <w:t>место для рисунка 1</w:t>
      </w:r>
    </w:p>
    <w:p>
      <w:pPr>
        <w:pStyle w:val="Normal"/>
        <w:spacing w:before="0" w:after="240"/>
        <w:jc w:val="center"/>
        <w:rPr/>
      </w:pPr>
      <w:r>
        <w:rPr/>
        <w:t>Номера биорегионов на Рис. 1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олярные пустыни Новой Земли и Земли Франца-Иосиф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Острова высокой Арктик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Югорско-Новоземель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Ямало-Гыдан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еверо-Таймырские арктиче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ольские низкогорные тундры и редколесья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ольшеземельская тундр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Обь-Тазов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Таймырские равнинны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евероякут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Чукотские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евероуральские леса и тундр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сибирская лесотундр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Южнотаймырская лесотундр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уторанские горные тундры и редколесья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набаро-Нижнеленский регион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Тундры и редколесья восточносибирских холодных гор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Яно-Индигирская и Колымская низменност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олымские горные тундры и редколесья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Тундры и редколесья Корякского нагорья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мчатские тундры и леса, океанические пустош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мчатские горные луг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рельско-Лапландские леса и озер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еверотаёжные леса Европейской Росси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реднетаёжные леса Европейской Росси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Южная тайга Восточно-Европейской равнин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реднеуральская горная тайг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сибирские северотаёжные леса и болот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сибирские средне - и южнотаёжные леса и болот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реднесибирские темнохвойные и лиственничные леса (плато)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Центральносибирские таёж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Центральноякутские лиственничные леса и алас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нгарские светлохвой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Горная тайга Лено-Ангарского междуречья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Восточнобайкальские гор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иохотноморские гор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муро-Зейская тайг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ахалинские таёжные луга и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урильские океанические луга, пустоши и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ихоте-Алиньские хвойные и смешан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Леса юга Дальнего Востока (Приморские)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европейские  (прибалтийские)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олес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Леса Центра Русской равнин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Волжско-Камски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Южноуральские хвойные и смешан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сибирские подтаёж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рпат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одольско-Молдав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редне-Днепров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Окско-Донская лесостеп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Волжско-Сурская лесостеп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уральская и Ишимская озёрные лесо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арабинская низменност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Южносибирские котловинные и предгорные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лтайские горные тундры, леса, луга и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аянские горные тундры, леса, луга и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байкальские горные леса и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урятские степи и южнотаёжные лес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Нижнедунайский лесостепно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зово-Черноморские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ерноморские и северокавказские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Умеренно засушливые степи юга Восточно-Европейской равнин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волжские луговые и засушливые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Центральноказахстанский степной (Североказахстанский мелкосопочник)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улундинская и Предалтайская равнины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икаспийские сухие степ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икаспийские пустыни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Урало-Эмбенская Прикаспийская низменност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Тургай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захский мелкосопочник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йсано-Тарбагатай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Устюрт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ракум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ызылкум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аршинский и равнинный Таджикистан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тяньшаньская предгорная равнина и Голодная степ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етпакдалин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Мойынкум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алхашско-Алаколь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Джунгарский Алатау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рым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Новороссий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еверокавказские горные степи, леса и луг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Дагестан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олхид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Восточнозакавказ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Анатолийско-Загросско-Армянский горно-степной и горно-лесно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ура-Араксинский пустынный и горно-степно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Верхне-Араксинский пустынный и горно-степно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Гирканский горно-лесно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о-Туркмен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Копетдаг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Бадхызско-Карабиль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Горный Туркестано-Гиссарский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Западный Тянь-Шан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Северный и Центральный Тянь-Шань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Ферганская долина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амиро-Алайский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  <w:t>Рис. 2. Степень нарушенности природных экосисте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highlight w:val="cyan"/>
        </w:rPr>
        <w:t>место для рисунка 2</w:t>
      </w:r>
      <w:r>
        <w:br w:type="page"/>
      </w:r>
    </w:p>
    <w:p>
      <w:pPr>
        <w:pStyle w:val="Normal"/>
        <w:ind w:firstLine="567"/>
        <w:jc w:val="center"/>
        <w:rPr/>
      </w:pPr>
      <w:r>
        <w:rPr/>
        <w:t xml:space="preserve">Рис. 3. Нагрузки на природные экосистемы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highlight w:val="cyan"/>
        </w:rPr>
        <w:t>место для рисунка 3</w:t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Рис. 4. Соотношение между нагрузками на природные экосистемы и их устойчивость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highlight w:val="cyan"/>
        </w:rPr>
        <w:t>место для рисунка 4</w:t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Рис. 5. Уровень развития региональных сетей ООПТ.</w:t>
      </w:r>
    </w:p>
    <w:p>
      <w:pPr>
        <w:pStyle w:val="Normal"/>
        <w:ind w:firstLine="567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/>
      </w:pPr>
      <w:r>
        <w:rPr>
          <w:highlight w:val="cyan"/>
        </w:rPr>
        <w:t>место для рисунка 5</w:t>
      </w:r>
    </w:p>
    <w:p>
      <w:pPr>
        <w:pStyle w:val="Normal"/>
        <w:ind w:firstLine="567"/>
        <w:jc w:val="both"/>
        <w:rPr/>
      </w:pPr>
      <w:r>
        <w:rPr/>
        <w:t>Как видно из Рис. 2, биорегионы, в которых природный каркас распался на изоляты, расположены, в основном, в южной части Восточно-Европейской (Русской) равнины, на Кавказе и в Закавказье. На остальной части Кавказа и Закавказья, в южной половине лесной зоны на Восточно-Европейской равнине, на Южном Урале, в лесостепной и степной полосе Западной Сибири, в Приморье и в ряде биорегионов Средней Азии также происходит фрагментация природного каркаса, в ряде случаев приводящая к утрате качественной полноценности биоты. Обстановка, экологически благополучная по состоянию дикой природы, сохранилась лишь на севере Русской равнины, Западной и Средней Сибири и островах Северного Ледовитого океана - однако и там в большинстве биорегионов известны локальные очаги экологической напряжённости.</w:t>
      </w:r>
    </w:p>
    <w:p>
      <w:pPr>
        <w:pStyle w:val="Normal"/>
        <w:ind w:firstLine="567"/>
        <w:jc w:val="both"/>
        <w:rPr/>
      </w:pPr>
      <w:r>
        <w:rPr/>
        <w:t>Для оценки антропогенной нагрузки на природу мы использовали соотношение численности населения и площади природных территорий в регионе. Как видно на Рис. 3, положение регионов с нагрузками более 10 человек на 1 кв. км природных территорий примерно соответствует положению регионов, в которых природный каркас распался или близок к распаду.</w:t>
      </w:r>
    </w:p>
    <w:p>
      <w:pPr>
        <w:pStyle w:val="3"/>
        <w:jc w:val="both"/>
        <w:rPr/>
      </w:pPr>
      <w:r>
        <w:rPr/>
        <w:t>Однако, на наш взгляд, для определения приоритетов в природоохранной работе более важно соотношение между нагрузками на природу и устойчивостью природных экосистем к внешним воздействиям. При оценке потенциальной устойчивости природных экосистем по 7-бальной шкале наиболее устойчивыми признаны широколиственные леса Карпат и Прикарпатья (7 баллов), а также Закавказья, Приморья, Приамурья и Центра Русской равнины (6 баллов). Высока устойчивость других экосистем широколиственных, хвойно-широколиственных и южно-таёжных лесов (4-5 балла). Устойчивость средне- и северо-таёжных лесов оценивается в 2-3 балла, а устойчивость тундр и пустынь - в 1 балл (Мартынов, Артюхов, 1994).</w:t>
      </w:r>
    </w:p>
    <w:p>
      <w:pPr>
        <w:pStyle w:val="Normal"/>
        <w:ind w:firstLine="567"/>
        <w:jc w:val="both"/>
        <w:rPr/>
      </w:pPr>
      <w:r>
        <w:rPr/>
        <w:t>Для представления данных в сопоставимых единицах нагрузки на природу ранжированы нами также по возрастающей 7-бальной (полулогарифмической) шкале (см. Рис. 3). Степень риска утраты природных экосистем определена как отношение ранжированных показателей нагрузки на экосистемы и устойчивости экосистем. Как видно из Рис. 4, существенный риск утраты природных экосистем существует в степных предгорьях Кавказа, в земледельческих районах Средней Азии, в прикаспийских и среднеазиатских пустынях, в степях юга Восточно-Европейской равнины и Казахстана, в ряде горных регионов Кавказа и Средней Азии, в Среднем и Нижнем Поволжье, Центральном Черноземье, на Кольском полуострове и на Южном Урале, в некоторых областях Центра Русской равнины.</w:t>
      </w:r>
    </w:p>
    <w:p>
      <w:pPr>
        <w:pStyle w:val="Normal"/>
        <w:ind w:firstLine="567"/>
        <w:jc w:val="both"/>
        <w:rPr/>
      </w:pPr>
      <w:r>
        <w:rPr/>
        <w:t>Оценивая состояние природы Северной Евразии в целом на основании проведённого анализа, мы можем констатировать, что на огромном пространстве от Фенноскандии до Дальнего Востока, через Север Русской равнины, Урал и Сибирь протянулся грандиозный экологически непрерывный ряд малоизменённых природных сообществ, который мы предлагаем именовать “Великий Евро-Азиатский природный массив” для того, чтобы подчеркнуть его природоохранную уникальность и обеспечить необходимое внимание к нему как к целостному объекту природного наследия мирового значения.</w:t>
      </w:r>
    </w:p>
    <w:p>
      <w:pPr>
        <w:pStyle w:val="3"/>
        <w:jc w:val="both"/>
        <w:rPr/>
      </w:pPr>
      <w:r>
        <w:rPr/>
        <w:t>Состояние сети ООПТ в биорегионах Северной Евразии представлено на Рис. 5. На основании материалов о наличии и размещении ООПТ на территории Северной Евразии (Андрi</w:t>
      </w:r>
      <w:r>
        <w:rPr>
          <w:rFonts w:eastAsia="Times New Roman" w:cs="Times New Roman"/>
        </w:rPr>
        <w:t>є</w:t>
      </w:r>
      <w:r>
        <w:rPr/>
        <w:t>нко и др., 1998; Букреев, 1997; Забелина и др., 1998; Заповедники ..., 1987-1990; Ибрагимов, 1997; Мамытов и др., 1985; Муравьёв, 1997; Национальный ... Казахстан, 1998; Национальные парки России, 1996; Состояние ... в Азербайджанской Республике, 1997; Сохранение ... в России, 1997; Хачатуров, Тихомолов, 1985; Шалыбков, Сторчевой, 1985; Delbaere, 1998; ECE, 1998; Gabunia &amp; al., in press; National ... Latvia, 1998) мы условно выделяем 4 уровня развития региональных сетей ООПТ:</w:t>
      </w:r>
    </w:p>
    <w:p>
      <w:pPr>
        <w:pStyle w:val="Normal"/>
        <w:rPr/>
      </w:pPr>
      <w:r>
        <w:rPr/>
        <w:t>1 - ООПТ в регионе отсутствуют;</w:t>
      </w:r>
    </w:p>
    <w:p>
      <w:pPr>
        <w:pStyle w:val="Normal"/>
        <w:rPr/>
      </w:pPr>
      <w:r>
        <w:rPr/>
        <w:t>2 - ООПТ сохраняют отдельные природные объекты в регионе;</w:t>
      </w:r>
    </w:p>
    <w:p>
      <w:pPr>
        <w:pStyle w:val="Normal"/>
        <w:rPr/>
      </w:pPr>
      <w:r>
        <w:rPr/>
        <w:t>3 - ООПТ отражают многообразие природы региона;</w:t>
      </w:r>
    </w:p>
    <w:p>
      <w:pPr>
        <w:pStyle w:val="21"/>
        <w:rPr/>
      </w:pPr>
      <w:r>
        <w:rPr/>
        <w:t>4 - ООПТ функционально связаны между собой и могут быть основой формирования системы ООПТ.</w:t>
      </w:r>
    </w:p>
    <w:p>
      <w:pPr>
        <w:pStyle w:val="Normal"/>
        <w:ind w:firstLine="567"/>
        <w:jc w:val="both"/>
        <w:rPr/>
      </w:pPr>
      <w:r>
        <w:rPr/>
        <w:t>Заранее принося свои извинения тем, чьи природоохранные достижения мы не смогли учесть, ограничимся общими рекомендациями по возможным приоритетам в рабо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язательным требованием к формируемой системе ООПТ должно быть наличие в каждом биорегионе надёжно защищённой репрезентативной ООПТ, где ведутся постоянные наблюдения за природой биорегиона - как правило, это заповедники или национальные парки; в отдельных биорегионах с невысокими антропогенными нагрузками функции таких ООПТ могут временно выполнять заказники общегосударственного значения или природные па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регионах, где природный каркас не сохранился (Рис. 2) необходимо его восстановление, т.е. нельзя ограничиваться только выявлением ценных природных территорий и созданием ООП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регионах, где фрагментация ландшафта ставит существование природного каркаса под угрозу, необходимо нормативное обеспечение сохранения не только собственно ценных (ключевых) природных территорий, но и окружающих их буферных территорий и территорий, благодаря которым поддерживается целостность природного карка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регионах, где существенна (&gt;1,1 - см. Рис. 4) угроза утраты оставшихся природных экосистем в результате внешнего антропогенного воздействия, необходимо добиваться регистрационного (т.е. с момента выявления и регистрации в природоохранных органах) порядка взятия под охрану вновь выявляемых ценных природных объектов и территор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 регионах, где природный каркас в настоящее время сохранился, а угроза утраты природных экосистем пока невелика (&lt;0,9 - см. Рис. 4), целесообразно, как минимум, выявление ключевых природных территорий и конкретных условий, обеспечивающих экологическую целостность природного каркаса, составление проектов ООПТ и экосети и доведение этих проектов до лиц, принимающих решения, с целью максимально снизить отрицательные последствия хозяйственной экспансии, которая в ряде регионов уже активно идёт; сказанное относится, например, к большей части Великого Евро-Азиатского природного масс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ажной межрегиональной задачей задачей является обеспечение (восстановление) экологических связей Великого Евро-Азиатского природного массива и крупных природных массивов в Восточной и Центральной Европе и в Аз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  <w:t>Андрi</w:t>
      </w:r>
      <w:r>
        <w:rPr>
          <w:rFonts w:eastAsia="Times New Roman" w:cs="Times New Roman"/>
        </w:rPr>
        <w:t>є</w:t>
      </w:r>
      <w:r>
        <w:rPr/>
        <w:t>нко Т.Л., Кл</w:t>
      </w:r>
      <w:r>
        <w:rPr>
          <w:rFonts w:eastAsia="Times New Roman" w:cs="Times New Roman"/>
        </w:rPr>
        <w:t>є</w:t>
      </w:r>
      <w:r>
        <w:rPr/>
        <w:t>стов М.Л., Прядко О.I. Напрямки розвитку природно-заповiдно</w:t>
      </w:r>
      <w:r>
        <w:rPr>
          <w:rFonts w:eastAsia="Times New Roman" w:cs="Times New Roman"/>
        </w:rPr>
        <w:t>ї</w:t>
      </w:r>
      <w:r>
        <w:rPr/>
        <w:t xml:space="preserve"> мережi Укра</w:t>
      </w:r>
      <w:r>
        <w:rPr>
          <w:rFonts w:eastAsia="Times New Roman" w:cs="Times New Roman"/>
        </w:rPr>
        <w:t>ї</w:t>
      </w:r>
      <w:r>
        <w:rPr/>
        <w:t>ни та роль регiональних мереж в нiй // Мiждержавнi природно-заповiднi територi</w:t>
      </w:r>
      <w:r>
        <w:rPr>
          <w:rFonts w:eastAsia="Times New Roman" w:cs="Times New Roman"/>
        </w:rPr>
        <w:t>ї</w:t>
      </w:r>
      <w:r>
        <w:rPr/>
        <w:t xml:space="preserve"> Укра</w:t>
      </w:r>
      <w:r>
        <w:rPr>
          <w:rFonts w:eastAsia="Times New Roman" w:cs="Times New Roman"/>
        </w:rPr>
        <w:t>ї</w:t>
      </w:r>
      <w:r>
        <w:rPr/>
        <w:t>ни - Ки</w:t>
      </w:r>
      <w:r>
        <w:rPr>
          <w:rFonts w:eastAsia="Times New Roman" w:cs="Times New Roman"/>
        </w:rPr>
        <w:t>ї</w:t>
      </w:r>
      <w:r>
        <w:rPr/>
        <w:t>в, 1998. - С. 7 - 13.</w:t>
      </w:r>
    </w:p>
    <w:p>
      <w:pPr>
        <w:pStyle w:val="Normal"/>
        <w:ind w:firstLine="567"/>
        <w:jc w:val="both"/>
        <w:rPr/>
      </w:pPr>
      <w:r>
        <w:rPr/>
        <w:t>Букреев С.А. Орнитогеография и заповедное дело Туркменистана. - М.: ЦОДП, 1997. - 160 с.</w:t>
      </w:r>
    </w:p>
    <w:p>
      <w:pPr>
        <w:pStyle w:val="Normal"/>
        <w:ind w:firstLine="567"/>
        <w:jc w:val="both"/>
        <w:rPr/>
      </w:pPr>
      <w:r>
        <w:rPr/>
        <w:t xml:space="preserve">Забелина Н.М., Исаева-Петрова Л.С., Кулешова Л.В. Заповедники и национальные парки России. - М., ЛОГАТА, 1998. -  160 с. </w:t>
      </w:r>
    </w:p>
    <w:p>
      <w:pPr>
        <w:pStyle w:val="Normal"/>
        <w:ind w:firstLine="567"/>
        <w:jc w:val="both"/>
        <w:rPr/>
      </w:pPr>
      <w:r>
        <w:rPr/>
        <w:t>Заповедники СССР / Ред. В.Е. Соколов и Е.Е. Сыроечковский. - М., Мысль: Заповедники Прибалтики и Белоруссии - 1987. - 271 с.; Заповедники Украины и Молдавии - 1989. - 317 с.; Заповедники Кавказа - 1990. - 365 с.; Заповедники Средней Азии и Казахстана - 1990. - 400 с.</w:t>
      </w:r>
    </w:p>
    <w:p>
      <w:pPr>
        <w:pStyle w:val="Normal"/>
        <w:ind w:firstLine="567"/>
        <w:jc w:val="both"/>
        <w:rPr/>
      </w:pPr>
      <w:r>
        <w:rPr/>
        <w:t>Земельный фонд РСФСР. - М.: Республика, 1991. - 118 с.</w:t>
      </w:r>
    </w:p>
    <w:p>
      <w:pPr>
        <w:pStyle w:val="Normal"/>
        <w:ind w:firstLine="567"/>
        <w:jc w:val="both"/>
        <w:rPr/>
      </w:pPr>
      <w:r>
        <w:rPr/>
        <w:t>Ибрагимов Э.Х. Эколого-географические основы развития сети охраняемых природных территорий Северного Таджикистана. Автореф. дисс. канд. геогр. наук. - М., 1997. - 26 с.</w:t>
      </w:r>
    </w:p>
    <w:p>
      <w:pPr>
        <w:pStyle w:val="Normal"/>
        <w:ind w:firstLine="567"/>
        <w:jc w:val="both"/>
        <w:rPr/>
      </w:pPr>
      <w:r>
        <w:rPr/>
        <w:t>Исаков Ю.А. Состояние изученности авифауны СССР // Птицы СССР. т. 1. М., Наука, 1982. - с. 208 - 227.</w:t>
      </w:r>
    </w:p>
    <w:p>
      <w:pPr>
        <w:pStyle w:val="Normal"/>
        <w:ind w:firstLine="567"/>
        <w:jc w:val="both"/>
        <w:rPr/>
      </w:pPr>
      <w:r>
        <w:rPr/>
        <w:t>Карта физико-географического районирования СССР, масштаб 1:8000000 / Ред. - Н.А. Гвоздецкий. - М., 1986.</w:t>
      </w:r>
    </w:p>
    <w:p>
      <w:pPr>
        <w:pStyle w:val="Normal"/>
        <w:ind w:firstLine="567"/>
        <w:jc w:val="both"/>
        <w:rPr/>
      </w:pPr>
      <w:r>
        <w:rPr/>
        <w:t>Критерии оценки экологической обстановки территорий для выявления зон чрезвычайной экологической ситуации и зон экологического бедствия. М.: Минприроды России, 1992. 58 с.</w:t>
      </w:r>
    </w:p>
    <w:p>
      <w:pPr>
        <w:pStyle w:val="Normal"/>
        <w:ind w:firstLine="567"/>
        <w:jc w:val="both"/>
        <w:rPr/>
      </w:pPr>
      <w:r>
        <w:rPr/>
        <w:t>Мамытов А.М., Воробьёв Г.Г., Марков П.А. Современное состояние и перспективы развития заповедников Киргизии  // Проблемы освоения пустынь, 1985, № 4. - с. 31 - 37.</w:t>
      </w:r>
    </w:p>
    <w:p>
      <w:pPr>
        <w:pStyle w:val="Normal"/>
        <w:ind w:firstLine="567"/>
        <w:jc w:val="both"/>
        <w:rPr/>
      </w:pPr>
      <w:r>
        <w:rPr/>
        <w:t>Мартынов А.С., Артюхов В.В. Интегральная оценка устойчивости (уязвимости) экосистем // Состояние биологических ресурсов и биоразнообразия России и ближнего зарубежья (1988-1993 гг.). - М., ВНИИприрода, 1994. - С. 17 - 18.</w:t>
      </w:r>
    </w:p>
    <w:p>
      <w:pPr>
        <w:pStyle w:val="Normal"/>
        <w:ind w:firstLine="567"/>
        <w:jc w:val="both"/>
        <w:rPr/>
      </w:pPr>
      <w:r>
        <w:rPr/>
        <w:t>Мартынов А.С., Артюхов В.В., Виноградов В.Г., Тишков А.А. Интегральная оценка нарушенности растительного покрова // Состояние биологических ресурсов и биоразнообразия России и ближнего зарубежья (1988-1993 гг.). - М., ВНИИприрода, 1994. - С. 27 - 29.</w:t>
      </w:r>
    </w:p>
    <w:p>
      <w:pPr>
        <w:pStyle w:val="Normal"/>
        <w:ind w:firstLine="567"/>
        <w:jc w:val="both"/>
        <w:rPr/>
      </w:pPr>
      <w:r>
        <w:rPr/>
        <w:t>МСОП. Атлас биологического разнообразия лесов Европейской России и сопредельных территорий / Ред. - А.С. Мартынов. - МСОП, Гланд, Швейцария; Кембридж, Великобритания; Москва, Россия, 1996. - 144 с.</w:t>
      </w:r>
    </w:p>
    <w:p>
      <w:pPr>
        <w:pStyle w:val="Normal"/>
        <w:ind w:firstLine="567"/>
        <w:jc w:val="both"/>
        <w:rPr/>
      </w:pPr>
      <w:r>
        <w:rPr/>
        <w:t>Муравьёв З.Ф. Биологическое разнообразие Беларуси. Серия “Особо охраняемые природные территории и объекты” - Минск, 1997. - 6 с.</w:t>
      </w:r>
    </w:p>
    <w:p>
      <w:pPr>
        <w:pStyle w:val="Normal"/>
        <w:ind w:firstLine="567"/>
        <w:jc w:val="both"/>
        <w:rPr/>
      </w:pPr>
      <w:r>
        <w:rPr/>
        <w:t>Национальный отчёт по сохранению и сбалансированному использованию биологического разнообразия Республики Казахстан / Гл. ред. К.Н. Карибаева. - Алматы, 1998. - 96 с.</w:t>
      </w:r>
    </w:p>
    <w:p>
      <w:pPr>
        <w:pStyle w:val="Normal"/>
        <w:ind w:firstLine="567"/>
        <w:jc w:val="both"/>
        <w:rPr/>
      </w:pPr>
      <w:r>
        <w:rPr/>
        <w:t>Национальные парки России. Справочник / Ред. -  И.В. Чебакова. - М.: ЦОДП, 1996. - 198 с.</w:t>
      </w:r>
    </w:p>
    <w:p>
      <w:pPr>
        <w:pStyle w:val="Normal"/>
        <w:ind w:firstLine="567"/>
        <w:jc w:val="both"/>
        <w:rPr/>
      </w:pPr>
      <w:r>
        <w:rPr/>
        <w:t>Отчёт о выполнении НИР по ГНТП "Экология России",  проект  6.5.8. Изучение биоразнообразия России на экосистемном уровне / Институт экологии растений и животных РАН (Рук. - В.Н. Большаков). - Екатеринбург, 1992. 153 с.</w:t>
      </w:r>
    </w:p>
    <w:p>
      <w:pPr>
        <w:pStyle w:val="Normal"/>
        <w:ind w:firstLine="567"/>
        <w:jc w:val="both"/>
        <w:rPr/>
      </w:pPr>
      <w:r>
        <w:rPr/>
        <w:t>Отчёт о выполнении НИР по Государственной программе “Экологическая безопасность России”, проект 11.2.9. Разработать критерии оптимизации и показатели пространственно-временной структуры землепользования (природопользования) в целях сохранения биоразнообразия в масштабах административно-территориальных единиц / Институт геоэкологии (Рук. - Е.А. Шварц, отв. исп. - Н.А. Соболев). - М., 1994. - 63 с.</w:t>
      </w:r>
    </w:p>
    <w:p>
      <w:pPr>
        <w:pStyle w:val="Normal"/>
        <w:ind w:firstLine="567"/>
        <w:jc w:val="both"/>
        <w:rPr/>
      </w:pPr>
      <w:r>
        <w:rPr/>
        <w:t>Растительность Европейской части СССР. - Л., 1980, 429 с.</w:t>
      </w:r>
    </w:p>
    <w:p>
      <w:pPr>
        <w:pStyle w:val="Normal"/>
        <w:ind w:firstLine="567"/>
        <w:jc w:val="both"/>
        <w:rPr/>
      </w:pPr>
      <w:r>
        <w:rPr/>
        <w:t>Соболев Н.А. Особо охраняемые природные территории и охрана природы Подмосковья // Научные чтения, посвящённые памяти Н.Ф. Реймерса: Докл. 4-й конф. в связи с 850-летием г. Москвы. - М.: Изд-во МНЭПУ. 1998. - С. 26 - 56.</w:t>
      </w:r>
    </w:p>
    <w:p>
      <w:pPr>
        <w:pStyle w:val="Normal"/>
        <w:ind w:firstLine="567"/>
        <w:jc w:val="both"/>
        <w:rPr/>
      </w:pPr>
      <w:r>
        <w:rPr/>
        <w:t>Состояние окружающей среды в Азербайджанской Республике. - Баку: Пресс-альянс, 1997. - 95 с.</w:t>
      </w:r>
    </w:p>
    <w:p>
      <w:pPr>
        <w:pStyle w:val="Normal"/>
        <w:ind w:firstLine="567"/>
        <w:jc w:val="both"/>
        <w:rPr/>
      </w:pPr>
      <w:r>
        <w:rPr/>
        <w:t>Сохранение биологического разнообразия в России: выполнение Россией обязательств по Конвенции о биологическом разнообразии / Гл. ред. - А.М. Амирханов. - М.: ЦОДП, 1997. - 170 с.</w:t>
      </w:r>
    </w:p>
    <w:p>
      <w:pPr>
        <w:pStyle w:val="Normal"/>
        <w:ind w:right="-1418" w:firstLine="567"/>
        <w:jc w:val="both"/>
        <w:rPr/>
      </w:pPr>
      <w:r>
        <w:rPr/>
        <w:t xml:space="preserve">Тахтаджан А.Л. Флористические области земли. Л., Наука, 1978. - 248 с. </w:t>
      </w:r>
    </w:p>
    <w:p>
      <w:pPr>
        <w:pStyle w:val="Normal"/>
        <w:ind w:right="-1" w:hanging="0"/>
        <w:jc w:val="both"/>
        <w:rPr/>
      </w:pPr>
      <w:r>
        <w:rPr/>
        <w:t>Тишков А.А. Охраняемые природные территории и формирование каркаса устойчивости // Оценка качества окружающей среды и экологическое картографирование. - М., 1995. - С. 94 - 107.</w:t>
      </w:r>
    </w:p>
    <w:p>
      <w:pPr>
        <w:pStyle w:val="TextBodyIndent"/>
        <w:ind w:right="-1" w:firstLine="567"/>
        <w:jc w:val="both"/>
        <w:rPr/>
      </w:pPr>
      <w:r>
        <w:rPr/>
        <w:t>Хачатуров В.А., Тихомолов Г.А. Оптимизация заповедной сети Узбекистана // Проблемы освоения пустынь, 1985, № 4. - с. 48 - 53.</w:t>
      </w:r>
    </w:p>
    <w:p>
      <w:pPr>
        <w:pStyle w:val="Normal"/>
        <w:ind w:right="-1" w:hanging="0"/>
        <w:jc w:val="both"/>
        <w:rPr/>
      </w:pPr>
      <w:r>
        <w:rPr/>
        <w:t>Шалыбков А.М., Сторчевой К.В. Природные заказники: Справочник. - М.: Агропромиздат, 1985. - 208 с.</w:t>
      </w:r>
    </w:p>
    <w:p>
      <w:pPr>
        <w:pStyle w:val="Normal"/>
        <w:ind w:firstLine="567"/>
        <w:jc w:val="both"/>
        <w:rPr/>
      </w:pPr>
      <w:r>
        <w:rPr>
          <w:lang w:val="en-GB"/>
        </w:rPr>
        <w:t>Bogdanov P.V. Geographical division // In: Tuzov V.K. (ed.) Guide to the Butterflies of Russia and adjacent territories (Lepidoptera, Rhopalocera). V. 1. - Sofia - Moscow: Pensoft International Publishing House, 1997. - P. 9 - 39.</w:t>
      </w:r>
    </w:p>
    <w:p>
      <w:pPr>
        <w:pStyle w:val="TextBodyIndent"/>
        <w:ind w:right="-1418" w:firstLine="567"/>
        <w:jc w:val="both"/>
        <w:rPr>
          <w:lang w:val="en-GB"/>
        </w:rPr>
      </w:pPr>
      <w:r>
        <w:rPr>
          <w:lang w:val="en-GB"/>
        </w:rPr>
        <w:t>ECE. Republic of Moldova // Environmental Performance Reviews Series, № 3. - New York &amp; Geneva: United Nations, 1998. - 163 pp.</w:t>
      </w:r>
    </w:p>
    <w:p>
      <w:pPr>
        <w:pStyle w:val="Normal"/>
        <w:ind w:right="-1" w:hanging="0"/>
        <w:jc w:val="both"/>
        <w:rPr/>
      </w:pPr>
      <w:r>
        <w:rPr>
          <w:lang w:val="en-GB"/>
        </w:rPr>
        <w:t>Gabunia L., Shanshiashvili P., Gabunia M. On the Protected Areas in Georgia. In press.</w:t>
      </w:r>
    </w:p>
    <w:p>
      <w:pPr>
        <w:pStyle w:val="Normal"/>
        <w:ind w:right="-1" w:firstLine="567"/>
        <w:jc w:val="both"/>
        <w:rPr>
          <w:lang w:val="en-GB"/>
        </w:rPr>
      </w:pPr>
      <w:r>
        <w:rPr>
          <w:lang w:val="en-GB"/>
        </w:rPr>
        <w:t>National Report on Biological Diversity: Latvia - Riga: IMANTA, 1998. - 48 pp.</w:t>
      </w:r>
    </w:p>
    <w:p>
      <w:pPr>
        <w:pStyle w:val="2"/>
        <w:ind w:right="-1" w:hanging="0"/>
        <w:jc w:val="both"/>
        <w:rPr/>
      </w:pPr>
      <w:r>
        <w:rPr>
          <w:lang w:val="en-GB"/>
        </w:rPr>
        <w:t>Delbaere B.  Nature Conservation Sites Designed in Application of International Instruments / ECNC. - Strasbourg: Council of Europe, 1998. - STRA-REP (98) 2, Revised - Annex 4. - 62 pp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имеется в виду фитомасса, приходящаяся на единицу площади, покрытой природными экосистемам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  <w:autoSpaceDE w:val="false"/>
      <w:ind w:firstLine="709"/>
      <w:jc w:val="center"/>
    </w:pPr>
    <w:rPr>
      <w:lang w:val="en-US"/>
    </w:rPr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567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9:41:00Z</dcterms:created>
  <dc:creator>Алексей II</dc:creator>
  <dc:description/>
  <dc:language>en-US</dc:language>
  <cp:lastModifiedBy>Марина Васильевна Казакова</cp:lastModifiedBy>
  <dcterms:modified xsi:type="dcterms:W3CDTF">2000-11-12T09:17:00Z</dcterms:modified>
  <cp:revision>26</cp:revision>
  <dc:subject/>
  <dc:title>ПРЕДЛОЖЕНИЯ К РЕГИОНАЛЬНОЙ СТРАТЕГИИ ЗАПОВЕДНОГО ДЕЛА</dc:title>
</cp:coreProperties>
</file>