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Ключевые проблемы сохранения биоразнообразия и развития его территориальной                                охраны</w:t>
      </w:r>
    </w:p>
    <w:p>
      <w:pPr>
        <w:pStyle w:val="Normal"/>
        <w:rPr/>
      </w:pPr>
      <w:r>
        <w:rPr/>
      </w:r>
    </w:p>
    <w:p>
      <w:pPr>
        <w:pStyle w:val="Normal"/>
        <w:rPr/>
      </w:pPr>
      <w:r>
        <w:rPr/>
      </w:r>
    </w:p>
    <w:p>
      <w:pPr>
        <w:pStyle w:val="Normal"/>
        <w:rPr/>
      </w:pPr>
      <w:r>
        <w:rPr/>
        <w:t>А.А. Тишков  Институт географии РАН (</w:t>
      </w:r>
      <w:hyperlink r:id="rId2">
        <w:r>
          <w:rPr>
            <w:rStyle w:val="InternetLink"/>
          </w:rPr>
          <w:t>tishkov@biodat.ru</w:t>
        </w:r>
      </w:hyperlink>
      <w:r>
        <w:rPr/>
        <w:t>)</w:t>
      </w:r>
    </w:p>
    <w:p>
      <w:pPr>
        <w:pStyle w:val="Normal"/>
        <w:rPr/>
      </w:pPr>
      <w:r>
        <w:rPr/>
      </w:r>
    </w:p>
    <w:p>
      <w:pPr>
        <w:pStyle w:val="Normal"/>
        <w:numPr>
          <w:ilvl w:val="1"/>
          <w:numId w:val="5"/>
        </w:numPr>
        <w:rPr/>
      </w:pPr>
      <w:r>
        <w:rPr/>
        <w:t xml:space="preserve">Ключевая проблема  - Деэкологизация политической, экономической и общественной жизни в стране, невключение проблем сохранения живой природы в федеральные и региональные планы стратегического развития. </w:t>
      </w:r>
    </w:p>
    <w:p>
      <w:pPr>
        <w:pStyle w:val="Normal"/>
        <w:rPr/>
      </w:pPr>
      <w:r>
        <w:rPr/>
        <w:t xml:space="preserve">Формально, проблемы экологии постоянно муссируются в официальных выступлениях, включаются в правительственные документы, рассматриваются на Госсоветах, обсуждаются в средствах массовой информации. Ни Президента России, ни ее Премьер-министра нельзя обвинить в отсутствии интереса к проблемам экологии. Но надо различать как минимум 2 группы проблем - проблемы природопользования (в т.ч. рационального, устойчивого использования ресурсов и энергосбережение), проблемы мониторинга и охраны окружающей среды (т.н. «бурые проекты» - загрязнение атмосферы, водоемов, почвы и пр.) и проблемы собственно охраны природы (т.н. «зеленые проекты») – проблемы сохранения биоразнообразия, развития заповедного дела, восстановление нарушенных экосистем (не рекультивация, а именно экологическая реставрация). Во всем мире эти проблемы разведены (даже существуют разные государственные органы (министерства, агентства, комитеты, комиссии), которые занимаются этими проблемами (например, в Германии, США, Канаде, Нидердандах, Финляндии и др.). Проявляющаяся в последнее десятилетие деэкологизация политической, экономической и общественной жизни, касается, прежде всего, второй группы проблем – сохранения биоразнообразия.   Несмотря на явный рост интереса к ней после серии ожидаемых </w:t>
      </w:r>
      <w:r>
        <w:rPr>
          <w:lang w:val="en-US"/>
        </w:rPr>
        <w:t>PR</w:t>
      </w:r>
      <w:r>
        <w:rPr/>
        <w:t>-акций с участием В.В. Путина, связанных с охраной уссурийского тигра, леопарда, белого медведя, белухи, посещением национального парка Лосиный остров и др., с его выступлениями на съезде Русского географического общества и на вручении ежегодных грантов общества, именно эта область природоохранной деятельности оказывается вне интересов государства, вне его приоритетов.</w:t>
      </w:r>
    </w:p>
    <w:p>
      <w:pPr>
        <w:pStyle w:val="Normal"/>
        <w:rPr/>
      </w:pPr>
      <w:r>
        <w:rPr/>
        <w:t>1.2. Обоснование (почему данная проблема является ключевой, и мы не можем отложить ее решение; имеющиеся негативные последствия данной проблемы)</w:t>
      </w:r>
    </w:p>
    <w:p>
      <w:pPr>
        <w:pStyle w:val="Normal"/>
        <w:rPr/>
      </w:pPr>
      <w:r>
        <w:rPr/>
        <w:t>Ключевой эта проблема стала в начале 2000-х гг., когда после разработки и принятия Национальной   стратегии сохранения биоразнообразия Российской Федерации (2001) возник вакуум во внимании к охране живой природы. Во-первых, чтобы убедится в этом, достаточно проанализировать современные стратегические документы  федерального и регионального уровней - приоритет охраны живой природы отошел с первых позиций начала и середины 1990-х годов (именно тогда большинство прошлых и некоторые современные политики сделали свою карьеру именно на экологических проблемах и были приняты практически все базовые федеральные законы в области охраны природы). В стратегии развития разных сфер жизни нашей страны в целом, ее регионов и отдельных отраслей экономики охрана живой природы, как таковая, отсутствует. Ее нет, по сути, в «Стратегии 2020». Она отсутствует в большинстве отраслевых стратегий. Хотя, например, как осуществлять стратегию развития высокоскоростного транспорта, если не учитывать стратегию развития сети особо охраняемых природных территорий и сохранение местообитаний редких и исчезающих видов растений и животных!? В региональных стратегиях развития «охрана живой природы» подменена словами «экология» и «рациональное использование ресурсов» или отодвинута на позиции во второй десятке приоритетов.  Во-вторых, выпадение охраны живой природы из круга интересов государства чревато потерей ориентиров собственно развития, т.к. конституционное право россиянина на качественную окружающую среду касается «природной среды» с ее чистым воздухом (не из кондиционера), чистыми водоемами – реками и озерами (не только водой из-под крана), лесами (не искусственными, посаженными в рядки) и т.д. Именно живая природа служит индикатором здоровой среды и условий достойной жизни. В-третьих, живая природа (и только она!) способна выполнять глобальные биосферные функции и экосистемные услуги, обеспечивающие человека всем необходимым: климаторегулирующие, водосберегающие, почвозащитные, ассимиляционные, эстетические и пр. Все глобальные отклонения в состоянии среды (климатические, загрязнения воздуха и воды и пр.) – суть суммирования локальных изменений живой природы, отдельных природных экосистем.</w:t>
      </w:r>
    </w:p>
    <w:p>
      <w:pPr>
        <w:pStyle w:val="Normal"/>
        <w:rPr/>
      </w:pPr>
      <w:r>
        <w:rPr/>
        <w:t>Если отложить решение проблемы на десятилетия, то по всем позициям воздействия человека на компоненты живой природы будет отрицательный баланс и начнутся необратимые процессы – рост деградированных земель (в год разрушается больше, чем восстанавливается за счет живой природы), рост загрязнения атмосферы, рост загрязнения воды (загрязняется больше, чем очищается за счет живых организмов) и т.д. Реально превращение России в мировую свалку.</w:t>
      </w:r>
    </w:p>
    <w:p>
      <w:pPr>
        <w:pStyle w:val="Normal"/>
        <w:numPr>
          <w:ilvl w:val="1"/>
          <w:numId w:val="8"/>
        </w:numPr>
        <w:rPr/>
      </w:pPr>
      <w:r>
        <w:rPr/>
        <w:t>Риски к 2020 (возможные последствия и риски данной проблемы к 2020 г. в случае ее нерешения в количественных показателях)</w:t>
      </w:r>
    </w:p>
    <w:p>
      <w:pPr>
        <w:pStyle w:val="Normal"/>
        <w:rPr/>
      </w:pPr>
      <w:r>
        <w:rPr/>
        <w:t xml:space="preserve">Если отложить решение проблемы деэкологизации нашей жизни на потом («после удвоения ВВП, «после вступления в ВТО», «после решения демографических проблем», «после улучшения благополучия населения» и пр.), мы получим (риски нерешения проблем деэкологизации жизни): </w:t>
      </w:r>
    </w:p>
    <w:p>
      <w:pPr>
        <w:pStyle w:val="Normal"/>
        <w:rPr/>
      </w:pPr>
      <w:r>
        <w:rPr/>
        <w:t>- страну с «каскадным эффектом» деградации среды, страну, природа которой не будет способна к ассимиляции загрязнения (сокращение площади нарушенных земель на 10-15 % к 2020-2030 гг.;</w:t>
      </w:r>
    </w:p>
    <w:p>
      <w:pPr>
        <w:pStyle w:val="Normal"/>
        <w:rPr/>
      </w:pPr>
      <w:r>
        <w:rPr/>
        <w:t>- страну, которая из глобального «экологического донора» Планеты, которому все должны, превращается в глобального «экологического изгоя» - который всем должен за экосистемные услуги, например превышение допустимого уровня объемов промышленных выбросов СО2; опыт участия России в реализации Киотского протокола показывает реальность именно такого сценария.</w:t>
      </w:r>
    </w:p>
    <w:p>
      <w:pPr>
        <w:pStyle w:val="Normal"/>
        <w:rPr/>
      </w:pPr>
      <w:r>
        <w:rPr/>
        <w:t>- снижение уровня биоразнообразия, т.е. потерю потенциала экосистемных услуг, обеспечивающих качество и количество природных вод (стока рек, водного баланса территорий и пр.) – расширение списка редких и исчезающих видов растений и животных, требующих охраны (списка Красной книги) на 15-20%;</w:t>
      </w:r>
    </w:p>
    <w:p>
      <w:pPr>
        <w:pStyle w:val="Normal"/>
        <w:rPr/>
      </w:pPr>
      <w:r>
        <w:rPr/>
        <w:t>- фрагментированный ландшафт, ключевые компоненты биоразнообразия которого (крупные хищники, копытные и др.)  лишены способности к самовосстановлению; и т.д.</w:t>
      </w:r>
    </w:p>
    <w:p>
      <w:pPr>
        <w:pStyle w:val="Normal"/>
        <w:numPr>
          <w:ilvl w:val="1"/>
          <w:numId w:val="8"/>
        </w:numPr>
        <w:rPr/>
      </w:pPr>
      <w:r>
        <w:rPr/>
        <w:t xml:space="preserve"> </w:t>
      </w:r>
      <w:r>
        <w:rPr/>
        <w:t>Приоритетные направления действий  (переформулировка проблем в конструктивном ключе)</w:t>
      </w:r>
    </w:p>
    <w:p>
      <w:pPr>
        <w:pStyle w:val="Normal"/>
        <w:rPr/>
      </w:pPr>
      <w:r>
        <w:rPr/>
        <w:t>Переформулировка проблемы  (приоритетное направление) - экологизация политической, экономической и общественной жизни в стране, включение проблем сохранения живой природы в федеральные и региональные планы стратегического развития</w:t>
      </w:r>
    </w:p>
    <w:p>
      <w:pPr>
        <w:pStyle w:val="Normal"/>
        <w:rPr/>
      </w:pPr>
      <w:r>
        <w:rPr/>
        <w:t>Среди приоритетных направлений действий можно выделить:</w:t>
      </w:r>
    </w:p>
    <w:p>
      <w:pPr>
        <w:pStyle w:val="Normal"/>
        <w:rPr/>
      </w:pPr>
      <w:r>
        <w:rPr/>
        <w:t>- дифференциация решения экологических проблем (охраны окружающей среды и охраны живой природы) в управлении, финансировании, стратегическом планировании, организации мониторинга, экологического контроля;</w:t>
      </w:r>
    </w:p>
    <w:p>
      <w:pPr>
        <w:pStyle w:val="Normal"/>
        <w:rPr/>
      </w:pPr>
      <w:r>
        <w:rPr/>
        <w:t>- включение вопросов сохранения биоразнообразия в стратегические документы развития страны и ее отдельных регионов (федеральные стратегии развития, стратегии экономического развития субъектов Федерации);</w:t>
      </w:r>
    </w:p>
    <w:p>
      <w:pPr>
        <w:pStyle w:val="Normal"/>
        <w:rPr/>
      </w:pPr>
      <w:r>
        <w:rPr/>
        <w:t>- включение вопросов сохранения биоразнообразия в отраслевые стратегии развития;</w:t>
      </w:r>
    </w:p>
    <w:p>
      <w:pPr>
        <w:pStyle w:val="Normal"/>
        <w:rPr/>
      </w:pPr>
      <w:r>
        <w:rPr/>
        <w:t>- коррекция Национальной стратегии сохранения биоразнообразия Российской Федерации (2001) и ее утверждение на федеральном уровне в качестве основного стратегического документа в данной области;</w:t>
      </w:r>
    </w:p>
    <w:p>
      <w:pPr>
        <w:pStyle w:val="Normal"/>
        <w:rPr/>
      </w:pPr>
      <w:r>
        <w:rPr/>
        <w:t>- разработка и внедрение федеральных, региональных и отраслевых целевых программ сохранения биоразнообразия;</w:t>
      </w:r>
    </w:p>
    <w:p>
      <w:pPr>
        <w:pStyle w:val="Normal"/>
        <w:numPr>
          <w:ilvl w:val="1"/>
          <w:numId w:val="8"/>
        </w:numPr>
        <w:rPr/>
      </w:pPr>
      <w:r>
        <w:rPr/>
        <w:t>  </w:t>
      </w:r>
      <w:r>
        <w:rPr/>
        <w:t>Ключевые задачи (приоритетные направления действий второго уровня)</w:t>
      </w:r>
    </w:p>
    <w:p>
      <w:pPr>
        <w:pStyle w:val="Normal"/>
        <w:rPr/>
      </w:pPr>
      <w:r>
        <w:rPr/>
        <w:t>Задача 1.5.1. Дифференциация решения экологических проблем в стране</w:t>
      </w:r>
    </w:p>
    <w:p>
      <w:pPr>
        <w:pStyle w:val="Normal"/>
        <w:rPr/>
      </w:pPr>
      <w:r>
        <w:rPr/>
        <w:t>Обоснование важности задачи</w:t>
      </w:r>
    </w:p>
    <w:p>
      <w:pPr>
        <w:pStyle w:val="Normal"/>
        <w:rPr/>
      </w:pPr>
      <w:r>
        <w:rPr/>
        <w:t>В России законодательная и исполнительная власти методологически объединяют охрану окружающей среды и охрану живой природы, их мониторинг, управление и государственное финансирование. К этому следует добавить, что использование природных ресурсов объединено с их охраной под крышей одного министерства – Минприроды России. Понятно, что ключевой задача дифференциации решения экологических проблем становится именно из-за отсутствия сохранения биоразнообразия такой страны как Россия среди приоритетов ее стратегии. Необходима полная автономизация государственного управления в области охраны живой природы от государственного управления в области ресурсопользования, водопользования, лесопользования, экологического контроля, мониторинга загрязнения и пр.  Этому может содействовать только создание самостоятельного органа государственного управления в этой области – министерства, службы, агентства, занимающегося проблемам сохранения живой природы России. Решению проблемы может содействовать и более четкая  дифференциация статей государственного финансирования на статьи – охрана окружающей среды и охрана живой природы (в бюджете, в отчетах по государственному финансированию и пр.) и  дифференциация задач экологического мониторинга и экологического контроля на решение проблем охраны окружающей среды (мониторинг и контроль состояния атмосферы, гидросферы, литосферы и пр.) и проблем охраны живой природы (мониторинг и контроль состояния объектов живой природы – биоразнообразия, экосистем, ландшафтов).</w:t>
      </w:r>
    </w:p>
    <w:p>
      <w:pPr>
        <w:pStyle w:val="Normal"/>
        <w:rPr/>
      </w:pPr>
      <w:r>
        <w:rPr/>
        <w:t>Предложения по основным мероприятиям в рамках решения задачи</w:t>
      </w:r>
    </w:p>
    <w:p>
      <w:pPr>
        <w:pStyle w:val="Normal"/>
        <w:rPr/>
      </w:pPr>
      <w:r>
        <w:rPr/>
      </w:r>
    </w:p>
    <w:p>
      <w:pPr>
        <w:pStyle w:val="Normal"/>
        <w:rPr/>
      </w:pPr>
      <w:r>
        <w:rPr/>
        <w:t>- создание самостоятельного органа государственного управления в этой области – министерства, службы, агентства, занимающегося проблемам сохранения живой природы России (сохранение биоразнообразия в целом, охрана редких видов растений и животных, развитие системы особо охраняемых природных территорий и др.);</w:t>
      </w:r>
    </w:p>
    <w:p>
      <w:pPr>
        <w:pStyle w:val="Normal"/>
        <w:rPr/>
      </w:pPr>
      <w:r>
        <w:rPr/>
        <w:t>- четкая  дифференциация статей государственного финансирования на статьи – охрана окружающей среды и охрана живой природы (в бюджете, в отчетах по государственному финансированию и пр.);</w:t>
      </w:r>
    </w:p>
    <w:p>
      <w:pPr>
        <w:pStyle w:val="Normal"/>
        <w:rPr/>
      </w:pPr>
      <w:r>
        <w:rPr/>
        <w:t>дифференциация задач и институциональных основ проведения экологического мониторинга и экологического контроля при решении проблем охраны окружающей среды (мониторинг и контроль состояния атмосферы, гидросферы, литосферы и пр.) и проблем охраны живой природы (мониторинг и контроль состояния объектов живой природы – биоразнообразия, экосистем, ландшафтов).</w:t>
      </w:r>
    </w:p>
    <w:p>
      <w:pPr>
        <w:pStyle w:val="Normal"/>
        <w:rPr/>
      </w:pPr>
      <w:r>
        <w:rPr/>
      </w:r>
    </w:p>
    <w:p>
      <w:pPr>
        <w:pStyle w:val="Normal"/>
        <w:rPr/>
      </w:pPr>
      <w:r>
        <w:rPr/>
        <w:t>Предложения  по внесению изменений и дополнений в нормативно-правовую базу</w:t>
      </w:r>
    </w:p>
    <w:p>
      <w:pPr>
        <w:pStyle w:val="Normal"/>
        <w:rPr/>
      </w:pPr>
      <w:r>
        <w:rPr/>
        <w:t>В стратегических документах Минприроды России, определяющих развитие охраны живой природы России (стратегию развития отрасли, природно-ресурсного блока Правительства Российской Федерации и пр.), а также в Экологической доктрине важно отметить такие задачи, как:</w:t>
      </w:r>
    </w:p>
    <w:p>
      <w:pPr>
        <w:pStyle w:val="Normal"/>
        <w:rPr/>
      </w:pPr>
      <w:r>
        <w:rPr/>
        <w:t>- создание самостоятельного органа государственного управления  по охране живой природы;</w:t>
      </w:r>
    </w:p>
    <w:p>
      <w:pPr>
        <w:pStyle w:val="Normal"/>
        <w:rPr/>
      </w:pPr>
      <w:r>
        <w:rPr/>
        <w:t>- дифференциация статей государственного финансирования на статьи – охрана окружающей среды и охрана живой природы (в бюджете, в отчетах по государственному финансированию и пр.);</w:t>
      </w:r>
    </w:p>
    <w:p>
      <w:pPr>
        <w:pStyle w:val="Normal"/>
        <w:rPr/>
      </w:pPr>
      <w:r>
        <w:rPr/>
        <w:t>- обязательное включение вопросов сохранения биоразнообразия в федеральные и региональные (субъектов Федерации) стратегии экономического развития, и в стратегии развития отдельных отраслей (лесного, рыбного и сельского хозяйства, транспорта и пр.).</w:t>
      </w:r>
    </w:p>
    <w:p>
      <w:pPr>
        <w:pStyle w:val="Normal"/>
        <w:rPr/>
      </w:pPr>
      <w:r>
        <w:rPr/>
        <w:t xml:space="preserve">Задача 1.5.2. Включение вопросов сохранения биоразнообразия в стратегические документы развития страны, отраслей ее  хозяйства и отдельных регионов </w:t>
      </w:r>
    </w:p>
    <w:p>
      <w:pPr>
        <w:pStyle w:val="Normal"/>
        <w:rPr/>
      </w:pPr>
      <w:r>
        <w:rPr/>
        <w:t>Обоснование важности задачи</w:t>
      </w:r>
    </w:p>
    <w:p>
      <w:pPr>
        <w:pStyle w:val="Normal"/>
        <w:rPr/>
      </w:pPr>
      <w:r>
        <w:rPr/>
        <w:t xml:space="preserve">Даже выборочный анализ стратегических документов развития страны и ее регионов показывает, что вопросы сохранения живой природы России оказались вне внимания ее федеральных и региональных органов власти. Непопадание в разряд приоритетных задач сохранения биоразнообразия и развития сети заповедников и национальных парков в стратегические документы однозначно лишает их патронажа государства, приоритетного и достаточного финансирования, включения в сценарии развития территорий. На федеральном уровне сохранение биоразнообразия проигнорировано практически всем стратегическими документами. Исключение составляют «Основы государственной политики Российской Федерации в Арктике на период до 2020 года и дальнейшую перспективу», в которых на 3-й позиции записано «сохранение и обеспечение защиты природной среды Арктики, ликвидация экологических последствий хозяйственной деятельности в условиях возрастающей экономической активности и глобальных изменений климата». Нет вопросов охраны живой природы в таких государственных документах, как «Энергетическая стратегия России до 2030 года», «Стратегия развития железнодорожного транспорта до 2030 года» и др.  Аналогичная картина в региональных стратегиях развития. Например, для такого уникального природного региона как Нижняя Волга, в документах стратегического развития  - Стратегии развития Астраханской области на средне- и долгосрочную перспективу (2006, 2009), Стратегии социально-экономического развития Волгоградской области до 2025 года (2007) и Стратегии социально-экономического развития республики Калмыкия до 2020 года (2009) - не нашлось места для сохранения живой природы. Среди приоритетов в них выделены добыча углеводородов, развитие транспортной сети, химической промышленности и пр., а проблемы сохранения живой природы отошли на последние позиции.  «Заговор молчания» в данном случае не случаен: восприятие этих направлений деятельности как «затратных» обязывает закладывать определенные средства в бюджеты – федеральные, отраслевые, региональные. Неумение получать реальные выгоды от устойчивого использования биоресурсов мешает развитию альтернативных направлений в природопользовании – экологическому туризму, любительскому рыболовству, устойчивому лесопользованию и пр., приносящим огромные прибыли во многих странах мира.  </w:t>
      </w:r>
    </w:p>
    <w:p>
      <w:pPr>
        <w:pStyle w:val="Normal"/>
        <w:rPr/>
      </w:pPr>
      <w:r>
        <w:rPr/>
      </w:r>
    </w:p>
    <w:p>
      <w:pPr>
        <w:pStyle w:val="Normal"/>
        <w:rPr/>
      </w:pPr>
      <w:r>
        <w:rPr/>
        <w:t>Предложения по основным мероприятиям в рамках решения задачи</w:t>
      </w:r>
    </w:p>
    <w:p>
      <w:pPr>
        <w:pStyle w:val="Normal"/>
        <w:rPr/>
      </w:pPr>
      <w:r>
        <w:rPr/>
        <w:t xml:space="preserve">- включение вопросов сохранения биоразнообразия в федеральные стратегии экономического развития, </w:t>
      </w:r>
    </w:p>
    <w:p>
      <w:pPr>
        <w:pStyle w:val="Normal"/>
        <w:rPr/>
      </w:pPr>
      <w:r>
        <w:rPr/>
        <w:t>- включение вопросов сохранения биоразнообразия в стратегии экономического развития субъектов Федерации;</w:t>
      </w:r>
    </w:p>
    <w:p>
      <w:pPr>
        <w:pStyle w:val="Normal"/>
        <w:rPr/>
      </w:pPr>
      <w:r>
        <w:rPr/>
        <w:t>- включение (в случае отсутствия) и уточнение (в случае формального упоминания) вопросов сохранения биоразнообразия в стратегии отраслей хозяйства природно-ресурсного  блока;</w:t>
      </w:r>
    </w:p>
    <w:p>
      <w:pPr>
        <w:pStyle w:val="Normal"/>
        <w:rPr/>
      </w:pPr>
      <w:r>
        <w:rPr/>
        <w:t xml:space="preserve">- включение вопросов сохранения биоразнообразия в стратегии развития транспорта (автомобильного, железнодорожного, воздушного, речного, морского), в т.ч. наземного высокоскоростного; </w:t>
      </w:r>
    </w:p>
    <w:p>
      <w:pPr>
        <w:pStyle w:val="Normal"/>
        <w:rPr/>
      </w:pPr>
      <w:r>
        <w:rPr/>
        <w:t>- включение вопросов сохранения биоразнообразия в стратегии развития топливно-энергетической отрасли (добычи и транспортировки углеводородов, угля, тепловой, гидроэнергетики, атомной).</w:t>
      </w:r>
    </w:p>
    <w:p>
      <w:pPr>
        <w:pStyle w:val="Normal"/>
        <w:rPr/>
      </w:pPr>
      <w:r>
        <w:rPr/>
        <w:t>Предложения  по внесению изменений и дополнений в нормативно-правовую базу</w:t>
      </w:r>
    </w:p>
    <w:p>
      <w:pPr>
        <w:pStyle w:val="Normal"/>
        <w:rPr/>
      </w:pPr>
      <w:r>
        <w:rPr/>
        <w:t xml:space="preserve">Требуется корректировка раздела Экологической доктрины Российской Федерации «Сохранение и восстановление природной среды», в котором необходимо конкретизировать цели, задачи и средства их реализации. Эта задача для неправительственных организаций, подготовивших в свое время проект доктрины и добившихся его принятия. Кроме того,  </w:t>
      </w:r>
    </w:p>
    <w:p>
      <w:pPr>
        <w:pStyle w:val="Normal"/>
        <w:rPr/>
      </w:pPr>
      <w:r>
        <w:rPr/>
        <w:t xml:space="preserve">- включение вопросов сохранения биоразнообразия в федеральные стратегии экономического развития (например, в Стратегию 2020); </w:t>
      </w:r>
    </w:p>
    <w:p>
      <w:pPr>
        <w:pStyle w:val="Normal"/>
        <w:rPr/>
      </w:pPr>
      <w:r>
        <w:rPr/>
        <w:t>- включение вопросов сохранения биоразнообразия в стратегии экономического развития субъектов Федерации (от документов стратегического развития регионов Урала, Сибири и Дальнего Востока до стратегий развития отдельных субъектов Федерации);</w:t>
      </w:r>
    </w:p>
    <w:p>
      <w:pPr>
        <w:pStyle w:val="Normal"/>
        <w:rPr/>
      </w:pPr>
      <w:r>
        <w:rPr/>
        <w:t>- включение (в случае отсутствия) и уточнение (в случае формального упоминания) вопросов сохранения биоразнообразия в стратегии развития отраслей хозяйства природно-ресурсного  блока;</w:t>
      </w:r>
    </w:p>
    <w:p>
      <w:pPr>
        <w:pStyle w:val="Normal"/>
        <w:rPr/>
      </w:pPr>
      <w:r>
        <w:rPr/>
        <w:t xml:space="preserve">- включение вопросов сохранения биоразнообразия в стратегии развития транспорта (автомобильного, железнодорожного, воздушного, речного, морского), в т.ч. наземного высокоскоростного; </w:t>
      </w:r>
    </w:p>
    <w:p>
      <w:pPr>
        <w:pStyle w:val="Normal"/>
        <w:rPr/>
      </w:pPr>
      <w:r>
        <w:rPr/>
        <w:t>- включение вопросов сохранения биоразнообразия в стратегии развития топливно-энергетической отрасли (добычи и транспортировки углеводородов, угля, тепловой, гидроэнергетики, атомной).</w:t>
      </w:r>
    </w:p>
    <w:p>
      <w:pPr>
        <w:pStyle w:val="Normal"/>
        <w:rPr/>
      </w:pPr>
      <w:r>
        <w:rPr/>
        <w:t>Для того, чтобы данные предложения смогли быть реализованы они должны быть включены в нормативные документы типа «методических рекомендаций», «типовых правил» и «рекомендуемой структуры» для подготовки стратегических документов – федеральных, региональных, отраслевых.</w:t>
      </w:r>
    </w:p>
    <w:p>
      <w:pPr>
        <w:pStyle w:val="Normal"/>
        <w:rPr/>
      </w:pPr>
      <w:r>
        <w:rPr/>
        <w:t>Задача 1.5.3. Коррекция Национальной стратегии сохранения биоразнообразия Российской Федерации (2001)</w:t>
      </w:r>
    </w:p>
    <w:p>
      <w:pPr>
        <w:pStyle w:val="Normal"/>
        <w:rPr/>
      </w:pPr>
      <w:r>
        <w:rPr/>
        <w:t>Обоснование важности задачи</w:t>
      </w:r>
    </w:p>
    <w:p>
      <w:pPr>
        <w:pStyle w:val="Normal"/>
        <w:rPr/>
      </w:pPr>
      <w:r>
        <w:rPr/>
        <w:t xml:space="preserve">Основной стратегический документ в области сохранения биоразнообразия «Национальная стратегия сохранения биоразнообразия» был разработан в конце 1990-х годов в условиях большого интереса государства и общества к проблемам охраны живой природы, когда функционировал Государственный комитет по экологии, в котором среди прочих функционировали крупные управления (сохранения биоразнообразия и заповедников), принимались базовые законы в области охраны живой природы, активно создавались новые заповедники, реализовывались крупные проекты по сохранению биоразнообразия, в том числе и проекта ГЭФ «Сохранение биоразнообразия Российской Федерации» с бюджетом более 21 миллиона долларов США. За последние 10 лет произошли существенные изменения – снизился статус органов государственного управления в области охраны живой природы, приоритеты сохранения биоразнообразия в государстве, отошли на второй план, в регионах идет сокращение площадей региональных охраняемых природных территорий и пр. Часть стратегических задач данного документа решена, для выполнения некоторых других рекомендаций и предложений новые условия  мало подходят – монетаризация, бюрократизация, корпоративность, ревизия экологического законодательства, новая редакция Водного, Земельного и Лесного кодексов, появление новых законов (об охоте, о рыболовстве и др.). Все это требует коррекции Национальной стратегии, которая после этого станет главным стратегическим документом в области охраны живой природы страны. </w:t>
      </w:r>
    </w:p>
    <w:p>
      <w:pPr>
        <w:pStyle w:val="Normal"/>
        <w:rPr/>
      </w:pPr>
      <w:r>
        <w:rPr/>
      </w:r>
    </w:p>
    <w:p>
      <w:pPr>
        <w:pStyle w:val="Normal"/>
        <w:rPr/>
      </w:pPr>
      <w:r>
        <w:rPr/>
        <w:t>Предложения по основным мероприятиям в рамках решения задачи</w:t>
      </w:r>
    </w:p>
    <w:p>
      <w:pPr>
        <w:pStyle w:val="Normal"/>
        <w:rPr/>
      </w:pPr>
      <w:r>
        <w:rPr/>
        <w:t>- экспертиза и анализ выполнения стратегических целей и задач Национальной стратегии сохранения биоразнообразия за период 2001-2011 гг. (проведение специальных аналитических исследований в рамках НИР);</w:t>
      </w:r>
    </w:p>
    <w:p>
      <w:pPr>
        <w:pStyle w:val="Normal"/>
        <w:rPr/>
      </w:pPr>
      <w:r>
        <w:rPr/>
        <w:t>- ревизия и коррекция приоритетных направлений, целей и задач деятельности в области сохранения биоразнообразия Российской Федерации и уточнение приоритетных регионов (специальные разработки в рамках НИР);</w:t>
      </w:r>
    </w:p>
    <w:p>
      <w:pPr>
        <w:pStyle w:val="Normal"/>
        <w:rPr/>
      </w:pPr>
      <w:r>
        <w:rPr/>
        <w:t>- подготовка и утверждение новой редакции Национальной стратегии на федеральном уровне в качестве основного стратегического документа в данной области (на коллегии Минприроды России);</w:t>
      </w:r>
    </w:p>
    <w:p>
      <w:pPr>
        <w:pStyle w:val="Normal"/>
        <w:rPr/>
      </w:pPr>
      <w:r>
        <w:rPr/>
        <w:t>- издание новой редакции Национальной стратегии как отраслевого нормативного документа.</w:t>
      </w:r>
    </w:p>
    <w:p>
      <w:pPr>
        <w:pStyle w:val="Normal"/>
        <w:rPr/>
      </w:pPr>
      <w:r>
        <w:rPr/>
        <w:t>Предложения  по внесению изменений и дополнений в нормативно-правовую базу</w:t>
      </w:r>
    </w:p>
    <w:p>
      <w:pPr>
        <w:pStyle w:val="Normal"/>
        <w:rPr/>
      </w:pPr>
      <w:r>
        <w:rPr/>
        <w:t xml:space="preserve">Национальная стратегия сохранения биоразнообразия была принята сначала на национальном форуме как «нон-консенсус» общероссийский документ, под которым подписались представители государственной власти, бизнеса, науки, религии, общественных организаций и др. В дальнейшем он был утвержден на заседании коллегии Госкомэкологии России и приобрел статус ведомственного документа. Задача нынешнего этапа – внести изменения и дополнения в этот документ и придать его новой версии статус отраслевого нормативно-правового документа. В связи с тем, что за прошедший после его принятия период многие функции по сохранению биоразнообразия перешли на уровень субъектов Федерации, то важно сопроводить принятие документа соответствующими методическими рекомендациями для разработки региональных стратегий сохранения биоразнообразия, а тем регионом, где они уже были созданы и действовали на основе решений законодательной власти (Волгоградская, Нижегородская, Иркутская, Читинская области, Республика Бурятия) потребуется пройти аналогичный «федеральному» путь коррекции Стратегии. </w:t>
      </w:r>
    </w:p>
    <w:p>
      <w:pPr>
        <w:pStyle w:val="Normal"/>
        <w:rPr/>
      </w:pPr>
      <w:r>
        <w:rPr/>
        <w:t>Задача 1.5.3. Разработка и внедрение федеральных, региональных и отраслевых целевых программ сохранения биоразнообразия</w:t>
      </w:r>
    </w:p>
    <w:p>
      <w:pPr>
        <w:pStyle w:val="Normal"/>
        <w:rPr/>
      </w:pPr>
      <w:r>
        <w:rPr/>
        <w:t>Обоснование важности задачи</w:t>
      </w:r>
    </w:p>
    <w:p>
      <w:pPr>
        <w:pStyle w:val="Normal"/>
        <w:rPr/>
      </w:pPr>
      <w:r>
        <w:rPr/>
      </w:r>
    </w:p>
    <w:p>
      <w:pPr>
        <w:pStyle w:val="Normal"/>
        <w:rPr/>
      </w:pPr>
      <w:r>
        <w:rPr/>
        <w:t>Федеральная целевая программа «Экология и природные ресурсы России» (2002-2010 гг.) содержала среди прочих 3 подпрограммы, которые касались сохранения биоразнообразия – охраны редких видов, в первую очередь тигра,  развития системы особо охраняемых природных территорий и озера Байкал. К сожалению, в самом начале реализации, финансирование ФЦП было сокращено, а потом и полностью прекращено. Аналогичным образом прекратили свое существование другие ФЦП и ВЦП в данной области, как в Центре, так и в регионах. В то же время, именно формат ФЦП и ВЦП в наибольшей степени подходит для оперативного решения проблем сохранения биоразнообразия и развития заповедной сети России. Таких программ сейчас в стране практически нет. Следствием этого становятся ощутимые потери в охране редких видов (снижение численности, отсутствие мониторинга состояния охраняемых популяций, разрушение местообитаний и пр.), снижение темпов создания новых заповедников и национальных парков (были периоды, когда несколько лет вообще не создавались новые заповедники). Несомненно, отсутствие соответствующей государственной поддержки в виде специальных программ, мешает и внедрению идей охраны живой природы в СМИ и позитивному освещению проблем сохранения живой природы на ТВ, в газетах, журналах, Интернете.</w:t>
      </w:r>
    </w:p>
    <w:p>
      <w:pPr>
        <w:pStyle w:val="Normal"/>
        <w:rPr/>
      </w:pPr>
      <w:r>
        <w:rPr/>
        <w:t>Предложения по основным мероприятиям в рамках решения задачи</w:t>
      </w:r>
    </w:p>
    <w:p>
      <w:pPr>
        <w:pStyle w:val="Normal"/>
        <w:rPr/>
      </w:pPr>
      <w:r>
        <w:rPr/>
        <w:t>- разработка и внедрение федеральных целевых программ сохранения биоразнообразия;</w:t>
      </w:r>
    </w:p>
    <w:p>
      <w:pPr>
        <w:pStyle w:val="Normal"/>
        <w:rPr/>
      </w:pPr>
      <w:r>
        <w:rPr/>
        <w:t>- разработка и внедрение региональных целевых программ сохранения биоразнообразия;</w:t>
      </w:r>
    </w:p>
    <w:p>
      <w:pPr>
        <w:pStyle w:val="Normal"/>
        <w:rPr/>
      </w:pPr>
      <w:r>
        <w:rPr/>
        <w:t>- разработка и внедрение отраслевых (ведомственных) целевых программ.</w:t>
      </w:r>
    </w:p>
    <w:p>
      <w:pPr>
        <w:pStyle w:val="Normal"/>
        <w:rPr/>
      </w:pPr>
      <w:r>
        <w:rPr/>
        <w:t>- разработка и внедрение федеральной и региональных и программ государственной поддержки СМИ для позитивного освещения проблем сохранения живой природы на ТВ, в газетах, журналах, Интернете.</w:t>
      </w:r>
    </w:p>
    <w:p>
      <w:pPr>
        <w:pStyle w:val="Normal"/>
        <w:rPr/>
      </w:pPr>
      <w:r>
        <w:rPr/>
        <w:t>Предложения  по внесению изменений и дополнений в нормативно-правовую базу</w:t>
      </w:r>
    </w:p>
    <w:p>
      <w:pPr>
        <w:pStyle w:val="Normal"/>
        <w:rPr/>
      </w:pPr>
      <w:r>
        <w:rPr/>
        <w:t xml:space="preserve">В рамках текущей работы Минприроды России необходимо в ближайшие годы подготовить специальную ФЦП , в которой необходимо отразить все современные потребности сохранения биоразнообразия страны. За основу можно взять план действий к обновленной Национальной стратегии сохранения биоразнообразия и «Стратегии развития и управления особо охраняемыми природными территориями на период до 2015 года». Аналогичным образом в субъектах Федерации, а также в министерствах и ведомствах, имеющих отношение к решению проблем сохранения биоразнообразия (Минприроды России, Минсельхоз России, Росрыболовство и др.). </w:t>
      </w:r>
    </w:p>
    <w:p>
      <w:pPr>
        <w:pStyle w:val="Normal"/>
        <w:rPr/>
      </w:pPr>
      <w:r>
        <w:rPr/>
        <w:t>Обоснование важности задач (положительные эффекты в случае решения этой задачи) + оценка рисков/ресурсов ее выполнения</w:t>
      </w:r>
    </w:p>
    <w:p>
      <w:pPr>
        <w:pStyle w:val="Normal"/>
        <w:rPr/>
      </w:pPr>
      <w:r>
        <w:rPr/>
        <w:t>Примеров достаточно полного решения проблем деэкологизации текущей жизни государства не так уж много. Для России наиболее близки скандинавские модели, которые возводят охрану живой природы (не путать с проблемами охраны окружающей среды, которые решаются в основном не государством, а частными компаниями, причем - экономическими методами) в разряд философии и стиля жизни. Моноцентрическая модель развития, в центре которой человек, а мерило развития – состояние живой природы (наиболее чувствительного индикатора). Все экономические показатели развития страны, в т.ч. и ВВП, соотносятся  с экологическими издержками. Поэтому по принятым в развитых странах схемам расчета ВВП в России никакого его роста фактически не наблюдается.</w:t>
      </w:r>
    </w:p>
    <w:p>
      <w:pPr>
        <w:pStyle w:val="Normal"/>
        <w:rPr/>
      </w:pPr>
      <w:r>
        <w:rPr/>
        <w:t>Ожидаемые позитивные эффекты при решении проблемы деэкологизации жизни государства должны сказаться в:</w:t>
      </w:r>
    </w:p>
    <w:p>
      <w:pPr>
        <w:pStyle w:val="Normal"/>
        <w:rPr/>
      </w:pPr>
      <w:r>
        <w:rPr/>
        <w:t>- росте международном авторитета, престижа и имиджа России как цивилизованного государства с хорошими экологическими традициями и сохранившейся природой;</w:t>
      </w:r>
    </w:p>
    <w:p>
      <w:pPr>
        <w:pStyle w:val="Normal"/>
        <w:rPr/>
      </w:pPr>
      <w:r>
        <w:rPr/>
        <w:t>- снятии всех экологических ограничений вступления России в ВТО;</w:t>
      </w:r>
    </w:p>
    <w:p>
      <w:pPr>
        <w:pStyle w:val="Normal"/>
        <w:rPr/>
      </w:pPr>
      <w:r>
        <w:rPr/>
        <w:t>- открытие многих международных институтов финансирования (заимствования) для страны, успешно решающих экологические проблемы и сохраняющих свои позиции «экологического донора Планеты» (по схеме «большой восьмерки» - 7+1, где 7 финансовых и 1 экологический донор);</w:t>
      </w:r>
    </w:p>
    <w:p>
      <w:pPr>
        <w:pStyle w:val="Normal"/>
        <w:rPr/>
      </w:pPr>
      <w:r>
        <w:rPr/>
        <w:t>- «экологическая сертификация» автоматически повышает цену на все товары в международной торговле, в т.ч. товары ресурсного блока и экосистемные услуги (сертифицированный лес, экологически чистая продукция сельского хозяйства, нефть и газ, добытые с соблюдением экологических регламентов и т.д.);</w:t>
      </w:r>
    </w:p>
    <w:p>
      <w:pPr>
        <w:pStyle w:val="Normal"/>
        <w:rPr/>
      </w:pPr>
      <w:r>
        <w:rPr/>
        <w:t xml:space="preserve">- несомненные гуманитарные выгоды - с экологизацией жизни приходит гуманизация ее отдельных направлений – правоприменения, экономических механизмов, образования, воспитания патриотизма (любовь в природе – любовь к Родине) и т.д. </w:t>
      </w:r>
    </w:p>
    <w:p>
      <w:pPr>
        <w:pStyle w:val="Normal"/>
        <w:numPr>
          <w:ilvl w:val="1"/>
          <w:numId w:val="8"/>
        </w:numPr>
        <w:rPr/>
      </w:pPr>
      <w:r>
        <w:rPr/>
        <w:t xml:space="preserve"> </w:t>
      </w:r>
      <w:r>
        <w:rPr/>
        <w:t>Детализация задач (возможный перечень мероприятий по ее решению)</w:t>
      </w:r>
    </w:p>
    <w:p>
      <w:pPr>
        <w:pStyle w:val="Normal"/>
        <w:rPr/>
      </w:pPr>
      <w:r>
        <w:rPr/>
        <w:t>Поэтапные шаги в решении проблемы деэкологизация политической, экономической и общественной жизни в стране и игнорирования проблем сохранения биоразнообразия в документах государственного стратегического планирования необходимы во всех сферах жизни страны:</w:t>
      </w:r>
    </w:p>
    <w:p>
      <w:pPr>
        <w:pStyle w:val="Normal"/>
        <w:rPr/>
      </w:pPr>
      <w:r>
        <w:rPr/>
        <w:t xml:space="preserve">В политической </w:t>
      </w:r>
    </w:p>
    <w:p>
      <w:pPr>
        <w:pStyle w:val="Normal"/>
        <w:rPr/>
      </w:pPr>
      <w:r>
        <w:rPr/>
        <w:t>- создание крепкой оппозиционного типа «зеленой партии», постоянно оппонирующей абсолютно «деэкологизированным» Единой России, КПРФ и ЛДПР;</w:t>
      </w:r>
    </w:p>
    <w:p>
      <w:pPr>
        <w:pStyle w:val="Normal"/>
        <w:rPr/>
      </w:pPr>
      <w:r>
        <w:rPr/>
        <w:t>- выработка новых политико-технологических решений формирования гражданского общества, в т.ч. новые экологические лозунги для выборов и текущей политической жизни;</w:t>
      </w:r>
    </w:p>
    <w:p>
      <w:pPr>
        <w:pStyle w:val="Normal"/>
        <w:rPr/>
      </w:pPr>
      <w:r>
        <w:rPr/>
        <w:t>- в портреты политических деятелей в обязательном порядке должны включаться «экологические штрихи» (выигрыши и потери на «экологическом фронте» - по примеру В.В. Путина и С.К. Шойгу);</w:t>
      </w:r>
    </w:p>
    <w:p>
      <w:pPr>
        <w:pStyle w:val="Normal"/>
        <w:rPr/>
      </w:pPr>
      <w:r>
        <w:rPr/>
        <w:t>- в оперативном порядке требуется ревизия федеральных, отраслевых и региональных документов стратегического развития для включения в них в качестве приоритетных позиций по сохранению живой природы и развитию системы особо охраняемых природных территорий.</w:t>
      </w:r>
    </w:p>
    <w:p>
      <w:pPr>
        <w:pStyle w:val="Normal"/>
        <w:rPr/>
      </w:pPr>
      <w:r>
        <w:rPr/>
        <w:t xml:space="preserve">В экономической </w:t>
      </w:r>
    </w:p>
    <w:p>
      <w:pPr>
        <w:pStyle w:val="Normal"/>
        <w:rPr/>
      </w:pPr>
      <w:r>
        <w:rPr/>
        <w:t>- внедрение новых подходов и методов в экономической оценке биоразнообразия и биоресурсов, учитывающей его исключительную средообразующую и ассимиляционную функции;</w:t>
      </w:r>
    </w:p>
    <w:p>
      <w:pPr>
        <w:pStyle w:val="Normal"/>
        <w:rPr/>
      </w:pPr>
      <w:r>
        <w:rPr/>
        <w:t>- внедрение новых подходов и методов оценки эффективности природоохранных действий, показывающих реальные выгоды охраны живой природы в целом (через сохранение экосистемой биосферных функций и уровня экосистемных услуг, предотвращенный ущерб, восстановительную ценность и пр.);</w:t>
      </w:r>
    </w:p>
    <w:p>
      <w:pPr>
        <w:pStyle w:val="Normal"/>
        <w:rPr/>
      </w:pPr>
      <w:r>
        <w:rPr/>
        <w:t>- пропаганда экологически чистых технологий, экологичного производства и экологически ориентированного бизнеса, предоставление им налоговых льгот и субсидий;</w:t>
      </w:r>
    </w:p>
    <w:p>
      <w:pPr>
        <w:pStyle w:val="Normal"/>
        <w:rPr/>
      </w:pPr>
      <w:r>
        <w:rPr/>
        <w:t>- государственная поддержка экологически ориентированного бизнеса на территориях, где рекомендуется щадящий режим использования природных ресурсов и развитие альтернативных форм хозяйствования (туризм, рекреация, устойчивое лесное и рыбное хозяйство, мелкотоварное производство в сфере использования биоресурсов, поддержка традиционных форм природопользования коренных народов и пр.).</w:t>
      </w:r>
    </w:p>
    <w:p>
      <w:pPr>
        <w:pStyle w:val="Normal"/>
        <w:rPr/>
      </w:pPr>
      <w:r>
        <w:rPr/>
        <w:t>В социальной</w:t>
      </w:r>
    </w:p>
    <w:p>
      <w:pPr>
        <w:pStyle w:val="Normal"/>
        <w:rPr/>
      </w:pPr>
      <w:r>
        <w:rPr/>
        <w:t>- вовлечение населения в решение задач сохранения биоразнообразия и их интеграция в социально-экономическое развитие отдельных субъектов Федерации и муниципальных образований;</w:t>
      </w:r>
    </w:p>
    <w:p>
      <w:pPr>
        <w:pStyle w:val="Normal"/>
        <w:rPr/>
      </w:pPr>
      <w:r>
        <w:rPr/>
        <w:t>- расширение спектра вопросов охраны живой природы, решение которых требует привлечения местного населения, заинтересованных граждан, волонтеров и бизнеса;</w:t>
      </w:r>
    </w:p>
    <w:p>
      <w:pPr>
        <w:pStyle w:val="Normal"/>
        <w:rPr/>
      </w:pPr>
      <w:r>
        <w:rPr/>
        <w:t>- поиск социально-экономических инструментов для снижения уровня бедности и повышения уровня занятости местного населения за счет справедливого распределения выгод от использования ресурсов биоразнообразия, функционирования особо охраняемых природных территорий и развития экологически ориентированного бизнеса;</w:t>
      </w:r>
    </w:p>
    <w:p>
      <w:pPr>
        <w:pStyle w:val="Normal"/>
        <w:rPr/>
      </w:pPr>
      <w:r>
        <w:rPr/>
        <w:t>В законодательной сфере и сфере правоприменения</w:t>
      </w:r>
    </w:p>
    <w:p>
      <w:pPr>
        <w:pStyle w:val="Normal"/>
        <w:rPr/>
      </w:pPr>
      <w:r>
        <w:rPr/>
        <w:t>- совершенствование экологического законодательства и выдвижение его в качестве приоритетного направления деятельности обеих палат Парламента;</w:t>
      </w:r>
    </w:p>
    <w:p>
      <w:pPr>
        <w:pStyle w:val="Normal"/>
        <w:rPr/>
      </w:pPr>
      <w:r>
        <w:rPr/>
        <w:t>- ужесточение наказаний за нарушения норм экологического права в отношении объектов живой природы, пересмотр системы платежей и штрафов в сторону их увеличения;</w:t>
      </w:r>
    </w:p>
    <w:p>
      <w:pPr>
        <w:pStyle w:val="Normal"/>
        <w:rPr/>
      </w:pPr>
      <w:r>
        <w:rPr/>
        <w:t>- восстановление эффективной системы экологического контроля и службы борьбы с браконьерством;</w:t>
      </w:r>
    </w:p>
    <w:p>
      <w:pPr>
        <w:pStyle w:val="Normal"/>
        <w:rPr/>
      </w:pPr>
      <w:r>
        <w:rPr/>
        <w:t>- воспитание нетерпимости к любым нарушениям и нарушителям природоохранных законов, повсеместная борьба с проявлением браконьерства, нерегламентированного использования биоресурсов, экологическими правонарушениями (соблюдение норм экологического права должно стать модным, престижным, делающим человека современным и перспективным в отношении карьеры, а компанию – успешной, конкурентоспособной на рынке);</w:t>
      </w:r>
    </w:p>
    <w:p>
      <w:pPr>
        <w:pStyle w:val="Normal"/>
        <w:rPr/>
      </w:pPr>
      <w:r>
        <w:rPr/>
        <w:t>В области воспитания, образования</w:t>
      </w:r>
    </w:p>
    <w:p>
      <w:pPr>
        <w:pStyle w:val="Normal"/>
        <w:rPr/>
      </w:pPr>
      <w:r>
        <w:rPr/>
        <w:t>- открытие природоохранных каналов на ТВ;</w:t>
      </w:r>
    </w:p>
    <w:p>
      <w:pPr>
        <w:pStyle w:val="Normal"/>
        <w:rPr/>
      </w:pPr>
      <w:r>
        <w:rPr/>
        <w:t>- государственная поддержка экологически ориентированных СМИ, в т.ч. экологических порталов;</w:t>
      </w:r>
    </w:p>
    <w:p>
      <w:pPr>
        <w:pStyle w:val="Normal"/>
        <w:rPr/>
      </w:pPr>
      <w:r>
        <w:rPr/>
        <w:t>- государственная поддержка экологически ориентированных НПО, в первую очередь региональных (через систему государственных грантов);</w:t>
      </w:r>
    </w:p>
    <w:p>
      <w:pPr>
        <w:pStyle w:val="Normal"/>
        <w:rPr/>
      </w:pPr>
      <w:r>
        <w:rPr/>
        <w:t>- общегосударственная акция - целевое финансирование деятельности общественных волонтерских экологических организаций на муниципальном уровне из средств органов местного самоуправления.</w:t>
      </w:r>
    </w:p>
    <w:p>
      <w:pPr>
        <w:pStyle w:val="Normal"/>
        <w:numPr>
          <w:ilvl w:val="1"/>
          <w:numId w:val="8"/>
        </w:numPr>
        <w:rPr/>
      </w:pPr>
      <w:r>
        <w:rPr/>
        <w:t xml:space="preserve"> </w:t>
      </w:r>
      <w:r>
        <w:rPr/>
        <w:t>Предложения по внесению данной задачи в основные документы Минприроды.</w:t>
      </w:r>
    </w:p>
    <w:p>
      <w:pPr>
        <w:pStyle w:val="Normal"/>
        <w:rPr/>
      </w:pPr>
      <w:r>
        <w:rPr/>
        <w:t>Данная ключевая проблема в целом должна быть внесена в основные документы Минприроды России в качестве базовой проблемы стратегического направления, определяющей государственную политику  самого министерства и его региональных подразделений в области охраны живой природы – сохранения биоразнообразия и развития заповедной системы в Российской Федерации.</w:t>
      </w:r>
    </w:p>
    <w:p>
      <w:pPr>
        <w:pStyle w:val="Normal"/>
        <w:rPr/>
      </w:pPr>
      <w:r>
        <w:rPr/>
        <w:t>В стратегических документах Минприроды, определяющих развитие охраны живой природы России важно отметить такие задачи, как:</w:t>
      </w:r>
    </w:p>
    <w:p>
      <w:pPr>
        <w:pStyle w:val="Normal"/>
        <w:rPr/>
      </w:pPr>
      <w:r>
        <w:rPr/>
        <w:t>- создание самостоятельного органа государственного управления  по охране живой природы;</w:t>
      </w:r>
    </w:p>
    <w:p>
      <w:pPr>
        <w:pStyle w:val="Normal"/>
        <w:rPr/>
      </w:pPr>
      <w:r>
        <w:rPr/>
        <w:t>- дифференциация статей государственного финансирования на статьи – охрана окружающей среды и охрана живой природы (в бюджете, в отчетах по государственному финансированию и пр.);</w:t>
      </w:r>
    </w:p>
    <w:p>
      <w:pPr>
        <w:pStyle w:val="Normal"/>
        <w:rPr/>
      </w:pPr>
      <w:r>
        <w:rPr/>
        <w:t xml:space="preserve">- обязательное включение вопросов сохранения биоразнообразия в федеральные и региональные стратегии экономического развития, и в стратегии развития отдельных отраслей хозяйства: </w:t>
      </w:r>
    </w:p>
    <w:p>
      <w:pPr>
        <w:pStyle w:val="Normal"/>
        <w:rPr/>
      </w:pPr>
      <w:r>
        <w:rPr/>
        <w:t>- проведение экспертизы и анализа выполнения стратегических целей и задач Национальной стратегии сохранения биоразнообразия за период 2001-2011 гг.;</w:t>
      </w:r>
    </w:p>
    <w:p>
      <w:pPr>
        <w:pStyle w:val="Normal"/>
        <w:rPr/>
      </w:pPr>
      <w:r>
        <w:rPr/>
        <w:t>- уточнение и дополнение (коррекция) приоритетных направлений, целей и задач деятельности в области сохранения биоразнообразия Российской Федерации и уточнение приоритетных регионов приложения действий по Национальной стратегии;</w:t>
      </w:r>
    </w:p>
    <w:p>
      <w:pPr>
        <w:pStyle w:val="Normal"/>
        <w:rPr/>
      </w:pPr>
      <w:r>
        <w:rPr/>
        <w:t>- утверждение новой редакции Национальной стратегии на федеральном уровне (например коллегией Минприроды России) в качестве основного стратегического документа в данной области;</w:t>
      </w:r>
    </w:p>
    <w:p>
      <w:pPr>
        <w:pStyle w:val="Normal"/>
        <w:rPr/>
      </w:pPr>
      <w:r>
        <w:rPr/>
        <w:t>- разработка и внедрение федеральных целевых программ сохранения биоразнообразия и отраслевых (ведомственных) целевых программ, в том числе Минприроды России.</w:t>
      </w:r>
    </w:p>
    <w:p>
      <w:pPr>
        <w:pStyle w:val="Normal"/>
        <w:rPr/>
      </w:pPr>
      <w:r>
        <w:rPr/>
      </w:r>
      <w:r>
        <w:br w:type="page"/>
      </w:r>
    </w:p>
    <w:p>
      <w:pPr>
        <w:pStyle w:val="Normal"/>
        <w:rPr/>
      </w:pPr>
      <w:r>
        <w:rPr/>
      </w:r>
    </w:p>
    <w:p>
      <w:pPr>
        <w:pStyle w:val="Normal"/>
        <w:numPr>
          <w:ilvl w:val="1"/>
          <w:numId w:val="1"/>
        </w:numPr>
        <w:tabs>
          <w:tab w:val="clear" w:pos="708"/>
          <w:tab w:val="left" w:pos="0" w:leader="none"/>
        </w:tabs>
        <w:rPr/>
      </w:pPr>
      <w:r>
        <w:rPr/>
        <w:t>Ключевая проблема (и ее краткое описание) – Недостаточность и низкая эффективность управления в области сохранения биоразнообразия и развития государственной сети особо охраняемых природных территорий</w:t>
      </w:r>
    </w:p>
    <w:p>
      <w:pPr>
        <w:pStyle w:val="Normal"/>
        <w:rPr/>
      </w:pPr>
      <w:r>
        <w:rPr/>
        <w:t>В настоящее время на федеральном уровне управлением в области сохранения биоразнообразия и выполнением обязательств России по международным конвенциям в области сохранения биоразнообразия занимается всего несколько человек (руководитель отдела – В.А. Орлов), а функционированием и развитием государственной заповедной системы (более 240 территорий) – чуть более десятка специалистов (в то время, как в федеральной системе заповедников и национальных парков в регионах работает более 8 000 человек). Отсутствие самостоятельного ведомства по охране биоразнообразия, ведению федеральной Красной книги и управлению заповедной системы такой крупной страны как Россия – позор, признак отсутствия стратегического мышления на государственном уровне, а принимая во внимание многократные обещания на высшем уровне о создании специального комитета по охране живой природы – еще и некоторый умысел, результат лоббирования добывающих компаний, выступающих против «уравнивания в правах» тех, кто сохраняет живую природу и тех, кто обеспечивает неэкологичную добычу природных ресурсов. Отсюда и проблема: недостаточность (из-за отсутствия специального ведомства и загруженности специалистов Минприроды) и неэффективность (недостаточность полномочий, низкий статус, слабая научная база для принятия решений, низкое финансирование – зарплата в заповедниках и национальных парках – одна из самых низких в стране. Сложно управлять такой махиной как живая природа самой крупной в мире страны.</w:t>
      </w:r>
    </w:p>
    <w:p>
      <w:pPr>
        <w:pStyle w:val="Normal"/>
        <w:numPr>
          <w:ilvl w:val="1"/>
          <w:numId w:val="1"/>
        </w:numPr>
        <w:rPr/>
      </w:pPr>
      <w:r>
        <w:rPr/>
        <w:t xml:space="preserve"> </w:t>
      </w:r>
      <w:r>
        <w:rPr/>
        <w:t>Обоснование (почему данная проблема является ключевой и мы не можем отложить ее решение; имеющиеся негативные последствия данной проблемы).</w:t>
      </w:r>
    </w:p>
    <w:p>
      <w:pPr>
        <w:pStyle w:val="Normal"/>
        <w:rPr/>
      </w:pPr>
      <w:r>
        <w:rPr/>
        <w:t>История государственного управления охраной живой природой в России насчитывает более 200 лет (с момента существования специального лесного департамента). До перестройки существовали 2 мощных ведомства – Главприрода (при Минсельхозе СССР и Главохота РСФСР, которые вели всю работу по охране животного мира, Красной книге СССР и РСФСР, развитию заповедной системы крупнейшего в мире государства, развивали прикладную науку в области охраны живой природы (ВНИИ охраны природы и заповедного дела и ЦНИЛ Главохоты РСФСР – были не только научной базой для принятия решений в области охраны живой природы, но и кузницей научных кадров; здесь работали выдающиеся ученые – экологи, ботаники, зоологи, специалисты в области заповедного дела). На смену этим ведомствам в России пришло Минприроды, а затем Госкомэкологии, в котором в 1990-х гг. также были крупные управления – по сохранению биоразнообразия, по охране животного мира и по особо охраняемым природным территориям и объектам (курировал – зам. министра А.М. Амирханов, руководили управлениями В.Ю. Ильяшенко, В.А. Орлов, В.Б. Степаницкий; все выдающиеся руководители высококлассные специалисты в области охраны живой природы). Параллельно, в Минсельхозе России продолжали заниматься проблемами сохранения объектов животного мира в рамках деятельности охотдепартамента, а в лесном ведомстве (комитете, министерстве, агентстве) – охраной лесного биоразнообразия, национальными парками, лесными заказниками и восстановлением лесов). Непонятно почему такая схема не устраивала государственную систему управления? Все дальнейшие перестройки госуправления в области собственно охраны природы (охраны живой природы) фактически уничтожили  систему государственного управления в данной области. Если принимать во внимание, что сохранение биоразнообразия и формирование государственной системы особо охраняемых природных территорий – ключевая проблема охраны окружающей  среды, то и должно быть соответствующее обеспечение госуправлением, система принятия решений в данной области.</w:t>
      </w:r>
    </w:p>
    <w:p>
      <w:pPr>
        <w:pStyle w:val="Normal"/>
        <w:numPr>
          <w:ilvl w:val="1"/>
          <w:numId w:val="1"/>
        </w:numPr>
        <w:rPr/>
      </w:pPr>
      <w:r>
        <w:rPr/>
        <w:t xml:space="preserve"> </w:t>
      </w:r>
      <w:r>
        <w:rPr/>
        <w:t>Риски к 2020 (возможные последствия и риски данной проблемы к 2020 г. в случае ее нерешения в количественных показателях)</w:t>
      </w:r>
    </w:p>
    <w:p>
      <w:pPr>
        <w:pStyle w:val="Normal"/>
        <w:rPr/>
      </w:pPr>
      <w:r>
        <w:rPr/>
        <w:t>Сохранение современной ситуации в управлении охраной живой природой на федеральном уровне и уровне субъектов Федерации способно привести к существенным потерям в области сохранения биоразнообразия и функционирования заповедной системы России, а также снижению эффективности выполнения правовых норм экологического законодательства в сфере охраны природы, особо охраняемых природных территорий и охраны объектов животного мира. При этом велики прямые риски  и негативные последствия отсутствия специального органа госправления:</w:t>
      </w:r>
    </w:p>
    <w:p>
      <w:pPr>
        <w:pStyle w:val="Normal"/>
        <w:rPr/>
      </w:pPr>
      <w:r>
        <w:rPr/>
        <w:t>- ослабление контроля в сохранении редких и исчезающих видов растений и животных, ведения Красной книги Российской Федерации;</w:t>
      </w:r>
    </w:p>
    <w:p>
      <w:pPr>
        <w:pStyle w:val="Normal"/>
        <w:rPr/>
      </w:pPr>
      <w:r>
        <w:rPr/>
        <w:t>- замедление темпов развития государственной системы особо охраняемых природных территорий, сохранение низкой эффективности их функционирования и низкой репрезентативности в отношении биологического и ландшафтного разнообразия страны;</w:t>
      </w:r>
    </w:p>
    <w:p>
      <w:pPr>
        <w:pStyle w:val="Normal"/>
        <w:rPr/>
      </w:pPr>
      <w:r>
        <w:rPr/>
        <w:t>- рост браконьерства, нерегламентированного использования биоресрусов, посягательств на заповедные земли, развитие строительства на охраняемых территориях и пр.;</w:t>
      </w:r>
    </w:p>
    <w:p>
      <w:pPr>
        <w:pStyle w:val="Normal"/>
        <w:rPr/>
      </w:pPr>
      <w:r>
        <w:rPr/>
        <w:t>- полное уничтожение прикладной науки, обеспечивающей научную поддержку принятие решений в области сохранения  биоразнообразия и заповедного дела (мониторинг и учет объектов животного и растительного мира, учеты численности популяций редких видов животных, многолетние наблюдения за состоянием территорий заповедников и национальных парков и пр.);</w:t>
      </w:r>
    </w:p>
    <w:p>
      <w:pPr>
        <w:pStyle w:val="Normal"/>
        <w:rPr/>
      </w:pPr>
      <w:r>
        <w:rPr/>
        <w:t>- торможение развития экологического туризма и рекреации в национальных парках как экономически выгодного регионального интеграционного процесса.</w:t>
      </w:r>
    </w:p>
    <w:p>
      <w:pPr>
        <w:pStyle w:val="Normal"/>
        <w:rPr/>
      </w:pPr>
      <w:r>
        <w:rPr/>
        <w:t>2.4. Приоритетные направления действий  (переформулировка проблем в конструктивном ключе)</w:t>
      </w:r>
    </w:p>
    <w:p>
      <w:pPr>
        <w:pStyle w:val="Normal"/>
        <w:rPr/>
      </w:pPr>
      <w:r>
        <w:rPr/>
        <w:t>Расширение сферы деятельности и повышение эффективности государственного управления в области сохранения биоразнообразия и развития государственной сети особо охраняемых природных территорий, в т.ч. за счет создания федерального ведомства (министерства, комитета, агентства, службы), совершенствования современной системы государственного управления сохранением биоразнообразия и особо охраняемыми природными территориями, совершенствование системы межведомственной координации и кооперации и развития отраслевой науки.</w:t>
      </w:r>
    </w:p>
    <w:p>
      <w:pPr>
        <w:pStyle w:val="Normal"/>
        <w:rPr/>
      </w:pPr>
      <w:r>
        <w:rPr/>
        <w:t>2.5. Ключевые задачи (приоритетные направления действий второго уровня)</w:t>
      </w:r>
    </w:p>
    <w:p>
      <w:pPr>
        <w:pStyle w:val="Normal"/>
        <w:rPr/>
      </w:pPr>
      <w:r>
        <w:rPr/>
        <w:t>2.5.1. Создание федерального ведомства для осуществления государственного управления в области охраны живой природы</w:t>
      </w:r>
    </w:p>
    <w:p>
      <w:pPr>
        <w:pStyle w:val="Normal"/>
        <w:rPr/>
      </w:pPr>
      <w:r>
        <w:rPr/>
        <w:t>Обоснование важности задачи</w:t>
      </w:r>
    </w:p>
    <w:p>
      <w:pPr>
        <w:pStyle w:val="Normal"/>
        <w:rPr/>
      </w:pPr>
      <w:r>
        <w:rPr/>
        <w:t>Создание единого федерального ведомства (министерства, комитета, агентства, службы) для осуществления государственного управления в области охраны живой природы - сохранения биоразнообразия и особо охраняемых природных территорий будет содействовать четкому разграничению полномочий в данной области и резко повысит эффективность государственного управления в данной области за счет сокращения «управленческой цепочки» принятия решений, повысит статус (значимость для государства) объекта управления – живой природы. Риски решения этой задачи минимальные (например, внешний эффект – «рост бюрократического аппарата», не относится к данной проблеме, т.к. восполняет недостаточность управления).</w:t>
      </w:r>
    </w:p>
    <w:p>
      <w:pPr>
        <w:pStyle w:val="Normal"/>
        <w:rPr/>
      </w:pPr>
      <w:r>
        <w:rPr/>
      </w:r>
    </w:p>
    <w:p>
      <w:pPr>
        <w:pStyle w:val="Normal"/>
        <w:rPr/>
      </w:pPr>
      <w:r>
        <w:rPr/>
        <w:t>Предложения по основным мероприятиям в рамках решения задачи</w:t>
      </w:r>
    </w:p>
    <w:p>
      <w:pPr>
        <w:pStyle w:val="Normal"/>
        <w:rPr/>
      </w:pPr>
      <w:r>
        <w:rPr/>
        <w:t>-   подготовка пакета документов для Правительства обоснования создание федерального ведомства (министерства, комитета, агентства, службы) для осуществления государственного управления в области сохранения биоразнообразия и особо охраняемых природных территорий;</w:t>
      </w:r>
    </w:p>
    <w:p>
      <w:pPr>
        <w:pStyle w:val="Normal"/>
        <w:rPr/>
      </w:pPr>
      <w:r>
        <w:rPr/>
        <w:t>- создания федерального ведомства (министерства, комитета, агентства, службы), которое будет заниматься определением стратегии (политики) в области сохранения биоразнообразия и особо охраняемых природных территорий и государственным управлением в данной области;</w:t>
      </w:r>
    </w:p>
    <w:p>
      <w:pPr>
        <w:pStyle w:val="Normal"/>
        <w:rPr/>
      </w:pPr>
      <w:r>
        <w:rPr/>
      </w:r>
    </w:p>
    <w:p>
      <w:pPr>
        <w:pStyle w:val="Normal"/>
        <w:rPr/>
      </w:pPr>
      <w:r>
        <w:rPr/>
        <w:t>Предложения  по внесению изменений и дополнений в нормативно-правовую базу</w:t>
      </w:r>
    </w:p>
    <w:p>
      <w:pPr>
        <w:pStyle w:val="Normal"/>
        <w:rPr/>
      </w:pPr>
      <w:r>
        <w:rPr/>
        <w:t xml:space="preserve">Предполагается, что Правительство должно подготовить соответствующее решение – проект Постановления (они, по-видимому, готовились Минприродой России в соответствии с поручением Президента Российской Федерации, например, после конкретных обещаний по итогам встречи В.В. Путина с журналистом В.В. Песковым рассмотреть вопрос о создании федерального ведомства охраны природы). Необходимо провести уточнение положения о новом ведомстве, его структуры, разграничение полномочий федеральных и региональных органов, разработать и внести соответствующие поправки в федеральное и региональное законодательство. С созданием федерального ведомства по охране живой природы возникает необходимость в формировании нормативной правовой базы для его деятельности, прежде всего в области сохранения биоразнообразия и функционирования федеральной сети особо охраняемых природных территорий. </w:t>
      </w:r>
    </w:p>
    <w:p>
      <w:pPr>
        <w:pStyle w:val="Normal"/>
        <w:rPr/>
      </w:pPr>
      <w:r>
        <w:rPr/>
        <w:t>5.2.2. Совершенствование современной системы государственного управления сохранением биоразнообразия и особо охраняемыми природными территориями</w:t>
      </w:r>
    </w:p>
    <w:p>
      <w:pPr>
        <w:pStyle w:val="Normal"/>
        <w:rPr/>
      </w:pPr>
      <w:r>
        <w:rPr/>
        <w:t>Обоснование важности задачи</w:t>
      </w:r>
    </w:p>
    <w:p>
      <w:pPr>
        <w:pStyle w:val="Normal"/>
        <w:rPr/>
      </w:pPr>
      <w:r>
        <w:rPr/>
        <w:t>Понятно, что в краткосрочной перспективе (до создания специального ведомства) России потребуется совершенствование современной системы государственного управления сохранением биоразнообразия и особо охраняемыми природными территориями. Этому будет способствовать создание единой справочно-аналитической системы государственных кадастров биоразнообразия как объекта государственного управления и специальной федеральной и региональной информационной системы для информационной поддержки мер по сохранению биоразнообразия. Кроме того, не может дальше продолжаться ситуация, когда на федеральном уровне вопросами охраны живой природы и заповедного дела крупнейшей в мире страны занимается всего несколько человек, а экологический контроль в данной области (соблюдение выполнения норм экологического законодательства в сфере охраны животного мира, особо охраняемых природных территорий, охраны редких видов растений и животных) фактически не осуществляется на большей части территории страны из-за отсутствия соответствующих штатов в регионах.</w:t>
      </w:r>
    </w:p>
    <w:p>
      <w:pPr>
        <w:pStyle w:val="Normal"/>
        <w:rPr/>
      </w:pPr>
      <w:r>
        <w:rPr/>
        <w:t>Предложения по основным мероприятиям в рамках решения задачи</w:t>
      </w:r>
    </w:p>
    <w:p>
      <w:pPr>
        <w:pStyle w:val="Normal"/>
        <w:rPr/>
      </w:pPr>
      <w:r>
        <w:rPr/>
        <w:t xml:space="preserve">-  формирование единой справочно-аналитической системы государственных кадастров биоразнообразия как объекта государственного управления; </w:t>
      </w:r>
    </w:p>
    <w:p>
      <w:pPr>
        <w:pStyle w:val="Normal"/>
        <w:rPr/>
      </w:pPr>
      <w:r>
        <w:rPr/>
        <w:t xml:space="preserve">- создание федеральной и региональных информационных систем для информационной поддержки мер по сохранению биоразнообразия; </w:t>
      </w:r>
    </w:p>
    <w:p>
      <w:pPr>
        <w:pStyle w:val="Normal"/>
        <w:rPr/>
      </w:pPr>
      <w:r>
        <w:rPr/>
        <w:t>- восстановления «цепочки» научной поддержки принятия управленческих решений в данной области (учет, оценка и мониторинг –&gt; информация о состоянии объекта –&gt; ГИС -&gt; альтернативные сценарии решений  --&gt; управленческое решение);</w:t>
      </w:r>
    </w:p>
    <w:p>
      <w:pPr>
        <w:pStyle w:val="Normal"/>
        <w:rPr/>
      </w:pPr>
      <w:r>
        <w:rPr/>
        <w:t>- увеличение штата и финансирования подразделений Минприроды, занимающихся проблемами биоразнообразия и заповедного дела.</w:t>
      </w:r>
    </w:p>
    <w:p>
      <w:pPr>
        <w:pStyle w:val="Normal"/>
        <w:rPr/>
      </w:pPr>
      <w:r>
        <w:rPr/>
        <w:t>Предложения  по внесению изменений и дополнений в нормативно-правовую базу</w:t>
      </w:r>
    </w:p>
    <w:p>
      <w:pPr>
        <w:pStyle w:val="Normal"/>
        <w:rPr/>
      </w:pPr>
      <w:r>
        <w:rPr/>
        <w:t>Для решения данной задачи потребуется внесение изменений в базовые документы Минприроды России, в т.ч. в перечень утвержденных Правительством «задач министерства», его штатное расписание, в деятельность его подведомственных структур, занимающихся научным и информационным обеспечением принятия решений в области сохранения биоразнообразия. Кроме того, необходимо разработать методические указания для ЛПР в связи с геоинформационным обеспечением действий по сохранению биоразнообразия на федеральном и региональном уровнях.</w:t>
      </w:r>
    </w:p>
    <w:p>
      <w:pPr>
        <w:pStyle w:val="Normal"/>
        <w:rPr/>
      </w:pPr>
      <w:r>
        <w:rPr/>
        <w:t>Задача 5.2.3. Совершенствование межведомственного взаимодействия при государственном управлении сохранением биоразнообразия на федеральном и региональном уровнях</w:t>
      </w:r>
    </w:p>
    <w:p>
      <w:pPr>
        <w:pStyle w:val="Normal"/>
        <w:rPr/>
      </w:pPr>
      <w:r>
        <w:rPr/>
        <w:t>Обоснование важности задачи</w:t>
      </w:r>
    </w:p>
    <w:p>
      <w:pPr>
        <w:pStyle w:val="Normal"/>
        <w:rPr/>
      </w:pPr>
      <w:r>
        <w:rPr/>
        <w:t xml:space="preserve">После ратификации Конвенции о биологическом разнообразии (1995) в Российской Федерации была создана Межведомственная комиссия по биоразнообразию, которая успешно работала более 5 лет, участвовала в подготовке многих важных межведомственных документов (например, национальных докладов по выполнению обязательств России по международным конвенциям в области охраны живой природы), экспертизе законодательства в данной области и пр. В ее работе в те годы принимали участие представители не менее 10-12 федеральных ведомств и общественных организаций (Госкомэкология, Минлесхоз, Минздрав, Минсельхоз, Росрыболовство, Рослесхоз, ФСБ, МИД, РАН, представительство МСОП в России и др.). В настоящее время система межведомственного взаимодействия при управлении сохранением биоразнообразия нарушена, как на федеральном, так и на региональном уровнях. В соответствии с этим необходимо ее воссоздание. </w:t>
      </w:r>
    </w:p>
    <w:p>
      <w:pPr>
        <w:pStyle w:val="Normal"/>
        <w:rPr/>
      </w:pPr>
      <w:r>
        <w:rPr/>
        <w:t>Предложения по основным мероприятиям в рамках решения задачи</w:t>
      </w:r>
    </w:p>
    <w:p>
      <w:pPr>
        <w:pStyle w:val="Normal"/>
        <w:rPr/>
      </w:pPr>
      <w:r>
        <w:rPr/>
        <w:t>-  создание (восстановление) межведомственной комиссии по проблемам биоразнообразия (соответствующее Постановление Правительства Российской Федерации);</w:t>
      </w:r>
    </w:p>
    <w:p>
      <w:pPr>
        <w:pStyle w:val="Normal"/>
        <w:rPr/>
      </w:pPr>
      <w:r>
        <w:rPr/>
        <w:t>- создание межрегиональных и региональных советов по координации действий по сохранению биоразнообразия и развития особо охраняемых природных территорий (по примеру аналогичных действующих структур в Нижегородской области).</w:t>
      </w:r>
    </w:p>
    <w:p>
      <w:pPr>
        <w:pStyle w:val="Normal"/>
        <w:rPr/>
      </w:pPr>
      <w:r>
        <w:rPr/>
        <w:t>Предложения  по внесению изменений и дополнений в нормативно-правовую базу</w:t>
      </w:r>
    </w:p>
    <w:p>
      <w:pPr>
        <w:pStyle w:val="Normal"/>
        <w:rPr/>
      </w:pPr>
      <w:r>
        <w:rPr/>
        <w:t>Необходима подготовка проекта соответствующего Постановления правительства, Положения о МВК, рассылка запросов по ведомствам, уполномоченным в области сохранения биоразнообразия и формирование ее состава. Кроме Минприроды России, в нее должны войти представители ФСБ России (охрана морских биоресурсов, контроль международной торговли редкими видами - СИТЕС), Минсельхоз России (охрана селекционных достижений, сельскохозяйственного разнообразия, контроль биотических инвазий, сохранение биоразнообразия на аграрных землях, учет, охрана и устойчивое использование охотничьих животных), Рослесхоз России (сохранение лесного разнообразия, учет, охрана и устойчивое использование недревесных ресурсов леса),  Росрыболовство (охрана и устойчивое использование водных биоресурсов) и т.д. На региональном уровне потребуется подготовка специального постановления о создании Межведомственного совета по сохранению и устойчивому использованию биоразнообразия и охраняемым природным территориям. Их полноправными участниками должны стать региональные дирекции особо охраняемых природных территорий. В Департаменте государственной политики в области охраны окружающей среды необходимо подготовить и типовое Положение о межведомственных советах субъектов Федерации.</w:t>
      </w:r>
    </w:p>
    <w:p>
      <w:pPr>
        <w:pStyle w:val="Normal"/>
        <w:rPr/>
      </w:pPr>
      <w:r>
        <w:rPr/>
        <w:t>Задача 5.2.4. Развитие отраслевой науки в области сохранения биоразнообразия и заповедного дела</w:t>
      </w:r>
    </w:p>
    <w:p>
      <w:pPr>
        <w:pStyle w:val="Normal"/>
        <w:rPr/>
      </w:pPr>
      <w:r>
        <w:rPr/>
        <w:t>Обоснование важности задачи</w:t>
      </w:r>
    </w:p>
    <w:p>
      <w:pPr>
        <w:pStyle w:val="Normal"/>
        <w:rPr/>
      </w:pPr>
      <w:r>
        <w:rPr/>
        <w:t xml:space="preserve">Внедрение  научной поддержки принятия управленческих решений в данной области существенно повысит эффективность и оперативность управления. С данными проблемам успешно на протяжении многих лет (1960-2000 гг.) справлялись ведомственные НИИ, в том числе ВНИИ охраны природы и ВНИИ охотничьего хозяйства и звероводства Минсельхоза СССР, а потом – Российской Федерации, ЦНИЛ Главохоты при Совете Министров СССР и др. Они получали соответствующие  задачи определять стратегические задачи отрасли и обеспечивать текущее научно-информационное сопровождение принятия решений в области охраны живой природы и развития заповедного дела. На них лежали задачи методического и методологического обеспечения деятельности всей заповедной системы СССР, подготовки высококвалифицированных кадров и развития международного сотрудничества в данной сфере. Сейчас статус и финансирование этих учреждений существенно снижены, а кадровый состав значительно сокращен. Потери в составе специалистов настоль ощутимые, что многие ключевые вопросы сохранения биоразнообразия, в том числе связанные с выполнением отдельных обязательств по Конвенции о биологическом разнообразии, не обеспечены ни научным. Ни информационным сопровождением. </w:t>
      </w:r>
    </w:p>
    <w:p>
      <w:pPr>
        <w:pStyle w:val="Normal"/>
        <w:rPr/>
      </w:pPr>
      <w:r>
        <w:rPr/>
        <w:t>Предложения по основным мероприятиям в рамках решения задачи</w:t>
      </w:r>
    </w:p>
    <w:p>
      <w:pPr>
        <w:pStyle w:val="Normal"/>
        <w:rPr/>
      </w:pPr>
      <w:r>
        <w:rPr/>
        <w:t>- восстановление статуса и дееспособности ВНИИ охраны природы и ЦНИЛ Охотдепартамента МСХ России для научной поддержке мер и разработки стратегий сохранения биоразнообразия России, ее отдельных регионов, редких видов и их местообитаний и т.д.;</w:t>
      </w:r>
    </w:p>
    <w:p>
      <w:pPr>
        <w:pStyle w:val="Normal"/>
        <w:rPr/>
      </w:pPr>
      <w:r>
        <w:rPr/>
        <w:t>- формирование государственного заказа  для ведомственных НИИ Минприроды России, Минсельхоза России, Росрыболовства, Рослесхоза (целевого финансирования) для обеспечения федеральных и региональных органов власти научной и мониторинговой информацией о состоянии биоразнообразия.</w:t>
      </w:r>
    </w:p>
    <w:p>
      <w:pPr>
        <w:pStyle w:val="Normal"/>
        <w:rPr/>
      </w:pPr>
      <w:r>
        <w:rPr/>
        <w:t>Предложения  по внесению изменений и дополнений в нормативно-правовую базу</w:t>
      </w:r>
    </w:p>
    <w:p>
      <w:pPr>
        <w:pStyle w:val="Normal"/>
        <w:rPr/>
      </w:pPr>
      <w:r>
        <w:rPr/>
        <w:t xml:space="preserve">Необходимо уточнение индивидуальных положений о ведомственных НИИ, их задач и формата взаимодействия с министерствами и ведомствами. По-видимому, потребуется для органов исполнительной власти, уполномоченных в области сохранения биоразнообразия, подготовить ведомственные целевые программы, определяющие тематику и объемы финансирования деятельности подведомственных НИИ по мониторингу состояния живой природы, научному и информационному сопровождению государственного управления сохранением биоразнообразия в России. Предлагается в ближайшее время внести эти и другие мероприятия в стратегические планы деятельности Министерства природных ресурсов и экологии Российской Федерации, в т.ч. определить их как приоритетные для долгосрочной, среднесрочной и оперативной политики в области сохранения биоразнообразия. </w:t>
      </w:r>
    </w:p>
    <w:p>
      <w:pPr>
        <w:pStyle w:val="Normal"/>
        <w:rPr/>
      </w:pPr>
      <w:r>
        <w:rPr/>
        <w:t xml:space="preserve"> </w:t>
      </w:r>
    </w:p>
    <w:p>
      <w:pPr>
        <w:pStyle w:val="Normal"/>
        <w:numPr>
          <w:ilvl w:val="1"/>
          <w:numId w:val="7"/>
        </w:numPr>
        <w:rPr/>
      </w:pPr>
      <w:r>
        <w:rPr/>
        <w:t>Обоснование важности задач (положительные эффекты в случае решения этой задачи) + оценка рисков/ресурсов ее выполнения</w:t>
      </w:r>
    </w:p>
    <w:p>
      <w:pPr>
        <w:pStyle w:val="Normal"/>
        <w:rPr/>
      </w:pPr>
      <w:r>
        <w:rPr/>
        <w:t>Создание единого федерального ведомства (министерства, комитета, агентства, службы) для осуществления государственного управления в области охраны живой природы - сохранения биоразнообразия и особо охраняемых природных территорий будет содействовать четкому разграничению полномочий в данной области и резко повысит эффективность государственного управления в данной области за счет сокращения «управленческой цепочки» принятия решений, повысит статус (значимость для государства) объекта управления – живой природы. Риски решения этой задачи минимальные (например, внешний эффект – «рост бюрократического аппарата», не относится к данной проблеме, т.к. восполняет недостаточность управления).</w:t>
      </w:r>
    </w:p>
    <w:p>
      <w:pPr>
        <w:pStyle w:val="Normal"/>
        <w:rPr/>
      </w:pPr>
      <w:r>
        <w:rPr/>
        <w:t xml:space="preserve">Понятно, что в краткосрочной перспективе (до создания специального ведомства) потребуется совершенствование современной системы государственного управления сохранением биоразнообразия и особо охраняемыми природными территориями, которое позволит создать единую справочно-аналитическую систему государственных кадастров биоразнообразия как объекта государственного управления и специальную федеральную и региональную информационные системы для информационной поддержки мер по сохранению биоразнообразия. Внедрение  научной поддержки принятия управленческих решений в данной области существенно повысит эффективность и оперативность управления. </w:t>
      </w:r>
    </w:p>
    <w:p>
      <w:pPr>
        <w:pStyle w:val="Normal"/>
        <w:rPr/>
      </w:pPr>
      <w:r>
        <w:rPr/>
        <w:t>Увеличение штата и финансирования подразделений Минприроды, занимающихся проблемами биоразнообразия и заповедного дела, несколько увеличит бюджетное финансирование, что можно свести к минимуму путем перераспределения статей бюджетного финансирования.</w:t>
      </w:r>
    </w:p>
    <w:p>
      <w:pPr>
        <w:pStyle w:val="Normal"/>
        <w:rPr/>
      </w:pPr>
      <w:r>
        <w:rPr/>
        <w:t xml:space="preserve">Создание межведомственной комиссии по проблемам биоразнообразия и межрегиональных и межотраслевых региональных советов по сохранению биоразнообразия и развития особо охраняемых природных территорий существенно увеличит эффективность координации и осведомленность в управленческих решения в данной области. Риски в решении данной задачи отсутствуют. </w:t>
      </w:r>
    </w:p>
    <w:p>
      <w:pPr>
        <w:pStyle w:val="Normal"/>
        <w:rPr/>
      </w:pPr>
      <w:r>
        <w:rPr/>
        <w:t>Восстановление статуса и дееспособности ВНИИ охраны природы и ЦНИЛ Охотдепартамента МСХ России для научной поддержке мер в области сохранения биоразнообразия позволит не на эфемерной грантовой основе, а на устойчивом бюджетном финансировании органам управления получать устойчиво достоверную информацию и принимать обоснованные решения. Управленец не может знать все об объекте управления, тем более о таком, как разнообразие видов растений и животных, их местообитаний и экосистем. Для этого и развивается отраслевая наука.</w:t>
      </w:r>
    </w:p>
    <w:p>
      <w:pPr>
        <w:pStyle w:val="Normal"/>
        <w:rPr/>
      </w:pPr>
      <w:r>
        <w:rPr/>
      </w:r>
    </w:p>
    <w:p>
      <w:pPr>
        <w:pStyle w:val="Normal"/>
        <w:numPr>
          <w:ilvl w:val="1"/>
          <w:numId w:val="7"/>
        </w:numPr>
        <w:rPr/>
      </w:pPr>
      <w:r>
        <w:rPr/>
        <w:t>Детализация задач (возможный перечень мероприятий по их решению)</w:t>
      </w:r>
    </w:p>
    <w:p>
      <w:pPr>
        <w:pStyle w:val="Normal"/>
        <w:rPr/>
      </w:pPr>
      <w:r>
        <w:rPr/>
        <w:t>Конкретные мероприятия:</w:t>
      </w:r>
    </w:p>
    <w:p>
      <w:pPr>
        <w:pStyle w:val="Normal"/>
        <w:rPr/>
      </w:pPr>
      <w:r>
        <w:rPr/>
        <w:t>-   подготовка пакета документов для Правительства по обоснованию создание федерального ведомства для осуществления государственного управления в области сохранения биоразнообразия и особо охраняемых природных территорий;</w:t>
      </w:r>
    </w:p>
    <w:p>
      <w:pPr>
        <w:pStyle w:val="Normal"/>
        <w:rPr/>
      </w:pPr>
      <w:r>
        <w:rPr/>
        <w:t xml:space="preserve">-  формирование единой справочно-аналитической системы государственных кадастров биоразнообразия как объекта государственного управления (Красная книга, редкие виды растений и животных, биологические ресурсы, резервы земель для развития репрезентативной сети особо охраняемых природных территорий, рекреационные ресурсы и ресурсы экологически ориентированного бизнеса  – для альтернативного, щадящего режима использования природных экосистем; </w:t>
      </w:r>
    </w:p>
    <w:p>
      <w:pPr>
        <w:pStyle w:val="Normal"/>
        <w:rPr/>
      </w:pPr>
      <w:r>
        <w:rPr/>
        <w:t>- создание федеральной и региональных информационных систем для информационной поддержки мер по сохранению биоразнообразия в формате веб-порталов (ведомственных и общего пользования), информационных площадок и ситуационных залов для обсуждения и оперативного принятия решений;</w:t>
      </w:r>
    </w:p>
    <w:p>
      <w:pPr>
        <w:pStyle w:val="Normal"/>
        <w:rPr/>
      </w:pPr>
      <w:r>
        <w:rPr/>
        <w:t>- восстановления «цепочки» научной поддержке принятия управленческих решений в данной области (учет и мониторинг –&gt; информация о состоянии объекта –&gt; ГИС -&gt; альтернативные сценарии решения  -&gt; управленческое решение);</w:t>
      </w:r>
    </w:p>
    <w:p>
      <w:pPr>
        <w:pStyle w:val="Normal"/>
        <w:rPr/>
      </w:pPr>
      <w:r>
        <w:rPr/>
        <w:t>- увеличение штата и финансирования подразделений Минприроды, занимающихся проблемами биоразнообразия и заповедного дела.</w:t>
      </w:r>
    </w:p>
    <w:p>
      <w:pPr>
        <w:pStyle w:val="Normal"/>
        <w:rPr/>
      </w:pPr>
      <w:r>
        <w:rPr/>
        <w:t>-  создание (восстановление) межведомственной комиссии по проблемам биоразнообразия;</w:t>
      </w:r>
    </w:p>
    <w:p>
      <w:pPr>
        <w:pStyle w:val="Normal"/>
        <w:rPr/>
      </w:pPr>
      <w:r>
        <w:rPr/>
        <w:t>- создание межрегиональных и региональных советов по координации действий по сохранению биоразнообразия и развития особо охраняемых природных территорий.</w:t>
      </w:r>
    </w:p>
    <w:p>
      <w:pPr>
        <w:pStyle w:val="Normal"/>
        <w:rPr/>
      </w:pPr>
      <w:r>
        <w:rPr/>
        <w:t>- восстановление статуса и дееспособности ВНИИ охраны природы и ЦНИЛ Охотдепартамента МСХ России для научной поддержке мер и разработки стратегий (сохранения биоразнообразия России, ее отдельных регионов, отдельных типов местообитаний, популяций отдельных редких видов и т.д.).</w:t>
      </w:r>
    </w:p>
    <w:p>
      <w:pPr>
        <w:pStyle w:val="Normal"/>
        <w:numPr>
          <w:ilvl w:val="1"/>
          <w:numId w:val="7"/>
        </w:numPr>
        <w:rPr/>
      </w:pPr>
      <w:r>
        <w:rPr/>
        <w:t>Предложения по внесению данной задачи в основные документы Минприроды</w:t>
      </w:r>
    </w:p>
    <w:p>
      <w:pPr>
        <w:pStyle w:val="Normal"/>
        <w:rPr/>
      </w:pPr>
      <w:r>
        <w:rPr/>
        <w:t xml:space="preserve">Предлагается в ближайшее время внести эти и другие мероприятия в стратегические планы деятельности Министерства природных ресурсов и экологии Российской Федерации, в т.ч. определить их как приоритетные для долгосрочной, среднесрочной и оперативной политики в области сохранения биоразнообразия, а именно: </w:t>
      </w:r>
    </w:p>
    <w:p>
      <w:pPr>
        <w:pStyle w:val="Normal"/>
        <w:rPr/>
      </w:pPr>
      <w:r>
        <w:rPr/>
        <w:t>-   подготовка пакета документов для Правительства обоснования создание федерального ведомства (министерства, комитета, агентства, службы) для осуществления государственного управления в области сохранения биоразнообразия и особо охраняемых природных территорий;</w:t>
      </w:r>
    </w:p>
    <w:p>
      <w:pPr>
        <w:pStyle w:val="Normal"/>
        <w:rPr/>
      </w:pPr>
      <w:r>
        <w:rPr/>
        <w:t>- совершенствование современной системы государственного управления сохранением биоразнообразия и особо охраняемыми природными территориями посредством  формирования единой справочно-аналитической системы государственных кадастров биоразнообразия, создания федеральной и региональных информационных систем для информационной поддержки мер по сохранению биоразнообразия и формирования «цепочки» научной поддержки принятия управленческих решений в данной области (учет и мониторинг –&gt; информация о состоянии объекта –&gt; ГИС -&gt; альтернативные сценарии решения  -&gt; управленческое решение);</w:t>
      </w:r>
    </w:p>
    <w:p>
      <w:pPr>
        <w:pStyle w:val="Normal"/>
        <w:rPr/>
      </w:pPr>
      <w:r>
        <w:rPr/>
        <w:t>- увеличение штата и финансирования подразделений Минприроды, занимающихся проблемами биоразнообразия и заповедного дела.</w:t>
      </w:r>
    </w:p>
    <w:p>
      <w:pPr>
        <w:pStyle w:val="Normal"/>
        <w:rPr/>
      </w:pPr>
      <w:r>
        <w:rPr/>
        <w:t>-  создание (восстановление) межведомственной комиссии по проблемам биоразнообразия;</w:t>
      </w:r>
    </w:p>
    <w:p>
      <w:pPr>
        <w:pStyle w:val="Normal"/>
        <w:rPr/>
      </w:pPr>
      <w:r>
        <w:rPr/>
        <w:t>- создание межрегиональных и региональных советов по координации действий по сохранению биоразнообразия и развития особо охраняемых природных территорий.</w:t>
      </w:r>
    </w:p>
    <w:p>
      <w:pPr>
        <w:pStyle w:val="Normal"/>
        <w:rPr/>
      </w:pPr>
      <w:r>
        <w:rPr/>
        <w:t>- восстановление статуса и дееспособности ВНИИ охраны природы и ЦНИЛ Охотдепартамента МСХ России для научной поддержке мер и разработки стратегий (сохранения биоразнообразия России, ее отдельных регионов, отдельных типов местообитаний, отдельных редких видов и т.д.);</w:t>
      </w:r>
    </w:p>
    <w:p>
      <w:pPr>
        <w:pStyle w:val="Normal"/>
        <w:rPr/>
      </w:pPr>
      <w:r>
        <w:rPr/>
        <w:t>- формирование государственного заказа  (целевого финансирования) для обеспечения федеральных и региональных органов власти научной и мониторинговой информацией о состоянии биоразнообразия.</w:t>
      </w:r>
    </w:p>
    <w:p>
      <w:pPr>
        <w:pStyle w:val="Normal"/>
        <w:rPr/>
      </w:pPr>
      <w:r>
        <w:rPr/>
      </w:r>
      <w:r>
        <w:br w:type="page"/>
      </w:r>
    </w:p>
    <w:p>
      <w:pPr>
        <w:pStyle w:val="Normal"/>
        <w:rPr/>
      </w:pPr>
      <w:r>
        <w:rPr/>
        <w:t>3.1. Ключевая проблема (и ее краткое описание) – Существенные пробелы экологического законодательства, нормативной базы и низкая эффективность контроля правоприменения  в области охраны живой природы</w:t>
      </w:r>
    </w:p>
    <w:p>
      <w:pPr>
        <w:pStyle w:val="Normal"/>
        <w:rPr/>
      </w:pPr>
      <w:r>
        <w:rPr/>
        <w:t xml:space="preserve">Проблема заключается в том, что успешное и эффективно начатое построение экологического законодательства в середине 1990-х гг. постепенно замедлилось, потеряло темп кодификации, погрязло в мелких, часто не экологичных и лоббистких поправках к федеральным законам и сейчас «работает недостаточно эффективно – нет федеральных законов,  которые обеспечивали бы охрану всех типов растительности и ресурсов растительного мира, кроме леса; вне внимания законодательства оказались, водно-болотные угодья, международная конвенция по охране которых ратифицирована СССР еще в 1970-х гг.; нет закона, определяющего особый экологичный режим хозяйствования в Арктике  и т.д.   Крайне слабая нормативная база реализации федеральных законов в области охраны редких видов и их местообитаний. Исключительно низкий уровень контроля за соблюдением законодательства, мягкие наказания за правонарушения в области сохранения биоразнообразия (штрафы, компенсационные платежи, фактическое отсутствие уголовного преследования) и неразработанная система компенсаций и платежей по экологическим ущербам живой природе – все это стимулирует развитие браконьерства и его «экономического» проявления – нерегламентированного использования биоразнообразия и биоресурсов в стране.           </w:t>
      </w:r>
    </w:p>
    <w:p>
      <w:pPr>
        <w:pStyle w:val="Normal"/>
        <w:numPr>
          <w:ilvl w:val="1"/>
          <w:numId w:val="6"/>
        </w:numPr>
        <w:rPr/>
      </w:pPr>
      <w:r>
        <w:rPr/>
        <w:t>Обоснование (почему данная проблема является ключевой, и мы не можем отложить ее решение; имеющиеся негативные последствия данной проблемы) </w:t>
      </w:r>
    </w:p>
    <w:p>
      <w:pPr>
        <w:pStyle w:val="Normal"/>
        <w:rPr/>
      </w:pPr>
      <w:r>
        <w:rPr/>
        <w:t xml:space="preserve">Данная проблема всегда для России была ключевой, т.к. в стране поддерживалось существование параллельных систем природопользования – платного и бесплатного (дарового). Законодательно оно было закреплено, т.к. фактически допускало безнаказанное браконьерское использование биоресурсов в любое время и в любых количествах. Правила охоты и рыболовства лишь частично регламентировали добычу промысловой фауны, но в отсутствии контроля и это стало не эффективным. Штрафы и оценки ущерба не сопоставимы с реальными негативными последствиями браконьерства для живой природы. Разделение биоты на полезную и бесполезную, нужную государству и ненужную провоцирует поголовный правовой беспредел именно в данной области. До сих пор нет юридически обоснованных рекомендуемых методик расчета ущербов, тарифов по биоте и экосистемам для оценок реального и потенциального ущерба (экологических последствий). В отсутствии этого все отрасли хозяйства, связанные с добычей ресурсов живой природы (биоресурсов) и негативным влиянием на них (загрязнением, механическим разрушениям экосистем, регулированием водного режима и пр.) живут по экономически «вывернутым» схемам оценки финансовых выгод (без реального учета экологических издержек – низкие платежи, низкие налоги, низкие цены на биоресурсы, низкие штрафы сверхлимитного добывания, не строгие меры по контролю ущерба  природе и ликвидации последствий и пр. </w:t>
      </w:r>
    </w:p>
    <w:p>
      <w:pPr>
        <w:pStyle w:val="Normal"/>
        <w:rPr/>
      </w:pPr>
      <w:r>
        <w:rPr/>
        <w:t>Если отложить решение проблемы, то на смену поколению, которое «покоряло природу» и, во имя политических целей, шло на серьезные экологические потери,  придет поколение, которое будет использовать еще более страшную философию «защиты частной собственности», а всю «нечастную собственность» - живую природу – возведет в ранг второстепенного элемента построения постиндустриального и информационного общества. В этой ситуации за украденный кошелек  - 5 лет тюрьмы, а за гектары сожженной последней на планете степи – несколько тысяч рублей штрафа или ничего.</w:t>
      </w:r>
    </w:p>
    <w:p>
      <w:pPr>
        <w:pStyle w:val="Normal"/>
        <w:rPr/>
      </w:pPr>
      <w:r>
        <w:rPr/>
        <w:t>Устойчивый правовой нигилизм в России как раз и сформировался вокруг равнодушия и безнаказанности в отношении браконьерского использования ресурсов живой природы, а современное отсутствие регламентной базы в данной сфере провоцирует сохранение текущего состояния.</w:t>
      </w:r>
    </w:p>
    <w:p>
      <w:pPr>
        <w:pStyle w:val="Normal"/>
        <w:numPr>
          <w:ilvl w:val="1"/>
          <w:numId w:val="6"/>
        </w:numPr>
        <w:rPr/>
      </w:pPr>
      <w:r>
        <w:rPr/>
        <w:t>Риски к 2020 (возможные последствия и риски данной проблемы к 2020 г. в случае ее нерешения в количественных показателях)</w:t>
      </w:r>
    </w:p>
    <w:p>
      <w:pPr>
        <w:pStyle w:val="Normal"/>
        <w:rPr/>
      </w:pPr>
      <w:r>
        <w:rPr/>
        <w:t>В отсутствии оперативных решений проблем в области совершенствования нормативной правовой и регламентной базы устойчивого использования, сохранения и воспроизводства ресурсов биоразнообразия, местообитаний растений и животных, ландшафтов к 2020 г. имеется риск сохранить негативные тренды в состоянии отдельных популяций редких и исчезающих видов растений и животных, их местообитаний, охраняемых природных территорий и объектов:</w:t>
      </w:r>
    </w:p>
    <w:p>
      <w:pPr>
        <w:pStyle w:val="Normal"/>
        <w:rPr/>
      </w:pPr>
      <w:r>
        <w:rPr/>
        <w:t>- замедление темпов развития государственной системы особо охраняемых природных территорий (без федерального закона или решения Правительства по резервированию земель для развития системы охраняемых природных территорий);</w:t>
      </w:r>
    </w:p>
    <w:p>
      <w:pPr>
        <w:pStyle w:val="Normal"/>
        <w:rPr/>
      </w:pPr>
      <w:r>
        <w:rPr/>
        <w:t>- сохранение негативных трендов численности популяций редких видов животных (осетровые и редкие сиговые рыбы, выхухоль, снежный баран, тигр, леопард, белый медведь и др.);</w:t>
      </w:r>
    </w:p>
    <w:p>
      <w:pPr>
        <w:pStyle w:val="Normal"/>
        <w:rPr/>
      </w:pPr>
      <w:r>
        <w:rPr/>
        <w:t>- сокращение площади и даже практически полное исчезновение сохранившихся участков природных зональных степных экосистем в Европейской части России (менее 0,2-0,3% от площади степной зоны);</w:t>
      </w:r>
    </w:p>
    <w:p>
      <w:pPr>
        <w:pStyle w:val="Normal"/>
        <w:rPr/>
      </w:pPr>
      <w:r>
        <w:rPr/>
        <w:t>- рост числа случаев браконьерства (незаконной рыбной ловли, добычи гидробионтов, охоты на копытных животных и пр.) в 1,5-2,0 раза в ближайшие 10 лет при сохранении современной системы контроля;</w:t>
      </w:r>
    </w:p>
    <w:p>
      <w:pPr>
        <w:pStyle w:val="Normal"/>
        <w:rPr/>
      </w:pPr>
      <w:r>
        <w:rPr/>
        <w:t>- риск отсутствия достаточных целевых средств на приведение восстановительных мероприятий на нарушенных землях, стимулирование воспроизводства  популяций редких и исчезающих видов животных (не 4-5 видов, а большинства из сотен видов Красной книги Российской Федерации) приведен к сохранению устойчивых трендов сокращения площади природных местообитаний;</w:t>
      </w:r>
    </w:p>
    <w:p>
      <w:pPr>
        <w:pStyle w:val="Normal"/>
        <w:rPr/>
      </w:pPr>
      <w:r>
        <w:rPr/>
        <w:t>- риск непринятия некоторых федеральных законов (охрана растительного мира, сохранения водно-болотных угодий, природного наследия и пр.) сохраняет имеющиеся пробелы законодательства, делает его неэффективным, стимулирует рост экологических нарушений;</w:t>
      </w:r>
    </w:p>
    <w:p>
      <w:pPr>
        <w:pStyle w:val="Normal"/>
        <w:rPr/>
      </w:pPr>
      <w:r>
        <w:rPr/>
        <w:t>- сохранение низких платежей за использование биоресурсов, низких штрафов и мягких наказаний за браконьерство, непринятие методик оценки ущерба живой природе и тарифов для исчисления ущерба будет стимулирование экологических нарушений, рост деградированных земель в районах нового освоения и исчезновение редких видов растений и животных.</w:t>
      </w:r>
    </w:p>
    <w:p>
      <w:pPr>
        <w:pStyle w:val="Normal"/>
        <w:rPr/>
      </w:pPr>
      <w:r>
        <w:rPr/>
      </w:r>
    </w:p>
    <w:p>
      <w:pPr>
        <w:pStyle w:val="Normal"/>
        <w:numPr>
          <w:ilvl w:val="1"/>
          <w:numId w:val="6"/>
        </w:numPr>
        <w:rPr/>
      </w:pPr>
      <w:r>
        <w:rPr/>
        <w:t>Приоритетные направления действий  (переформулировка проблем в конструктивном ключе)</w:t>
      </w:r>
    </w:p>
    <w:p>
      <w:pPr>
        <w:pStyle w:val="Normal"/>
        <w:rPr/>
      </w:pPr>
      <w:r>
        <w:rPr/>
        <w:t>Приоритетное направление действий - устранение существующих пробелов экологического законодательства, нормативной базы в области охраны живой природы и повышение эффективности экологического контроля и правоприменения при сохранении биоразнообразия.</w:t>
      </w:r>
    </w:p>
    <w:p>
      <w:pPr>
        <w:pStyle w:val="Normal"/>
        <w:rPr/>
      </w:pPr>
      <w:r>
        <w:rPr/>
        <w:t>Среди приоритетных направлений этих конструктивных действий выделим следующие:</w:t>
      </w:r>
    </w:p>
    <w:p>
      <w:pPr>
        <w:pStyle w:val="Normal"/>
        <w:rPr/>
      </w:pPr>
      <w:r>
        <w:rPr/>
        <w:t>- совершенствование законодательной базы, коррекция действующих и принятие новых федеральных и региональных законов в области сохранения биоразнообразия и развития системы его территориальной охраны;</w:t>
      </w:r>
    </w:p>
    <w:p>
      <w:pPr>
        <w:pStyle w:val="Normal"/>
        <w:rPr/>
      </w:pPr>
      <w:r>
        <w:rPr/>
        <w:t>- формирование эффективной нормативной и регламентной базы устойчивого использования и охраны биоразнообразия и биоресурсов;</w:t>
      </w:r>
    </w:p>
    <w:p>
      <w:pPr>
        <w:pStyle w:val="Normal"/>
        <w:rPr/>
      </w:pPr>
      <w:r>
        <w:rPr/>
        <w:t>- развитие юридически закрепленной методической базы в системе определения платежей, налогов, цен, тарифов для исчисления ущерба биоразнообразию, местообитаниям, экосистемам, ландшафтам;</w:t>
      </w:r>
    </w:p>
    <w:p>
      <w:pPr>
        <w:pStyle w:val="Normal"/>
        <w:rPr/>
      </w:pPr>
      <w:r>
        <w:rPr/>
        <w:t>- формирование эффективной системы специализированного экологического контроля в области сохранения биоразнообразия и режима особо охраняемых природных территорий на федеральном и региональном уровнях (не узковедомственного – только объекты рыболовства, охоты и т.д.);</w:t>
      </w:r>
    </w:p>
    <w:p>
      <w:pPr>
        <w:pStyle w:val="Normal"/>
        <w:rPr/>
      </w:pPr>
      <w:r>
        <w:rPr/>
        <w:t>-  ужесточение системы наказаний за нарушения правил пользования объектами живой природы, случаев загрязнения и разрушения местообитаний, экосистем, ландшафтов, в т.ч. размеров штрафов с частных лиц и компаний, ограничений для нарушителей в занятии должностей в органах государственного управления, применении санкций в отношений компаний-нарушителей и пр.</w:t>
      </w:r>
    </w:p>
    <w:p>
      <w:pPr>
        <w:pStyle w:val="Normal"/>
        <w:numPr>
          <w:ilvl w:val="1"/>
          <w:numId w:val="6"/>
        </w:numPr>
        <w:rPr/>
      </w:pPr>
      <w:r>
        <w:rPr/>
        <w:t xml:space="preserve"> </w:t>
      </w:r>
      <w:r>
        <w:rPr/>
        <w:t>Ключевые задачи (приоритетные направления действий второго уровня)</w:t>
      </w:r>
    </w:p>
    <w:p>
      <w:pPr>
        <w:pStyle w:val="Normal"/>
        <w:rPr/>
      </w:pPr>
      <w:r>
        <w:rPr/>
        <w:t>Обоснование важности задачи</w:t>
      </w:r>
    </w:p>
    <w:p>
      <w:pPr>
        <w:pStyle w:val="Normal"/>
        <w:rPr/>
      </w:pPr>
      <w:r>
        <w:rPr/>
      </w:r>
    </w:p>
    <w:p>
      <w:pPr>
        <w:pStyle w:val="Normal"/>
        <w:rPr/>
      </w:pPr>
      <w:r>
        <w:rPr/>
        <w:t>Предложения по основным мероприятиям в рамках решения задачи</w:t>
      </w:r>
    </w:p>
    <w:p>
      <w:pPr>
        <w:pStyle w:val="Normal"/>
        <w:rPr/>
      </w:pPr>
      <w:r>
        <w:rPr/>
      </w:r>
    </w:p>
    <w:p>
      <w:pPr>
        <w:pStyle w:val="Normal"/>
        <w:rPr/>
      </w:pPr>
      <w:r>
        <w:rPr/>
        <w:t>Предложения  по внесению изменений и дополнений в нормативно-правовую базу</w:t>
      </w:r>
    </w:p>
    <w:p>
      <w:pPr>
        <w:pStyle w:val="Normal"/>
        <w:rPr/>
      </w:pPr>
      <w:r>
        <w:rPr/>
        <w:t>3.5.1. Совершенствование законодательной базы, коррекция действующих и принятие новых федеральных и региональных законов</w:t>
      </w:r>
    </w:p>
    <w:p>
      <w:pPr>
        <w:pStyle w:val="Normal"/>
        <w:rPr/>
      </w:pPr>
      <w:r>
        <w:rPr/>
        <w:t>Обоснование важности задачи</w:t>
      </w:r>
    </w:p>
    <w:p>
      <w:pPr>
        <w:pStyle w:val="Normal"/>
        <w:rPr/>
      </w:pPr>
      <w:r>
        <w:rPr/>
        <w:t xml:space="preserve">Совершенствование законодательства и нормативной базы устойчивого использования и охраны биоразнообразия позволяет оперативно и эффективно осуществлять государственное управление в данной области, существенно расширить спектр контрольных и хозяйственных действий, увеличивающих бюджетные поступления от использования биоресурсов, реализации природоохранных проектов и экологического контроля. </w:t>
      </w:r>
    </w:p>
    <w:p>
      <w:pPr>
        <w:pStyle w:val="Normal"/>
        <w:rPr/>
      </w:pPr>
      <w:r>
        <w:rPr/>
        <w:t xml:space="preserve">Позитивные эффекты также должны сказаться на международном уровне, т.к. незавершенность формирования законодательства в области охраны живой природы, а также низкие темпы интеграции России в систему юридического обеспечения природоохранного процесса в Европейском Союзе, значительно снижают авторитет России как развитой страны, в которой уделяется достойное внимание решению проблем охраны живой природы. </w:t>
      </w:r>
    </w:p>
    <w:p>
      <w:pPr>
        <w:pStyle w:val="Normal"/>
        <w:rPr/>
      </w:pPr>
      <w:r>
        <w:rPr/>
        <w:t>Предложения по основным мероприятиям в рамках решения задачи</w:t>
      </w:r>
    </w:p>
    <w:p>
      <w:pPr>
        <w:pStyle w:val="Normal"/>
        <w:rPr/>
      </w:pPr>
      <w:r>
        <w:rPr/>
        <w:t>-обеспечение соответствующими федеральными законами выполнения Россией обязательств по ратифицированным международным конвенциям в области сохранения биоразнообразия, в т.ч.о природном наследии, сохранении водно-болотных угодий международного значения, об охране растительного мира и др.;</w:t>
      </w:r>
    </w:p>
    <w:p>
      <w:pPr>
        <w:pStyle w:val="Normal"/>
        <w:rPr/>
      </w:pPr>
      <w:r>
        <w:rPr/>
        <w:t>- обеспечение соответствующими федеральными и региональными законами выполнения Россией и субъектами Федерации Европейской части Российской Федерации обязательств по ратифицированным Европейским конвенциям и соглашениям в области сохранения биоразнообразия, в т.ч. о биологическом и ландшафтном разнообразии, охране мигрирующих видов, сохранении редких видов и их местообитаний и др.;</w:t>
      </w:r>
    </w:p>
    <w:p>
      <w:pPr>
        <w:pStyle w:val="Normal"/>
        <w:rPr/>
      </w:pPr>
      <w:r>
        <w:rPr/>
        <w:t xml:space="preserve">- внесение поправок в федеральные законы (о животном мире, об особо охраняемых природных территориях, о рыболовстве, об охоте, о Байкале и др.), определяющих </w:t>
      </w:r>
    </w:p>
    <w:p>
      <w:pPr>
        <w:pStyle w:val="Normal"/>
        <w:rPr/>
      </w:pPr>
      <w:r>
        <w:rPr/>
        <w:t>Предложения  по внесению изменений и дополнений в нормативно-правовую базу</w:t>
      </w:r>
    </w:p>
    <w:p>
      <w:pPr>
        <w:pStyle w:val="Normal"/>
        <w:rPr/>
      </w:pPr>
      <w:r>
        <w:rPr/>
        <w:t xml:space="preserve">Для выполнения данной задачи необходима ревизия законодательства в области сохранения биоразнообразия и выделение пробелов в нем. Также требуется уточнение ведомственной политики в области международного сотрудничества и определение его приоритетов, особенно в рамках деятельности Европейского Союза. Возможно в регламентную базу Минприроды России, определяющую формат и приоритеты его сотрудничества со странами ЕС следует  включить подготовку документации по присоединение к основным европейским конвенциям в области сохранения биоразнообразия и принятие соответствующих законодательных актов. Речь идет, прежде всего, о Боннской (по сохранению мигрирующих видов диких животных) и Бернской (об охране дикой фауны и флоры и природных сред обитания в Европе) конвенциях. Принятие федеральных законов, регулирующих действия по выполнению Россией обязательств по международным (глобальным и европейским) конвенциям в области охраны живой природы обязательно, т.к. рамочное и отсылочное в целом природоохранное законодательство не позволяет эти обязательства выполнять в полном объеме. Это касается, например, сохранения водно-болотных угодий, природного наследия, объектов растительного мира, мигрирующих животных, редких видов и их местообитаний и пр. Необходимо подготовить соответствующие законопроекты и поправки в действующее законодательство. </w:t>
      </w:r>
    </w:p>
    <w:p>
      <w:pPr>
        <w:pStyle w:val="Normal"/>
        <w:rPr/>
      </w:pPr>
      <w:r>
        <w:rPr/>
        <w:t>3.5.2 Формирование нормативной и регламентной базы устойчивого использования и охраны биоразнообразия и биоресурсов</w:t>
      </w:r>
    </w:p>
    <w:p>
      <w:pPr>
        <w:pStyle w:val="Normal"/>
        <w:rPr/>
      </w:pPr>
      <w:r>
        <w:rPr/>
        <w:t>Обоснование важности задачи</w:t>
      </w:r>
    </w:p>
    <w:p>
      <w:pPr>
        <w:pStyle w:val="Normal"/>
        <w:rPr/>
      </w:pPr>
      <w:r>
        <w:rPr/>
        <w:t>Необходимость совершенствования федерального и регионального экологического законодательства и нормативной  базы связана в основном с важностью оперативного решения вопросов охраны живой природы в стране. Существующее более 15-ти лет законодательство в области сохранения биоразнообразия и особо охраняемых природных территорий до сих пор не завершило разработку требуемых для его выполнения подзаконных актов – нормативной правовой базы. Не созданы в полной мере условия для пользования регламентами в данной области. Нет юридических и экономических инструментов, позволяющих управлять сохранением биоразнообразия (общепринятых и юридически адекватных методик оценки ущерба живой природе, обоснованных размеров платежей, штрафов и пр.). Странным образом  пользователями действующей нормативной базы в охране живой природы стали исключительно крупные добывающие и строительные компании, и общественные экологические организации. Население не знает природоохранных регламентов в отношении живой природы и соответствующим образом относится к охране и использованию биоразнообразия. Поэтому  необходимо устранение недостатков информационной базы для распространения  новой нормативной и методической основ сохранения и устойчивого использования биоразнообразия, для чего следует подготовить соответствующие ведомственные распоряжения. Мало разработать нормативы и регламенты – надо донести их до пользователей. По-видимому, многие вопросы использования нормативной базы здесь могли бы быть сняты открытием специального веб-портала общего пользования, на котором оперативно размещается вся нормативная правовая и методическая документация, прошедшая утверждение в Министерстве юстиции Российской Федерации.</w:t>
      </w:r>
    </w:p>
    <w:p>
      <w:pPr>
        <w:pStyle w:val="Normal"/>
        <w:rPr/>
      </w:pPr>
      <w:r>
        <w:rPr/>
        <w:t>Предложения по основным мероприятиям в рамках решения задачи</w:t>
      </w:r>
    </w:p>
    <w:p>
      <w:pPr>
        <w:pStyle w:val="Normal"/>
        <w:rPr/>
      </w:pPr>
      <w:r>
        <w:rPr/>
        <w:t>- устранение пробелов в нормативном правовом обеспечении устойчивого использования биоразнообразия и биологических ресурсов;</w:t>
      </w:r>
    </w:p>
    <w:p>
      <w:pPr>
        <w:pStyle w:val="Normal"/>
        <w:rPr/>
      </w:pPr>
      <w:r>
        <w:rPr/>
        <w:t>- совершенствование и дополнение нормативной правовой базы организации охраны биоразнообразия (подготовка и утверждение в Минюсте России требуемых методик, норм и регламентов);</w:t>
      </w:r>
    </w:p>
    <w:p>
      <w:pPr>
        <w:pStyle w:val="Normal"/>
        <w:rPr/>
      </w:pPr>
      <w:r>
        <w:rPr/>
        <w:t>- формирование дополнительной нормативной базы функционирования государственной системы особо охраняемых природных территорий, уточняющей зонирование территорий, режимы их охраны и ограниченной хозяйственной деятельности, функционирования объектов жизнеобеспечения, линейных сооружений, развития рекреации и туризма, организации мониторинга, проведения научных исследований и пр.);</w:t>
      </w:r>
    </w:p>
    <w:p>
      <w:pPr>
        <w:pStyle w:val="Normal"/>
        <w:rPr/>
      </w:pPr>
      <w:r>
        <w:rPr/>
        <w:t>Предложения  по внесению изменений и дополнений в нормативно-правовую базу</w:t>
      </w:r>
    </w:p>
    <w:p>
      <w:pPr>
        <w:pStyle w:val="Normal"/>
        <w:rPr/>
      </w:pPr>
      <w:r>
        <w:rPr/>
        <w:t xml:space="preserve">В Минприроды России, а также в других органах исполнительной власти необходимо провести ревизию действующей нормативной базы и выявить ее пробелы, в т.ч. по юридическим и экономическим инструментам, позволяющим управлять сохранением биоразнообразия - общепринятых и юридически адекватных методик оценки ущерба живой природе, допустимых норм хозяйственной деятельности на особо охраняемых природных территориях, объектах природного наследия и пр., обоснованных размеров платежей, штрафов и пр. </w:t>
      </w:r>
    </w:p>
    <w:p>
      <w:pPr>
        <w:pStyle w:val="Normal"/>
        <w:rPr/>
      </w:pPr>
      <w:r>
        <w:rPr/>
        <w:t>Если федеральное законодательство установило общие требования к использованию и охране объектов биоразнообразия, обязанности граждан и пр., то это должно найти свое место в ведомственной нормативной документации соответствующих органов исполнительной власти. Наиболее приоритетными направлениями здесь должны стать:</w:t>
      </w:r>
    </w:p>
    <w:p>
      <w:pPr>
        <w:pStyle w:val="Normal"/>
        <w:rPr/>
      </w:pPr>
      <w:r>
        <w:rPr/>
        <w:t>- создание ясных и однозначных  нормативов предельно допустимых нагрузок (объемов изъятия и размеров воздействия) на биоресурсы, популяции массовых и редких видов растений и животных, их местообитания, экосистемы и ландшафты (без пробелов);</w:t>
      </w:r>
    </w:p>
    <w:p>
      <w:pPr>
        <w:pStyle w:val="Normal"/>
        <w:rPr/>
      </w:pPr>
      <w:r>
        <w:rPr/>
        <w:t>- уточнение области распространения рекомендуемых законом норм платности и ее размеров при использовании биоресурсов и биоразнообразия (без пробелов по таксономическим группам, категориям редкости и пр.);</w:t>
      </w:r>
    </w:p>
    <w:p>
      <w:pPr>
        <w:pStyle w:val="Normal"/>
        <w:rPr/>
      </w:pPr>
      <w:r>
        <w:rPr/>
        <w:t>- подготовка и принятие общих и конкретных экологических требований при размещении, проектировании, строительстве, реконструкции, вводе в эксплуатацию предприятий, сооружений и иных объектов  касательно местообитаний редких видов;</w:t>
      </w:r>
    </w:p>
    <w:p>
      <w:pPr>
        <w:pStyle w:val="Normal"/>
        <w:rPr/>
      </w:pPr>
      <w:r>
        <w:rPr/>
        <w:t>- подготовка и принятие нормативов и регламентов в отношении защиты от инвазий чужеродных видов, применения и разведения биологических объектов, создающих угрозу непреднамеренной и преднамеренной интродукции в природу;</w:t>
      </w:r>
    </w:p>
    <w:p>
      <w:pPr>
        <w:pStyle w:val="Normal"/>
        <w:rPr/>
      </w:pPr>
      <w:r>
        <w:rPr/>
        <w:t>- уточнение требований к военным и оборонным объектам, военной деятельности, осуществляемой на территории Российской Федерации, касательно сохранения биоразнообразия (ежегодные учения, маневры, учебные стрельбы и пр. наносят огромный ущерб природным экосистемам и биоразнообразию, особенно в степной зоне);</w:t>
      </w:r>
    </w:p>
    <w:p>
      <w:pPr>
        <w:pStyle w:val="Normal"/>
        <w:rPr/>
      </w:pPr>
      <w:r>
        <w:rPr/>
        <w:t>- разработка и принятие нормативного перечня обязанности собственников земельных участков и лиц, не являющихся собственниками земельных участков, по их использованию способами, которые не должны наносить вред живой природе (сейчас это все не конкретно);</w:t>
      </w:r>
    </w:p>
    <w:p>
      <w:pPr>
        <w:pStyle w:val="Normal"/>
        <w:rPr/>
      </w:pPr>
      <w:r>
        <w:rPr/>
        <w:t>- дополнение нормативов обеспечения экологической безопасности, возникающие при осуществлении генно-инженерной деятельности, регламенты осуществления генно-инженерной деятельности и применения ее методов касательно объектов живой природы (видов, экосистем) и т.д.</w:t>
      </w:r>
    </w:p>
    <w:p>
      <w:pPr>
        <w:pStyle w:val="Normal"/>
        <w:rPr/>
      </w:pPr>
      <w:r>
        <w:rPr/>
        <w:t>Необходимо устранить недостатки в доступности информации о нормативной и методической основах сохранения и устойчивого использования биоразнообразия и биоресурсов, для чего следует подготовить соответствующие ведомственные распоряжения, открыть специальный веб-портал общего пользования, на котором оперативно размещать всю нормативную правовую и методическую документацию.</w:t>
      </w:r>
    </w:p>
    <w:p>
      <w:pPr>
        <w:pStyle w:val="Normal"/>
        <w:rPr/>
      </w:pPr>
      <w:r>
        <w:rPr/>
      </w:r>
    </w:p>
    <w:p>
      <w:pPr>
        <w:pStyle w:val="Normal"/>
        <w:rPr/>
      </w:pPr>
      <w:r>
        <w:rPr/>
        <w:t xml:space="preserve">3.5.3. Развитие нормативной правовой и методической базы внедрения экономических и финансовых механизмов сохранения биоразнообразия </w:t>
      </w:r>
    </w:p>
    <w:p>
      <w:pPr>
        <w:pStyle w:val="Normal"/>
        <w:rPr/>
      </w:pPr>
      <w:r>
        <w:rPr/>
        <w:t>Обоснование важности задачи</w:t>
      </w:r>
    </w:p>
    <w:p>
      <w:pPr>
        <w:pStyle w:val="Normal"/>
        <w:rPr/>
      </w:pPr>
      <w:r>
        <w:rPr/>
        <w:t>К сожалению, нормативная правовая и методическая база для внедрения новых экономических и финансовых механизмов сохранения биоразнообразия в Российской Федерации не создана. И это, не смотря на то, что в рамках реализации проекта ГЭФ «Сохранение биоразнообразия в Российской Федерации» (1997-2002) были подготовлены соответствующие предложения, проекты методических указаний и типовых документов, учебные пособия, справочники и пр., что могло бы стать основой реформирования отрасли. Европейские страны, внедрившие концепции экономической ценности биоразнообразия и экосистемных услуг, уже сейчас получают ощутимые позитивные эффекты и выгоды в охране живой природы – например объемы государственного финансирования в соответствии с возрастающей  экономической ценностью живой природы  и ростом объемов оказываемых ею экосистемных услуг (климатообразующих, водорегулирующих, почвозащитных, биоресурсных, рекреационных, эстетических и пр.). Внедрение этих подходов и методов в России сделает охрану живой природы экономически выгодной отраслью.</w:t>
      </w:r>
    </w:p>
    <w:p>
      <w:pPr>
        <w:pStyle w:val="Normal"/>
        <w:rPr/>
      </w:pPr>
      <w:r>
        <w:rPr/>
        <w:t>Предложения по основным мероприятиям в рамках решения задачи</w:t>
      </w:r>
    </w:p>
    <w:p>
      <w:pPr>
        <w:pStyle w:val="Normal"/>
        <w:rPr/>
      </w:pPr>
      <w:r>
        <w:rPr/>
        <w:t>- разработка и внедрение новых методов определения платежей, тарифов, налогов и цен в практике сохранения и использования ресурсов биоразнообразия;</w:t>
      </w:r>
    </w:p>
    <w:p>
      <w:pPr>
        <w:pStyle w:val="Normal"/>
        <w:rPr/>
      </w:pPr>
      <w:r>
        <w:rPr/>
        <w:t xml:space="preserve">- определение регламентов оценки экономической эффективности природоохранных проектов и мероприятий с учетом дисконтирования, роста ценности биоразнообразия и объема его экосистемных услуг; </w:t>
      </w:r>
    </w:p>
    <w:p>
      <w:pPr>
        <w:pStyle w:val="Normal"/>
        <w:rPr/>
      </w:pPr>
      <w:r>
        <w:rPr/>
        <w:t>- уточнение тарифов для исчисления ущерба биоразнообразию, местообитаниям, экосистемам и ландшафтам при нарушениях экологического законодательства;</w:t>
      </w:r>
    </w:p>
    <w:p>
      <w:pPr>
        <w:pStyle w:val="Normal"/>
        <w:rPr/>
      </w:pPr>
      <w:r>
        <w:rPr/>
        <w:t>- утверждение в ускоренном режиме (приоритетно) в Министерстве юстиции Российской Федерации нормативов, регламентов, методических рекомендаций, такс, тарифов и методов оценки ущерба в области сохранения биоразнообразия для их использования в текущей практике природопользования и охраны живой природы.</w:t>
      </w:r>
    </w:p>
    <w:p>
      <w:pPr>
        <w:pStyle w:val="Normal"/>
        <w:rPr/>
      </w:pPr>
      <w:r>
        <w:rPr/>
        <w:t>Предложения  по внесению изменений и дополнений в нормативно-правовую базу</w:t>
      </w:r>
    </w:p>
    <w:p>
      <w:pPr>
        <w:pStyle w:val="Normal"/>
        <w:rPr/>
      </w:pPr>
      <w:r>
        <w:rPr/>
        <w:t xml:space="preserve">Новые нормативы и регламенты в области экономического регулирования и стимулирования природоохранной деятельности – прерогатива не только Минприроды России, но и Минсельхоза России, Росрыболовства, Рослесхоза и др. </w:t>
      </w:r>
    </w:p>
    <w:p>
      <w:pPr>
        <w:pStyle w:val="Normal"/>
        <w:rPr/>
      </w:pPr>
      <w:r>
        <w:rPr/>
        <w:t xml:space="preserve">Особо следует обратить внимание на регламенты, касающиеся разработки предпроектной и проектной документации. В Раздел “Охрана окружающей среды” (Проект ООС),  являющийся неотъемлемой и обязательной частью проектной документации на строительство, расширение, реконструкцию и т.п. хозяйственного или промышленного объекта должны войти эколого-экономические оценки биоразнообразия и экосистемных услуг  и прогнозируемые потери, выраженные в денежном эквиваленте, в случае реализации проекта. По-видимому, это потребует  внесения соответствующих изменений и дополнений в “Инструкцию о порядке разработки, согласования, утверждения и составе проектной документации на строительство предприятий, зданий и сооружений”, СНиП 11-01-95, а также в ведомственные рекомендации по разработке технико-экономического обоснования строительства, схем и проектов районной планировки городов и населенных пунктов, схем генеральных планов промышленных объектов с учетом требований территориальных схем охраны природы, бассейновых схем комплексного использования и охраны водных ресурсов, а также материалов инженерно-экологических изысканий, выполненных для подготовки проекта. </w:t>
      </w:r>
    </w:p>
    <w:p>
      <w:pPr>
        <w:pStyle w:val="Normal"/>
        <w:rPr/>
      </w:pPr>
      <w:r>
        <w:rPr/>
        <w:t>Также, соответствующие изменения должны быть внесены в рекомендации по подготовке тома оценки воздействия на окружающую среду (Проект ОВОС) - в разделы по оценке возможного воздействия на почвенный и растительный покров, животный мир, особо охраняемые природные территории, оценке ущерба живой природе и др.</w:t>
      </w:r>
    </w:p>
    <w:p>
      <w:pPr>
        <w:pStyle w:val="Normal"/>
        <w:rPr/>
      </w:pPr>
      <w:r>
        <w:rPr/>
        <w:t>3.5.4. Формирование эффективной системы комплексного экологического контроля в области сохранения биоразнообразия и особо охраняемых природных территорий, ужесточение системы наказаний за нарушения правил пользования объектами живой природы</w:t>
      </w:r>
    </w:p>
    <w:p>
      <w:pPr>
        <w:pStyle w:val="Normal"/>
        <w:rPr/>
      </w:pPr>
      <w:r>
        <w:rPr/>
        <w:t>Обоснование важности задачи</w:t>
      </w:r>
    </w:p>
    <w:p>
      <w:pPr>
        <w:pStyle w:val="Normal"/>
        <w:rPr/>
      </w:pPr>
      <w:r>
        <w:rPr/>
      </w:r>
    </w:p>
    <w:p>
      <w:pPr>
        <w:pStyle w:val="Normal"/>
        <w:rPr/>
      </w:pPr>
      <w:r>
        <w:rPr/>
        <w:t xml:space="preserve">Федеральная служба по экологическому, технологическому и атомному надзору и Федеральная служба по надзору в  сфере природопользования фактически не решают задач экологического контроля в области охраны живой природы.  В последней действуют комиссии -  по рассмотрению заявок и принятию решений на изъятие объектов животного мира на особо охраняемых природных территориях (ООПТ) федерального значения и по рассмотрению материалов на получение разрешительных документов в области сохранения биологического разнообразия. Среди задач государственного контроля определены выявление, пресечение и профилактика правонарушений, связанных с незаконным и нерациональным использованием природных ресурсов, с негативным воздействием на окружающую среду при осуществлении всех видов природопользования, в том числе экологически опасных. На федеральном и региональном уровнях в последнее десятилетие экологический контроль в области биоразнообразия и охраны биоресурсов существенно ослаб, стал осуществляться в меньшем объеме и с меньшим эффектом. И это несмотря на то, что, например в ряде регионов России, ключевых в отношении сохранения биоразнообразия (например, на Нижней Волге) отмечается заметный рост правонарушений в данной сфере. К сожалению, в результате бесконечных реформ государственного управления в области охраны природы оказалась фактически разрушенной система комплексного экологического контроля в области сохранения биоразнообразия и особо охраняемых природных территорий, ослабла система наказаний за нарушения правил пользования объектами живой природы. Кроме того, оказалась нарушенной и схема взаимодополнения экологического контроля, осуществляемого в охране природы, лесном, рыбном, земельном, водном и охотничьем хозяйствах. Общее число инспекторов, осуществляющих контрольные и защитные действия в охране объектов живой  природы, сократилось. Низкие штрафы и применяемые санкции и наказания в данной сфере оказываются неэффективными и только стимулируют то, что для значительной части населения России биоресурсы и биоразнообразие стали «средствами выживания» - бесплатного пользования. Объемы их потребления в натуральном хозяйстве, в мелкотоварном производстве и в целом в неформальной и теневой экономике растут.  Исправление ситуации возможно только коренной перестройкой государственной системы экологического контроля, ориентации его собственно на охрану природы, а не на «взяткоемкий» контроль соблюдения законодательства о защите окружающей среды (воздуха, воды, земель), которое саморегулируется экономическими механизмами (тарифами, платежами, штрафами, налоговыми льготами и пр.).  </w:t>
      </w:r>
    </w:p>
    <w:p>
      <w:pPr>
        <w:pStyle w:val="Normal"/>
        <w:rPr/>
      </w:pPr>
      <w:r>
        <w:rPr/>
      </w:r>
    </w:p>
    <w:p>
      <w:pPr>
        <w:pStyle w:val="Normal"/>
        <w:rPr/>
      </w:pPr>
      <w:r>
        <w:rPr/>
        <w:t>Предложения по основным мероприятиям в рамках решения задачи</w:t>
      </w:r>
    </w:p>
    <w:p>
      <w:pPr>
        <w:pStyle w:val="Normal"/>
        <w:rPr/>
      </w:pPr>
      <w:r>
        <w:rPr/>
        <w:t>- совершенствование системы комплексного контроля соблюдения норм законодательства в области сохранения биоразнообразия на  федеральном уровне (в случае создания самостоятельного ведомства это достигается путем, аналогичным таковому в большинстве развитых и даже не очень развитых стран – созданием системы рейнжеров-инспекторов, которые имеют доступ на все территории и акватории федерального подчинения, полномочия в области защиты объектов живой природы и соблюдения заповедного режима);</w:t>
      </w:r>
    </w:p>
    <w:p>
      <w:pPr>
        <w:pStyle w:val="Normal"/>
        <w:rPr/>
      </w:pPr>
      <w:r>
        <w:rPr/>
        <w:t>- совершенствование системы комплексного контроля соблюдения норм законодательства в области сохранения биоразнообразия на  региональном уровне (по аналогии федерального уровня, но на региональных землях);</w:t>
      </w:r>
    </w:p>
    <w:p>
      <w:pPr>
        <w:pStyle w:val="Normal"/>
        <w:rPr/>
      </w:pPr>
      <w:r>
        <w:rPr/>
        <w:t>- техническое обеспечение функционирования систем контроля  в области сохранения биоразнообразия на местах – на региональном и муниципальном уровнях (транспорт, средства связи, взаимодействие со службами МВД России, ФСБ России, МЧС России, Рослесхоз, Росрыболовства, Росводресурсы, Россельхознадзор);</w:t>
      </w:r>
    </w:p>
    <w:p>
      <w:pPr>
        <w:pStyle w:val="Normal"/>
        <w:rPr/>
      </w:pPr>
      <w:r>
        <w:rPr/>
        <w:t>- повышение размеров штрафов и других санкций в отношении нарушителей законодательства в области сохранения и использования биоразнообразия;</w:t>
      </w:r>
    </w:p>
    <w:p>
      <w:pPr>
        <w:pStyle w:val="Normal"/>
        <w:rPr/>
      </w:pPr>
      <w:r>
        <w:rPr/>
        <w:t xml:space="preserve"> </w:t>
      </w:r>
      <w:r>
        <w:rPr/>
        <w:t>- расширение списка нарушений экологического законодательства, на которые распространяется уголовная ответственность на частных лиц и руководителей компаний-нарушителей (браконьерство, нерегламентированное использование биоресурсов, загрязнения и разрушения местообитаний редких видов растений и животных, экосистем, ландшафтов и пр.).</w:t>
      </w:r>
    </w:p>
    <w:p>
      <w:pPr>
        <w:pStyle w:val="Normal"/>
        <w:rPr/>
      </w:pPr>
      <w:r>
        <w:rPr/>
        <w:t>Предложения  по внесению изменений и дополнений в нормативно-правовую базу</w:t>
      </w:r>
    </w:p>
    <w:p>
      <w:pPr>
        <w:pStyle w:val="Normal"/>
        <w:rPr/>
      </w:pPr>
      <w:r>
        <w:rPr/>
        <w:t>Данные решения ключевой задачи возможно в полном объеме только при создании самостоятельного ведомства по охране живой природы в стране. Но в рамках межведомственной координации возможно ее решение за счет создания комплексных межведомственных служб в субъектах Федерации, работающих в рамках деятельности межведомственных советов по сохранению биоразнообразия и особо охраняемым природным территориям (Росприроднадзор, Ростехнадзор, Россельхознадзор, МВД России, ФСБ России, МЧС России, Рослесхоз, Росрыболовства, Росводресурсы). В их ведомственной документации должны быть включены соответствующие регламенты, определяющие координацию и кооперацию в осуществлении экологического контроля в области сохранения биоразнообразия.</w:t>
      </w:r>
    </w:p>
    <w:p>
      <w:pPr>
        <w:pStyle w:val="Normal"/>
        <w:rPr/>
      </w:pPr>
      <w:r>
        <w:rPr/>
        <w:t xml:space="preserve">Соответствующие поправки в отношении  повышение размеров штрафов, ужесточения санкций и наказаний,  расширения списка нарушений экологического законодательства, на которые распространяется уголовная ответственность и других сфер правоприменения в области сохранения биоразнообразия следует внести в нормативные правовые документы, регламентирующие деятельность в области охраны живой природы (соответствующие статьи УПК РФ и КоАП РФ),  ведомственные регламенты Росприроднадзора, Ростехнадзора, Россельхознадзора, МВД России, ФСБ России, МЧС России, Рослесхоза, Росрыболовства, Росводресурсов, определяющие участие в экологическом контроле. </w:t>
      </w:r>
    </w:p>
    <w:p>
      <w:pPr>
        <w:pStyle w:val="Normal"/>
        <w:numPr>
          <w:ilvl w:val="1"/>
          <w:numId w:val="6"/>
        </w:numPr>
        <w:rPr/>
      </w:pPr>
      <w:r>
        <w:rPr/>
        <w:t>Обоснование важности задач (положительные эффекты в случае решения этой задачи) + оценка рисков/ресурсов ее выполнения</w:t>
      </w:r>
    </w:p>
    <w:p>
      <w:pPr>
        <w:pStyle w:val="Normal"/>
        <w:rPr/>
      </w:pPr>
      <w:r>
        <w:rPr/>
        <w:t xml:space="preserve">Совершенствование законодательства и нормативной базы устойчивого использования и охраны биоразнообразия позволяет оперативно и эффективно осуществлять государственное управление в данной области, существенно расширить спектр контрольных и хозяйственных действий, увеличивающих бюджетные поступления от использования биоресурсов, реализации природоохранных проектов и экологического контроля. </w:t>
      </w:r>
    </w:p>
    <w:p>
      <w:pPr>
        <w:pStyle w:val="Normal"/>
        <w:rPr/>
      </w:pPr>
      <w:r>
        <w:rPr/>
        <w:t>Разработка и внедрение новых обоснованных тарифов для исчисления ущерба, методов расчета ущерба биоразнообразию и компенсаций по нему должны повысить ответственность компаний при осуществлении хозяйственной деятельности и обеспечит целевое поступление средств на мероприятия по восстановлению и защите объектов живой природы, что превентивно снизит реальный ущерб биоразнообразию.</w:t>
      </w:r>
    </w:p>
    <w:p>
      <w:pPr>
        <w:pStyle w:val="Normal"/>
        <w:rPr/>
      </w:pPr>
      <w:r>
        <w:rPr/>
        <w:t>Позитивные эффекты также должны сказаться на международном уровне, т.к. незавершенность формирования законодательства в области охраны живой природы, а также низки темпы интеграции России в систему юридического обеспечения природоохранного процесса в Европейском Союзе, значительно снижают авторитет России как развитой страны, в которой уделяется внимание решению проблем охраны живой природы.</w:t>
      </w:r>
    </w:p>
    <w:p>
      <w:pPr>
        <w:pStyle w:val="Normal"/>
        <w:rPr/>
      </w:pPr>
      <w:r>
        <w:rPr/>
        <w:t>Риски в совершенствовании экологического законодательства минимальные и связаны они в основном с необходимостью  оперативного принятия серии федеральных и региональных законов, недостаточной информационной базой для распространения  новой нормативной и методической основ сохранения и устойчивого использования биоразнообразия. По-видимому, эти риски снимаются открытием специального веб-портала общего пользования, на котором оперативно размещается вся нормативно-правовая и методическая документация, прошедшая утверждение в Министерстве юстиции Российской Федерации.</w:t>
      </w:r>
    </w:p>
    <w:p>
      <w:pPr>
        <w:pStyle w:val="Normal"/>
        <w:numPr>
          <w:ilvl w:val="1"/>
          <w:numId w:val="6"/>
        </w:numPr>
        <w:rPr/>
      </w:pPr>
      <w:r>
        <w:rPr/>
        <w:t>Детализация задач (возможный перечень мероприятий по ее решению)</w:t>
      </w:r>
    </w:p>
    <w:p>
      <w:pPr>
        <w:pStyle w:val="Normal"/>
        <w:rPr/>
      </w:pPr>
      <w:r>
        <w:rPr/>
        <w:t>Наиболее важные (приоритетные) мероприятия для решения перечисленных выше задач:</w:t>
      </w:r>
    </w:p>
    <w:p>
      <w:pPr>
        <w:pStyle w:val="Normal"/>
        <w:rPr/>
      </w:pPr>
      <w:r>
        <w:rPr/>
        <w:t>- разработка и принятие федеральных и региональных законов, обеспечивающих выполнение Россией обязательств по ратифицированным международным конвенциям в области сохранения биоразнообразия (о природном наследии, сохранении водно-болотных угодий международного значения, об охране растительного мира и др.);</w:t>
      </w:r>
    </w:p>
    <w:p>
      <w:pPr>
        <w:pStyle w:val="Normal"/>
        <w:rPr/>
      </w:pPr>
      <w:r>
        <w:rPr/>
        <w:t>- подготовка и внесение поправок в федеральные законы (о животном мире, о особо охраняемых природных территориях, о рыболовстве, об охоте и др.), определяющих нормы охраны  и использования биоразнообразия на современном этапе;</w:t>
      </w:r>
    </w:p>
    <w:p>
      <w:pPr>
        <w:pStyle w:val="Normal"/>
        <w:rPr/>
      </w:pPr>
      <w:r>
        <w:rPr/>
        <w:t>- завершение разработки нормативов (подзаконных актов) устойчивого использования биоразнообразия и биологических ресурсов;</w:t>
      </w:r>
    </w:p>
    <w:p>
      <w:pPr>
        <w:pStyle w:val="Normal"/>
        <w:rPr/>
      </w:pPr>
      <w:r>
        <w:rPr/>
        <w:t>- совершенствование и дополнение нормативно-правовой базы организации охраны биоразнообразия;</w:t>
      </w:r>
    </w:p>
    <w:p>
      <w:pPr>
        <w:pStyle w:val="Normal"/>
        <w:rPr/>
      </w:pPr>
      <w:r>
        <w:rPr/>
        <w:t>- формирование новой и коррекция действующей нормативной базы функционирования государственной системы особо охраняемых природных территорий (режимы охраны и ограниченной хозяйственной деятельности, функционирования объектов жизнеобеспечения, линейных сооружений, развития рекреации и туризма, организации мониторинга и пр.);</w:t>
      </w:r>
    </w:p>
    <w:p>
      <w:pPr>
        <w:pStyle w:val="Normal"/>
        <w:rPr/>
      </w:pPr>
      <w:r>
        <w:rPr/>
        <w:t>- разработка и внедрение методов определения платежей, тарифов, налогов и цен в практике сохранения и использования ресурсов биоразнообразия;</w:t>
      </w:r>
    </w:p>
    <w:p>
      <w:pPr>
        <w:pStyle w:val="Normal"/>
        <w:rPr/>
      </w:pPr>
      <w:r>
        <w:rPr/>
        <w:t xml:space="preserve">- определение регламентов оценки экономической эффективности природоохранных проектов и мероприятий с учетом дисконтирования и объема экосистемных услуг; </w:t>
      </w:r>
    </w:p>
    <w:p>
      <w:pPr>
        <w:pStyle w:val="Normal"/>
        <w:rPr/>
      </w:pPr>
      <w:r>
        <w:rPr/>
        <w:t>- создание новой системы тарифов для исчисления ущерба биоразнообразию, местообитаниям, экосистемам и ландшафтам;</w:t>
      </w:r>
    </w:p>
    <w:p>
      <w:pPr>
        <w:pStyle w:val="Normal"/>
        <w:rPr/>
      </w:pPr>
      <w:r>
        <w:rPr/>
        <w:t>- утверждение нормативов, регламентов и методических рекомендаций в области сохранения и использования биоразнообразия в Министерстве юстиции Российской Федерации;</w:t>
      </w:r>
    </w:p>
    <w:p>
      <w:pPr>
        <w:pStyle w:val="Normal"/>
        <w:rPr/>
      </w:pPr>
      <w:r>
        <w:rPr/>
        <w:t>- совершенствование системы комплексного контроля соблюдения норм законодательства в области сохранения биоразнообразия на  федеральном и региональном уровнях (создание новых регламентов, расширение полномочий контролирующих служб, увеличение финансирования, полное современное техническое обеспечение и координация с соответствующими структурами МВД, ФСБ и МЧС);</w:t>
      </w:r>
    </w:p>
    <w:p>
      <w:pPr>
        <w:pStyle w:val="Normal"/>
        <w:rPr/>
      </w:pPr>
      <w:r>
        <w:rPr/>
        <w:t>-  повышение размеров штрафов за нарушение норм законодательства в области сохранения и использования биоразнообразия;</w:t>
      </w:r>
    </w:p>
    <w:p>
      <w:pPr>
        <w:pStyle w:val="Normal"/>
        <w:rPr/>
      </w:pPr>
      <w:r>
        <w:rPr/>
        <w:t>- расширение списка нарушений экологического законодательства, на которые распространяется уголовная ответственность на частных лиц, в т.ч. руководителей компаний-нарушителей.</w:t>
      </w:r>
    </w:p>
    <w:p>
      <w:pPr>
        <w:pStyle w:val="Normal"/>
        <w:rPr/>
      </w:pPr>
      <w:r>
        <w:rPr/>
        <w:t>3.8. Предложения по внесению  данной задачи в основные документы Минприроды</w:t>
      </w:r>
    </w:p>
    <w:p>
      <w:pPr>
        <w:pStyle w:val="Normal"/>
        <w:rPr/>
      </w:pPr>
      <w:r>
        <w:rPr/>
        <w:t xml:space="preserve">Предлагается внести эти, а также другие мероприятия по совершенствованию экологического законодательства, нормативному обеспечению его выполнения и улучшению системы правоприменения в данной области,  в стратегические планы Министерства природных ресурсов и экологии Российской Федерации, в т.ч. определить их как приоритетные для долгосрочной, среднесрочной и оперативной политики в области сохранения и устойчивого использования биоразнообразия, а именно: </w:t>
      </w:r>
    </w:p>
    <w:p>
      <w:pPr>
        <w:pStyle w:val="Normal"/>
        <w:rPr/>
      </w:pPr>
      <w:r>
        <w:rPr/>
        <w:t>- разработка и содействие принятию федеральных законов, обеспечивающих выполнение Россией обязательств по ратифицированным международным конвенциям в области сохранения биоразнообразия;</w:t>
      </w:r>
    </w:p>
    <w:p>
      <w:pPr>
        <w:pStyle w:val="Normal"/>
        <w:rPr/>
      </w:pPr>
      <w:r>
        <w:rPr/>
        <w:t>- подготовка и внесение поправок в федеральные законы (о животном мире, о особо охраняемых природных территориях, о рыболовстве, об охоте и др.), определяющих нормы охраны  и использования биоразнообразия на современном этапе;</w:t>
      </w:r>
    </w:p>
    <w:p>
      <w:pPr>
        <w:pStyle w:val="Normal"/>
        <w:rPr/>
      </w:pPr>
      <w:r>
        <w:rPr/>
        <w:t>- завершение разработки и внедрение новых нормативов (подзаконных актов) устойчивого использования биоразнообразия и биологических ресурсов;</w:t>
      </w:r>
    </w:p>
    <w:p>
      <w:pPr>
        <w:pStyle w:val="Normal"/>
        <w:rPr/>
      </w:pPr>
      <w:r>
        <w:rPr/>
        <w:t>- совершенствование и дополнение современной нормативно-правовой базы организации охраны биоразнообразия;</w:t>
      </w:r>
    </w:p>
    <w:p>
      <w:pPr>
        <w:pStyle w:val="Normal"/>
        <w:rPr/>
      </w:pPr>
      <w:r>
        <w:rPr/>
        <w:t>- формирование новой и коррекция действующей нормативной базы функционирования государственной системы особо охраняемых природных территорий;</w:t>
      </w:r>
    </w:p>
    <w:p>
      <w:pPr>
        <w:pStyle w:val="Normal"/>
        <w:rPr/>
      </w:pPr>
      <w:r>
        <w:rPr/>
        <w:t>- разработка и внедрение новых методов определения платежей, тарифов, налогов и цен в практике сохранения и использования ресурсов биоразнообразия;</w:t>
      </w:r>
    </w:p>
    <w:p>
      <w:pPr>
        <w:pStyle w:val="Normal"/>
        <w:rPr/>
      </w:pPr>
      <w:r>
        <w:rPr/>
        <w:t xml:space="preserve">- определение регламентов оценки экономической эффективности природоохранных проектов и мероприятий с учетом дисконтирования и объема экосистемных услуг сохраняемого биоразнообразия и природных экосистем; </w:t>
      </w:r>
    </w:p>
    <w:p>
      <w:pPr>
        <w:pStyle w:val="Normal"/>
        <w:rPr/>
      </w:pPr>
      <w:r>
        <w:rPr/>
        <w:t>- создание новой (обоснованной и более высокой) системы тарифов для исчисления ущерба биоразнообразию, местообитаниям, экосистемам и ландшафтам;</w:t>
      </w:r>
    </w:p>
    <w:p>
      <w:pPr>
        <w:pStyle w:val="Normal"/>
        <w:rPr/>
      </w:pPr>
      <w:r>
        <w:rPr/>
        <w:t>- реформирование системы комплексного контроля соблюдения норм законодательства в области сохранения биоразнообразия на  федеральном и региональном уровнях (ориентация на комплексный межотраслевой характер, создание новых регламентов, расширение полномочий контролирующих служб, увеличение финансирования, полное современное техническое обеспечение и координация с соответствующими структурами МВД, ФСБ и МЧС);</w:t>
      </w:r>
    </w:p>
    <w:p>
      <w:pPr>
        <w:pStyle w:val="Normal"/>
        <w:rPr/>
      </w:pPr>
      <w:r>
        <w:rPr/>
        <w:t>-  повышение размеров штрафов за нарушение норм законодательства в области сохранения и использования биоразнообразия;</w:t>
      </w:r>
    </w:p>
    <w:p>
      <w:pPr>
        <w:pStyle w:val="Normal"/>
        <w:rPr/>
      </w:pPr>
      <w:r>
        <w:rPr/>
        <w:t>- расширение списка нарушений экологического законодательства, на которые распространяется уголовная ответственность на частных лиц, в т.ч. руководителей компаний-нарушителей.</w:t>
      </w:r>
    </w:p>
    <w:p>
      <w:pPr>
        <w:pStyle w:val="Normal"/>
        <w:rPr/>
      </w:pPr>
      <w:r>
        <w:rPr/>
      </w:r>
      <w:r>
        <w:br w:type="page"/>
      </w:r>
    </w:p>
    <w:p>
      <w:pPr>
        <w:pStyle w:val="Normal"/>
        <w:rPr/>
      </w:pPr>
      <w:r>
        <w:rPr/>
      </w:r>
    </w:p>
    <w:p>
      <w:pPr>
        <w:pStyle w:val="Normal"/>
        <w:numPr>
          <w:ilvl w:val="1"/>
          <w:numId w:val="2"/>
        </w:numPr>
        <w:tabs>
          <w:tab w:val="clear" w:pos="708"/>
          <w:tab w:val="left" w:pos="0" w:leader="none"/>
        </w:tabs>
        <w:rPr/>
      </w:pPr>
      <w:r>
        <w:rPr/>
        <w:t>Ключевая проблема (и ее краткое описание)  - Отсутствие эффективной системы научной поддержки мер по сохранению и устойчивому использованию биоразнообразия</w:t>
      </w:r>
    </w:p>
    <w:p>
      <w:pPr>
        <w:pStyle w:val="Normal"/>
        <w:rPr/>
      </w:pPr>
      <w:r>
        <w:rPr/>
        <w:t xml:space="preserve">          </w:t>
      </w:r>
      <w:r>
        <w:rPr/>
        <w:t>Наметившееся в 1990-х гг. сближение интересов государственного управления в области сохранения биоразнообразия и академической, вузовской и отраслевой науки сравнительно быстро сошло на нет, т.к. лишилось постоянства сотрудничества (исчезли федеральные и ведомственные программы с НИОКРами, советы, комитеты, секции, комиссии) и целевого финансирования (система тендеров в данном случае не совсем адекватна целям постоянной поддержки и научного обеспечения принятия решений в управлении).  Отраслевая наука, занимающаяся прикладными аспектами охраны живой природы (включая науку и мониторинг биоразнообразия в заповедниках) фактически лишились методологической и методической поддержки со стороны  академической и вузовской науки. Экологические НПО, которые взяли на себя некоторые функции по консалтингу при выполнении исследований по биоразнообразию, приблизились к Минприроды, активно участвуют в тендерах по НИОКРам, но выполняют работы по исследовательским проектам в основном с привлечением сотрудников НИИ. Во многих национальных и международных мероприятиях в области сохранения биоразнообразия, за исключением подготовки национального доклада по сохранению биоразнообразия и разработки стратегии развития системы особо охраняемых природных территорий России, Минприроды и научные учреждения, работающие в данной области, участвуют раздельно, несогласованно, готовя параллельно материалы, по разному интерпретируя современное состояние биоразнообразия России.</w:t>
      </w:r>
    </w:p>
    <w:p>
      <w:pPr>
        <w:pStyle w:val="Normal"/>
        <w:rPr/>
      </w:pPr>
      <w:r>
        <w:rPr/>
        <w:t>Программа фундаментальных исследований Российской академии наук по проблемам биоразнообразия вот уже около 10 лет представляет современные выдающиеся результаты, способные существенно повысить эффективность государственного управления в данной области. Но они оказываются невостребованными. Отраслевая наука постепенно разрушается и не имея  четких ориентиров и базового финансирования в достаточном объеме не способна полностью обеспечивать принятие управленческих решений.</w:t>
      </w:r>
    </w:p>
    <w:p>
      <w:pPr>
        <w:pStyle w:val="Normal"/>
        <w:numPr>
          <w:ilvl w:val="1"/>
          <w:numId w:val="2"/>
        </w:numPr>
        <w:rPr/>
      </w:pPr>
      <w:r>
        <w:rPr/>
        <w:t>Обоснование (почему данная проблема является ключевой и мы не можем отложить ее решение; имеющиеся негативные последствия данной проблемы) </w:t>
      </w:r>
    </w:p>
    <w:p>
      <w:pPr>
        <w:pStyle w:val="Normal"/>
        <w:rPr/>
      </w:pPr>
      <w:r>
        <w:rPr/>
        <w:t xml:space="preserve">Сохранение и устойчивое использование биоразнообразия – область государственного управления, где без научной поддержки нельзя сделать и шага. Во-первых, сам предмет охраны и хозяйственного использования требует четкой научной идентификации (определения таксономического положения). Во-вторых, нельзя без знания особенностей экологии, биологии и географии эффективно решать проблемы охраны живой природы и использования биоресурсов. В-третьих, исследования, оценки современного состояния биоты и экосистем и его мониторинг - все же научная задача, результаты выполнения которой оперативно должны ложится на стол руководителя отрасли. В-четвертых, «слепое» (без науки) управление чревато существенными потерями в биоразнообразии страны, невыполнением международных обязательств.   </w:t>
      </w:r>
    </w:p>
    <w:p>
      <w:pPr>
        <w:pStyle w:val="Normal"/>
        <w:numPr>
          <w:ilvl w:val="1"/>
          <w:numId w:val="2"/>
        </w:numPr>
        <w:rPr/>
      </w:pPr>
      <w:r>
        <w:rPr/>
        <w:t>Риски к 2020 (возможные последствия и риски данной проблемы к 2020 г. в случае ее нерешения в количественных показателях)</w:t>
      </w:r>
    </w:p>
    <w:p>
      <w:pPr>
        <w:pStyle w:val="Normal"/>
        <w:rPr/>
      </w:pPr>
      <w:r>
        <w:rPr/>
        <w:t>Россия существенно отстает от развитых стран в решении первоочередных задач сохранения и устойчивого использования биоразнообразия. Опыт показывает, что успехи страны в данной области ранее обеспечивались добротной научной базой решения проблем биоразнообразия  - развития таксономических и экологических исследований в академических институтах (Ботаническом института РАН, Зоологическом институте РАН, Институте океанологии РАН и др.) и в вузах (биологический факультет МГУ и др.), традициями полевых исследований и системы мониторинга численности и запасов промысловой фауны (в рыбном и охотничьем хозяйстве), научными изысканиями в области лесоведения, луговедения, тундроведения, степеведения и т.д., подразумевающих детальное знание площадей естественных кормовых угодий, запасов биоресурсов в регионах, распределения редких видов и пр. Все это без постоянной и достаточной государственной поддержки и финансирования постепенно ушло. На простой вопрос руководства отраслью – Сколько в стране всего и в конкретном регионе тех или иных животных, запасов конкретного растительного ресурса, продукции определенного вида гидробионтов? -  ответить с каждым годом становится все труднее, а то и просто невозможно. Практика показывает, что подготовка многих разрешительных документов, квот, ОДУ на отдельные виды промысловых гидробионтов, объемы лесопосадок и прочие действия готовятся уже без должного научного обеспечения. Особенно это касается растительных ресурсов, некоторых редких видов животных, сведения о которых существенно устарели. Полистайте Красную книгу России и посмотрите  ссылки на оценки численности в природе (1960-1970-ые годы!).</w:t>
      </w:r>
    </w:p>
    <w:p>
      <w:pPr>
        <w:pStyle w:val="Normal"/>
        <w:rPr/>
      </w:pPr>
      <w:r>
        <w:rPr/>
        <w:t xml:space="preserve">Нерешение проблем научного обеспечения может привести к существенным рискам непрофессионализма в управлении устойчивым использованием, сохранением биоразнообразия и развитием его территориальной охраны: снижению эффективности, росту частоты неправильных решений, невыполнению международных обязательств по конвенциям в области сохранения биоразнообразия и пр. Неправильное (без научного обеспечения) решение способно, например, уничтожить единственное местообитание краснокнижного вида растений и животных, отдать под вырубку уникальный старовозрастный лесной массив, опустить курс акций транснациональной компании, уничтожить водно-болотные угодья международного значения с миллионами водоплавающих птиц (что, например, сейчас  делается в дельте Волги в связи с началом добычи нефти с платформ рядом с Астраханским заповедником), превратить любую реку в сточную канву.  </w:t>
      </w:r>
    </w:p>
    <w:p>
      <w:pPr>
        <w:pStyle w:val="Normal"/>
        <w:numPr>
          <w:ilvl w:val="1"/>
          <w:numId w:val="2"/>
        </w:numPr>
        <w:rPr/>
      </w:pPr>
      <w:r>
        <w:rPr/>
        <w:t>Приоритетные направления действий  (переформулировка проблем в конструктивном ключе) </w:t>
      </w:r>
    </w:p>
    <w:p>
      <w:pPr>
        <w:pStyle w:val="Normal"/>
        <w:rPr/>
      </w:pPr>
      <w:r>
        <w:rPr/>
        <w:t xml:space="preserve">Приоритетное направление действий - создание эффективной системы научной поддержки мер по сохранению и устойчивому использованию биоразнообразия путем  устойчивого целевого финансирования приоритетных исследований и мониторинга состояния биоразнообразия страны, осуществления специальных программ фундаментальных и прикладных исследований в области сохранения биоразнообразия и программ подготовки специалистов в области устойчивого использования и сохранения биоразнообразия на базе вузов биологического, экологического и географического профиля. </w:t>
      </w:r>
    </w:p>
    <w:p>
      <w:pPr>
        <w:pStyle w:val="Normal"/>
        <w:rPr/>
      </w:pPr>
      <w:r>
        <w:rPr/>
        <w:t>Среди приоритетных направлений действий (не тематики научных исследований, а именно управленческих действий) можно выделить:</w:t>
      </w:r>
    </w:p>
    <w:p>
      <w:pPr>
        <w:pStyle w:val="Normal"/>
        <w:rPr/>
      </w:pPr>
      <w:r>
        <w:rPr/>
        <w:t>-   финансовая и организационная поддержка исследований в области устойчивого использования и сохранения биоразнообразия в институтах РАН, прежде всего в Москве, Санкт-Петербурге, Екатеринбурге, Новосибирске, Иркутске, Владивостоке и др. (продолжение выполнения специальных программ фундаментальных исследований РАН по биоразнообразию);</w:t>
      </w:r>
    </w:p>
    <w:p>
      <w:pPr>
        <w:pStyle w:val="Normal"/>
        <w:rPr/>
      </w:pPr>
      <w:r>
        <w:rPr/>
        <w:t>- разработка и внедрение специальной программы подготовки кадров высшей квалификации в области биоразнообразия, в первую очередь по таксономии, экологии и биологии промысловых и редких видов, биогеографии, географии чужеродных видов, организации мониторинга состояния изолированных популяций и пр. на базе академических институтов и вузов биологического и географического профиля;</w:t>
      </w:r>
    </w:p>
    <w:p>
      <w:pPr>
        <w:pStyle w:val="Normal"/>
        <w:rPr/>
      </w:pPr>
      <w:r>
        <w:rPr/>
        <w:t>- разработка и внедрение специальной программы подготовки специалистов в области устойчивого использования и сохранения биоразнообразия на базе вузов биологического, экологического и географического профиля (дополнительный набор подготовки бакалавров и магистров для решения государственных прикладных задач в данной области);</w:t>
      </w:r>
    </w:p>
    <w:p>
      <w:pPr>
        <w:pStyle w:val="Normal"/>
        <w:rPr/>
      </w:pPr>
      <w:r>
        <w:rPr/>
        <w:t>- развитие отраслевой науки для обеспечения управления охраной живой природы в стране, в т.ч. восстановление структуры и финансирования адекватного задачам функционирования ведущих ведомственных НИИ – ВНИИ охраны природы и заповедного дела (Минприроды России) и ЦНИЛ Охотдепартамента МСХ России, ВНИИ охотничьего хозяйства и звероводства и др.;</w:t>
      </w:r>
    </w:p>
    <w:p>
      <w:pPr>
        <w:pStyle w:val="Normal"/>
        <w:rPr/>
      </w:pPr>
      <w:r>
        <w:rPr/>
        <w:t>- создание системы научного обеспечения принятия управленческих решений.</w:t>
      </w:r>
    </w:p>
    <w:p>
      <w:pPr>
        <w:pStyle w:val="Normal"/>
        <w:numPr>
          <w:ilvl w:val="1"/>
          <w:numId w:val="2"/>
        </w:numPr>
        <w:rPr/>
      </w:pPr>
      <w:r>
        <w:rPr/>
        <w:t>Ключевые задачи (приоритетные направления действий второго уровня) </w:t>
      </w:r>
    </w:p>
    <w:p>
      <w:pPr>
        <w:pStyle w:val="Normal"/>
        <w:rPr/>
      </w:pPr>
      <w:r>
        <w:rPr/>
      </w:r>
    </w:p>
    <w:p>
      <w:pPr>
        <w:pStyle w:val="Normal"/>
        <w:rPr/>
      </w:pPr>
      <w:r>
        <w:rPr/>
        <w:t>Обоснование важности задачи</w:t>
      </w:r>
    </w:p>
    <w:p>
      <w:pPr>
        <w:pStyle w:val="Normal"/>
        <w:rPr/>
      </w:pPr>
      <w:r>
        <w:rPr/>
      </w:r>
    </w:p>
    <w:p>
      <w:pPr>
        <w:pStyle w:val="Normal"/>
        <w:rPr/>
      </w:pPr>
      <w:r>
        <w:rPr/>
        <w:t>Предложения по основным мероприятиям в рамках решения задачи</w:t>
      </w:r>
    </w:p>
    <w:p>
      <w:pPr>
        <w:pStyle w:val="Normal"/>
        <w:rPr/>
      </w:pPr>
      <w:r>
        <w:rPr/>
      </w:r>
    </w:p>
    <w:p>
      <w:pPr>
        <w:pStyle w:val="Normal"/>
        <w:rPr/>
      </w:pPr>
      <w:r>
        <w:rPr/>
        <w:t>Предложения  по внесению изменений и дополнений в нормативно-правовую базу</w:t>
      </w:r>
    </w:p>
    <w:p>
      <w:pPr>
        <w:pStyle w:val="Normal"/>
        <w:rPr/>
      </w:pPr>
      <w:r>
        <w:rPr/>
      </w:r>
    </w:p>
    <w:p>
      <w:pPr>
        <w:pStyle w:val="Normal"/>
        <w:rPr/>
      </w:pPr>
      <w:r>
        <w:rPr/>
      </w:r>
    </w:p>
    <w:p>
      <w:pPr>
        <w:pStyle w:val="Normal"/>
        <w:rPr/>
      </w:pPr>
      <w:r>
        <w:rPr/>
        <w:t xml:space="preserve">Задача 4.5.1. Финансовая и организационная государственная поддержка исследований в области устойчивого использования и сохранения биоразнообразия </w:t>
      </w:r>
    </w:p>
    <w:p>
      <w:pPr>
        <w:pStyle w:val="Normal"/>
        <w:rPr/>
      </w:pPr>
      <w:r>
        <w:rPr/>
        <w:t>Обоснование важности задачи</w:t>
      </w:r>
    </w:p>
    <w:p>
      <w:pPr>
        <w:pStyle w:val="Normal"/>
        <w:rPr/>
      </w:pPr>
      <w:r>
        <w:rPr/>
        <w:t xml:space="preserve">Академическая, вузовская и отраслевая наука, развивающая исследования в области биоразнообразия, требуют на данном этапе основательной поддержки (организационной, финансовой). Позитивные последствия развития научных исследований в данной области очевидны: сводится до минимума ошибка в управлении, повышается эффективность управленческих решений, снижаются затраты на информационный поиск, внедренный алгоритм управленческих решений позволяет унифицировать подходы в менеджменте и фактически исключить любые бюрократические действия (взятки, задержки исполнения, низкую квалификацию, некомпетентность и пр.). </w:t>
      </w:r>
    </w:p>
    <w:p>
      <w:pPr>
        <w:pStyle w:val="Normal"/>
        <w:rPr/>
      </w:pPr>
      <w:r>
        <w:rPr/>
      </w:r>
    </w:p>
    <w:p>
      <w:pPr>
        <w:pStyle w:val="Normal"/>
        <w:rPr/>
      </w:pPr>
      <w:r>
        <w:rPr/>
      </w:r>
    </w:p>
    <w:p>
      <w:pPr>
        <w:pStyle w:val="Normal"/>
        <w:rPr/>
      </w:pPr>
      <w:r>
        <w:rPr/>
        <w:t>Предложения по основным мероприятиям в рамках решения задачи</w:t>
      </w:r>
    </w:p>
    <w:p>
      <w:pPr>
        <w:pStyle w:val="Normal"/>
        <w:rPr/>
      </w:pPr>
      <w:r>
        <w:rPr/>
        <w:t>- продолжение выполнения и расширение тематики и финансирования специальных программ фундаментальных исследований РАН по биоразнообразию;</w:t>
      </w:r>
    </w:p>
    <w:p>
      <w:pPr>
        <w:pStyle w:val="Normal"/>
        <w:rPr/>
      </w:pPr>
      <w:r>
        <w:rPr/>
        <w:t>- подготовка по результатам прошлых исследований для соответствующих подразделений Минприроды России практических рекомендаций в области сохранения и устойчивого использования биоразнообразия;</w:t>
      </w:r>
    </w:p>
    <w:p>
      <w:pPr>
        <w:pStyle w:val="Normal"/>
        <w:rPr/>
      </w:pPr>
      <w:r>
        <w:rPr/>
        <w:t>- разработка и внедрение федеральной целевой научно-технической программы по биоразнообразию с привлечением к ее реализации РАН, вузовской и отраслевой науки;</w:t>
      </w:r>
    </w:p>
    <w:p>
      <w:pPr>
        <w:pStyle w:val="Normal"/>
        <w:rPr/>
      </w:pPr>
      <w:r>
        <w:rPr/>
        <w:t>Необходимо формулирование технического задания для РАН по подготовке на основе результатов программ фундаментальных исследований РАН по проблемам биоразнообразия практических рекомендаций в области сохранения и устойчивого использования биоразнообразия для новой редакции Национальной стратегии сохранения биоразнообразия и для совершенствования работы соответствующих подразделений Минприроды России.</w:t>
      </w:r>
    </w:p>
    <w:p>
      <w:pPr>
        <w:pStyle w:val="Normal"/>
        <w:rPr/>
      </w:pPr>
      <w:r>
        <w:rPr/>
        <w:t>Предложения  по внесению изменений и дополнений в нормативно-правовую базу</w:t>
      </w:r>
    </w:p>
    <w:p>
      <w:pPr>
        <w:pStyle w:val="Normal"/>
        <w:rPr/>
      </w:pPr>
      <w:r>
        <w:rPr/>
        <w:t xml:space="preserve">Президиуму РАН рекомендуется в рамках синтеза итогов исследований по проблемам биоразнообразия подготовить для органов исполнительной власти соответствующие практические рекомендации в области сохранения и устойчивого использования биоразнообразия для новой редакции Национальной стратегии сохранения биоразнообразия и для совершенствования работы соответствующих подразделений Минприроды России (соответствующее обращение Минприроды в РАН). </w:t>
      </w:r>
    </w:p>
    <w:p>
      <w:pPr>
        <w:pStyle w:val="Normal"/>
        <w:rPr/>
      </w:pPr>
      <w:r>
        <w:rPr/>
        <w:t xml:space="preserve">Необходимо разработать федеральную целевую научно-техническую программу по биоразнообразию (Минприроды России с привлечением Минобрнауки России, РАН, вузовской и отраслевой науки), в которую могли бы войти все направления фундаментальной и отраслевой науки в данной области, не нашедшие поддержки в рамках сложившегося финансирования научных исследований. Минобрнауки России могло бы  выступить </w:t>
      </w:r>
      <w:bookmarkStart w:id="0" w:name="koor"/>
      <w:r>
        <w:rPr/>
        <w:t xml:space="preserve">государственным заказчиком-координатором </w:t>
      </w:r>
      <w:bookmarkEnd w:id="0"/>
      <w:r>
        <w:rPr/>
        <w:t>этой ФЦНТП.</w:t>
      </w:r>
    </w:p>
    <w:p>
      <w:pPr>
        <w:pStyle w:val="Normal"/>
        <w:rPr/>
      </w:pPr>
      <w:r>
        <w:rPr/>
        <w:t xml:space="preserve">Задача 4.5.2. Разработка и внедрение специальной программы подготовки научных кадров по биоразнообразию </w:t>
      </w:r>
    </w:p>
    <w:p>
      <w:pPr>
        <w:pStyle w:val="Normal"/>
        <w:rPr/>
      </w:pPr>
      <w:r>
        <w:rPr/>
        <w:t>Обоснование важности задачи</w:t>
      </w:r>
    </w:p>
    <w:p>
      <w:pPr>
        <w:pStyle w:val="Normal"/>
        <w:rPr/>
      </w:pPr>
      <w:r>
        <w:rPr/>
        <w:t>Подготовка научных кадров и специалистов в области сохранения биоразнообразия необходима для устранения серьезных пробелов в обеспечении квалифицированными кадрами всей системы мониторинга и научной поддержки государственного управления в этой области. Имеются потребности в узких специалистах, например по отдельным таксономическим группам растений и животных, специалистов-экологов по восстановлению нарушенных экосистем и воспроизводству популяций редких видов животных. Решение этой задачи будет способствовать росту эффективности государственного управления:  существенно вырастет квалификация исполнителей и управленцев, в том числе появятся специалисты, подготовка которых в последние годы практически не велась. Этот положительный эффект по сути снизит к минимуму возможные ошибки управления на всех уровнях – от федерального и регионального до конкретного заповедника.</w:t>
      </w:r>
    </w:p>
    <w:p>
      <w:pPr>
        <w:pStyle w:val="Normal"/>
        <w:rPr/>
      </w:pPr>
      <w:r>
        <w:rPr/>
        <w:t>Академические и отраслевые институты и вузы получают дополнительные средства для подготовки кадров в области биоразнообразия, тем самым, восстанавливая научные связи с Минприроды России, ее НИИ и научными отделами особо охраняемых природных территорий.</w:t>
      </w:r>
    </w:p>
    <w:p>
      <w:pPr>
        <w:pStyle w:val="Normal"/>
        <w:rPr/>
      </w:pPr>
      <w:r>
        <w:rPr/>
        <w:t>Предложения по основным мероприятиям в рамках решения задачи</w:t>
      </w:r>
    </w:p>
    <w:p>
      <w:pPr>
        <w:pStyle w:val="Normal"/>
        <w:rPr/>
      </w:pPr>
      <w:r>
        <w:rPr/>
        <w:t>- определение потребностей отрасли в специалистах высшей квалификации в соответствующих областях знаний по биоразнообразию (таксономии, экологии и биологии промысловых и редких видов, биогеографии, географии чужеродных видов, организации мониторинга состояния изолированных популяций и пр.);</w:t>
      </w:r>
    </w:p>
    <w:p>
      <w:pPr>
        <w:pStyle w:val="Normal"/>
        <w:rPr/>
      </w:pPr>
      <w:r>
        <w:rPr/>
        <w:t>- осуществление на базе аспирантуры академических и отраслевых институтов, аспирантуры и магистратуры вузов биологического, экологического и географического профиля целевой подготовки кадров высшей квалификации для практики охраны живой природы в стране (специальная программа и финансирование Минприроды России);</w:t>
      </w:r>
    </w:p>
    <w:p>
      <w:pPr>
        <w:pStyle w:val="Normal"/>
        <w:rPr/>
      </w:pPr>
      <w:r>
        <w:rPr/>
        <w:t>- разработка и внедрение специальной программы подготовки специалистов в области устойчивого использования и сохранения биоразнообразия на базе вузов биологического, экологического и географического профиля (дополнительный набор подготовки бакалавров и магистров для решения государственных прикладных задач в данной области по специальной программе и финансированию Минприроды России);</w:t>
      </w:r>
    </w:p>
    <w:p>
      <w:pPr>
        <w:pStyle w:val="Normal"/>
        <w:rPr/>
      </w:pPr>
      <w:r>
        <w:rPr/>
        <w:t>Предложения  по внесению изменений и дополнений в нормативно-правовую базу</w:t>
      </w:r>
    </w:p>
    <w:p>
      <w:pPr>
        <w:pStyle w:val="Normal"/>
        <w:rPr/>
      </w:pPr>
      <w:r>
        <w:rPr/>
      </w:r>
    </w:p>
    <w:p>
      <w:pPr>
        <w:pStyle w:val="Normal"/>
        <w:rPr/>
      </w:pPr>
      <w:r>
        <w:rPr/>
        <w:t xml:space="preserve">Минприроды России совместно с Минобрнауки России и РАН необходимо подготовить  специальную программу подготовки специалистов в области устойчивого использования и сохранения биоразнообразия на базе вузов биологического, экологического и географического профиля, в которой она могла бы стать заказчиком-координатором. </w:t>
      </w:r>
    </w:p>
    <w:p>
      <w:pPr>
        <w:pStyle w:val="Normal"/>
        <w:rPr/>
      </w:pPr>
      <w:r>
        <w:rPr/>
        <w:t>РАН в соответствии с запросом Минприроды России могла бы расширить ежегодные квоты по целевой аспирантуре для учреждений биологического и географического профиля, внеся соответствующие поправки и дополнения в планы на ближайшую перспективу.</w:t>
      </w:r>
    </w:p>
    <w:p>
      <w:pPr>
        <w:pStyle w:val="Normal"/>
        <w:rPr/>
      </w:pPr>
      <w:r>
        <w:rPr/>
        <w:t>Задача 4.5.3. Развитие отраслевой науки для обеспечения управления охраной живой природы в стране</w:t>
      </w:r>
    </w:p>
    <w:p>
      <w:pPr>
        <w:pStyle w:val="Normal"/>
        <w:rPr/>
      </w:pPr>
      <w:r>
        <w:rPr/>
        <w:t>Обоснование важности задачи</w:t>
      </w:r>
    </w:p>
    <w:p>
      <w:pPr>
        <w:pStyle w:val="Normal"/>
        <w:rPr/>
      </w:pPr>
      <w:r>
        <w:rPr/>
        <w:t xml:space="preserve">Традиционно научная и информационная поддержка мер по сохранению биоразнообразия В России осуществлялась отраслевыми НИИ Минприроды России, Минсельхоза России, Росприроднадзора, Росрыболовства, Рослесхоза, Россельхознадзора и др. В последнее десятилетие за счет отсутствия четкого государственного заказа, сокращения штатов и снижения финансирования отраслевая наука в рассматриваемой сфере сократила объемы исследований, научные связи с профильными министерствами и ведомствами, потеряла потенциал высококвалифицированных специалистов. </w:t>
      </w:r>
    </w:p>
    <w:p>
      <w:pPr>
        <w:pStyle w:val="Normal"/>
        <w:rPr/>
      </w:pPr>
      <w:r>
        <w:rPr/>
        <w:t>Решение поставленной задачи позволит отраслевым институтам и вузам получить дополнительные средства для проведения исследований в области биоразнообразия, тем самым, восстанавливая научные связи, в том числе с Минприроды России и Росприроднадзором, научными отделами особо охраняемых природных территорий.</w:t>
      </w:r>
    </w:p>
    <w:p>
      <w:pPr>
        <w:pStyle w:val="Normal"/>
        <w:rPr/>
      </w:pPr>
      <w:r>
        <w:rPr/>
        <w:t>Восстановление отраслевой науки в области биоразнообразия, в том числе в заповедниках,  позволит на постоянной основе обеспечивать научное обоснование принятия решений и получать на это целевое финансирование. Особенно это важно для организации исследований по редким видам, повышения эффективности территориальной охраны живой природы, предотвращения распространения чужеродных видов и пр. Все это должно найти отражение в ведомственных документах по развитию отраслевой науки.</w:t>
      </w:r>
    </w:p>
    <w:p>
      <w:pPr>
        <w:pStyle w:val="Normal"/>
        <w:rPr/>
      </w:pPr>
      <w:r>
        <w:rPr/>
        <w:t>Предложения по основным мероприятиям в рамках решения задачи</w:t>
      </w:r>
    </w:p>
    <w:p>
      <w:pPr>
        <w:pStyle w:val="Normal"/>
        <w:rPr/>
      </w:pPr>
      <w:r>
        <w:rPr/>
        <w:t>- разработка и реализация ведомственной целевой программы развития научных прикладных исследований по биоразнообразию;</w:t>
      </w:r>
    </w:p>
    <w:p>
      <w:pPr>
        <w:pStyle w:val="Normal"/>
        <w:rPr/>
      </w:pPr>
      <w:r>
        <w:rPr/>
        <w:t>- восстановление структуры и финансирования адекватного задачам функционирования ведущих ведомственных НИИ – ВНИИ охраны природы и заповедного дела (Минприроды России) и ЦНИЛ Охотдепартамента Минсельхоза России, ВНИИ охотничьего хозяйства и звероводства и др.;</w:t>
      </w:r>
    </w:p>
    <w:p>
      <w:pPr>
        <w:pStyle w:val="Normal"/>
        <w:rPr/>
      </w:pPr>
      <w:r>
        <w:rPr/>
        <w:t>- поддержка через ежегодное целевое финансирование тематических (по профилю заповедника или национального парка) и мониторинговых исследований на особо охраняемых природных территориях, выполняемых помимо проектов по федеральным и региональным тендерам НИОКР;</w:t>
      </w:r>
    </w:p>
    <w:p>
      <w:pPr>
        <w:pStyle w:val="Normal"/>
        <w:rPr/>
      </w:pPr>
      <w:r>
        <w:rPr/>
        <w:t>Предложения  по внесению изменений и дополнений в нормативно-правовую базу</w:t>
      </w:r>
    </w:p>
    <w:p>
      <w:pPr>
        <w:pStyle w:val="Normal"/>
        <w:rPr/>
      </w:pPr>
      <w:r>
        <w:rPr/>
        <w:t xml:space="preserve">Планы разработки и реализация ведомственных целевых программ развития научных прикладных исследований по биоразнообразию должны найти отражение в стратегических документах Минприроды России – планах развития отрасли, в ежегодном и перспективном распределении субвенций и субсидий (отнесенных к компетенции Минприроды России) между бюджетами субъектов Российской Федерации, в планах развития других ведомств, на которые возложены функции сохранения биоразнообразия –Минсельхоза России, Рослесхоза, Росрыболовства и др.. </w:t>
      </w:r>
    </w:p>
    <w:p>
      <w:pPr>
        <w:pStyle w:val="Normal"/>
        <w:rPr/>
      </w:pPr>
      <w:r>
        <w:rPr/>
        <w:t>Задача 4.5.4. Создание научно-информационной системы принятия управленческих решений в области сохранения биоразнообразия</w:t>
      </w:r>
    </w:p>
    <w:p>
      <w:pPr>
        <w:pStyle w:val="Normal"/>
        <w:rPr/>
      </w:pPr>
      <w:r>
        <w:rPr/>
        <w:t>Обоснование важности задачи</w:t>
      </w:r>
    </w:p>
    <w:p>
      <w:pPr>
        <w:pStyle w:val="Normal"/>
        <w:rPr/>
      </w:pPr>
      <w:r>
        <w:rPr/>
        <w:t xml:space="preserve">В настоящее время информационное обеспечение принятия управленческих решений явно недостаточно для эффективных мер сохранения биоразнообразия. В первую очередь это касается недостатков в текущей мониторинговой информации о состоянии объектов биоразнообразия и отсутствия собственно баз данных и ГИС с пространственно ориентированными данными по биоразнообразию страны. Нет и четкого алгоритма принятия управленческих решений на альтернативной основе. </w:t>
      </w:r>
    </w:p>
    <w:p>
      <w:pPr>
        <w:pStyle w:val="Normal"/>
        <w:rPr/>
      </w:pPr>
      <w:r>
        <w:rPr/>
        <w:t>Предложения по основным мероприятиям в рамках решения задачи</w:t>
      </w:r>
    </w:p>
    <w:p>
      <w:pPr>
        <w:pStyle w:val="Normal"/>
        <w:rPr/>
      </w:pPr>
      <w:r>
        <w:rPr/>
        <w:t>- создание баз пространственно ориентированных данных и кадастров по биоразнообразию России (Красная книга России, система особо охраняемых природных территорий, объекты промысловой фауны и пр.);</w:t>
      </w:r>
    </w:p>
    <w:p>
      <w:pPr>
        <w:pStyle w:val="Normal"/>
        <w:rPr/>
      </w:pPr>
      <w:r>
        <w:rPr/>
        <w:t>- разработка алгоритма и модели принятия управленческих решений на основе научных знаний о предмете управления;</w:t>
      </w:r>
    </w:p>
    <w:p>
      <w:pPr>
        <w:pStyle w:val="Normal"/>
        <w:rPr/>
      </w:pPr>
      <w:r>
        <w:rPr/>
        <w:t>- открытие ведомственных и общедоступных веб-порталов для научной поддержки мер по сохранению биоразнообразия.</w:t>
      </w:r>
    </w:p>
    <w:p>
      <w:pPr>
        <w:pStyle w:val="Normal"/>
        <w:rPr/>
      </w:pPr>
      <w:r>
        <w:rPr/>
        <w:t>Все эти меры могут быть реализованы в рамках ведомственных программ по сохранению биоразнообразия.</w:t>
      </w:r>
    </w:p>
    <w:p>
      <w:pPr>
        <w:pStyle w:val="Normal"/>
        <w:rPr/>
      </w:pPr>
      <w:r>
        <w:rPr/>
        <w:t>Предложения  по внесению изменений и дополнений в нормативно-правовую базу</w:t>
      </w:r>
    </w:p>
    <w:p>
      <w:pPr>
        <w:pStyle w:val="Normal"/>
        <w:rPr/>
      </w:pPr>
      <w:r>
        <w:rPr/>
        <w:t>Необходимо подготовить соответствующие распоряжения по Минприроды России и включить рассматриваемые меры в планы действий ведомственных программ по сохранению биоразнообразия. Кроме того, базы данных, кадастры и веб-порталы могли бы стать основой межведомственной координации и кооперации и функционировать в рамках деятельности МВК по проблемам биоразнообразия. На региональном уровне такие информационно-аналитические и ГИС структуры могли бы функционировать при межведомственном (межотраслевом) совете по сохранению биоразнообразия и особо охраняемым природным территориям. Для этого необходимо включить рекомендации по их созданию в соответствующие распоряжения органов исполнительной власти, уполномоченным в области сохранения биоразнообразия.</w:t>
      </w:r>
    </w:p>
    <w:p>
      <w:pPr>
        <w:pStyle w:val="Normal"/>
        <w:rPr/>
      </w:pPr>
      <w:r>
        <w:rPr/>
        <w:t>    </w:t>
      </w:r>
      <w:r>
        <w:rPr/>
        <w:t>4.6. Обоснование важности задач (положительные эффекты в случае решения этой задачи) + оценка рисков/ресурсов ее выполнения</w:t>
      </w:r>
    </w:p>
    <w:p>
      <w:pPr>
        <w:pStyle w:val="Normal"/>
        <w:rPr/>
      </w:pPr>
      <w:r>
        <w:rPr/>
        <w:t xml:space="preserve">Академическая, вузовская и отраслевая наука, развивающая исследования в области биоразнообразия, требуют на данном этапе основательной поддержки (организационной, финансовой). Позитивные последствия развития научных исследований в данной области очевидны: сводится до минимума ошибка в управлении, повышается эффективность управленческих решений, снижаются затраты на информационный поиск, внедренный алгоритм управленческих решений позволяет унифицировать подходы в менеджменте и фактически исключить любые бюрократические действия (взятки, задержки исполнения, низкую квалификацию, некомпетентность и пр.). </w:t>
      </w:r>
    </w:p>
    <w:p>
      <w:pPr>
        <w:pStyle w:val="Normal"/>
        <w:rPr/>
      </w:pPr>
      <w:r>
        <w:rPr/>
        <w:t>Существенно вырастет квалификация исполнителей и управленцев, в том числе появятся специалисты, подготовка которых в последние годы практически не велась. Этот положительный эффект по сути снизит к минимуму возможные ошибки управления на всех уровнях – от федерального и регионального до конкретного заповедника.</w:t>
      </w:r>
    </w:p>
    <w:p>
      <w:pPr>
        <w:pStyle w:val="Normal"/>
        <w:rPr/>
      </w:pPr>
      <w:r>
        <w:rPr/>
        <w:t>Академические и отраслевые институты и вузы получают дополнительные средства для подготовки кадров в области биоразнообразия, тем самым, восстанавливая научные связи с Минприроды России, ее НИИ и научными отделами особо охраняемых природных территорий.</w:t>
      </w:r>
    </w:p>
    <w:p>
      <w:pPr>
        <w:pStyle w:val="Normal"/>
        <w:rPr/>
      </w:pPr>
      <w:r>
        <w:rPr/>
        <w:t>Восстановление отраслевой науки в области биоразнообразия, в том числе в заповедниках,  позволит на постоянной основе обеспечивать научное обоснование принятия решений и получать на это целевое финансирование. Особенно это важно для организации исследований по редким видам, эффекту территориальной охраны живой природы, распространению чужеродных видов и пр.</w:t>
      </w:r>
    </w:p>
    <w:p>
      <w:pPr>
        <w:pStyle w:val="Normal"/>
        <w:numPr>
          <w:ilvl w:val="1"/>
          <w:numId w:val="3"/>
        </w:numPr>
        <w:rPr/>
      </w:pPr>
      <w:r>
        <w:rPr/>
        <w:t>Детализация задач (возможный перечень мероприятий по ее решению)</w:t>
      </w:r>
    </w:p>
    <w:p>
      <w:pPr>
        <w:pStyle w:val="Normal"/>
        <w:rPr/>
      </w:pPr>
      <w:r>
        <w:rPr/>
        <w:t>Приоритетные мероприятия:</w:t>
      </w:r>
    </w:p>
    <w:p>
      <w:pPr>
        <w:pStyle w:val="Normal"/>
        <w:rPr/>
      </w:pPr>
      <w:r>
        <w:rPr/>
        <w:t>Сохранение тематики, ее расширение и увеличение финансирования специальных программ фундаментальных исследований РАН по биоразнообразию (Отделение биологических наук РАН, Отделение наук о Земле РАН);</w:t>
      </w:r>
    </w:p>
    <w:p>
      <w:pPr>
        <w:pStyle w:val="Normal"/>
        <w:rPr/>
      </w:pPr>
      <w:r>
        <w:rPr/>
        <w:t>Подготовка РАН практических рекомендаций в области сохранения и устойчивого использования биоразнообразия для новой редакции Национальной стратегии сохранения биоразнообразия и для совершенствования работы соответствующих подразделений Минприроды России;</w:t>
      </w:r>
    </w:p>
    <w:p>
      <w:pPr>
        <w:pStyle w:val="Normal"/>
        <w:rPr/>
      </w:pPr>
      <w:r>
        <w:rPr/>
        <w:t>Разработка и внедрение федеральной целевой научно-технической программы по биоразнообразию с привлечением к ее реализации РАН, вузовской и отраслевой науки;</w:t>
      </w:r>
    </w:p>
    <w:p>
      <w:pPr>
        <w:pStyle w:val="Normal"/>
        <w:rPr/>
      </w:pPr>
      <w:r>
        <w:rPr/>
        <w:t>Подготовка и внедрение ведомственной целевой программы научных исследований в области биоразнообразия;</w:t>
      </w:r>
    </w:p>
    <w:p>
      <w:pPr>
        <w:pStyle w:val="Normal"/>
        <w:rPr/>
      </w:pPr>
      <w:r>
        <w:rPr/>
        <w:t>Разработка и внедрение специальной программы подготовки специалистов и кадров высшей квалификации по биоразнообразию на базе аспирантуры академических и отраслевых институтов, а также вузов биологического, экологического и географического профиля  по специальной программеа и финансированию Минприроды России;</w:t>
      </w:r>
    </w:p>
    <w:p>
      <w:pPr>
        <w:pStyle w:val="Normal"/>
        <w:rPr/>
      </w:pPr>
      <w:r>
        <w:rPr/>
        <w:t>Адекватная задачам поддержка и функционирование ведущих ведомственных НИИ – ВНИИ охраны природы и заповедного дела (Минприроды России) и ЦНИЛ Охотдепартамента МСХ России, ВНИИ охотничьего хозяйства и звероводства и др.;</w:t>
      </w:r>
    </w:p>
    <w:p>
      <w:pPr>
        <w:pStyle w:val="Normal"/>
        <w:rPr/>
      </w:pPr>
      <w:r>
        <w:rPr/>
        <w:t>Поддержка через целевое финансирование тематических и мониторинговых исследований на особо охраняемых природных территориях;</w:t>
      </w:r>
    </w:p>
    <w:p>
      <w:pPr>
        <w:pStyle w:val="Normal"/>
        <w:rPr/>
      </w:pPr>
      <w:r>
        <w:rPr/>
        <w:t>Создание баз пространственно ориентированных данных и кадастров по биоразнообразию России (Красная книга России, система особо охраняемых природных территорий, объекты промысловой фауны и пр.);</w:t>
      </w:r>
    </w:p>
    <w:p>
      <w:pPr>
        <w:pStyle w:val="Normal"/>
        <w:rPr/>
      </w:pPr>
      <w:r>
        <w:rPr/>
        <w:t>Разработка нового алгоритма и модели принятия управленческих решений в области биоразнообразия на основе научных знаний о предмете управления;</w:t>
      </w:r>
    </w:p>
    <w:p>
      <w:pPr>
        <w:pStyle w:val="Normal"/>
        <w:rPr/>
      </w:pPr>
      <w:r>
        <w:rPr/>
        <w:t>Открытие ведомственных и общедоступных веб-порталов для научно-информационной поддержки мер по сохранению биоразнообразия.</w:t>
      </w:r>
    </w:p>
    <w:p>
      <w:pPr>
        <w:pStyle w:val="Normal"/>
        <w:numPr>
          <w:ilvl w:val="1"/>
          <w:numId w:val="3"/>
        </w:numPr>
        <w:rPr/>
      </w:pPr>
      <w:r>
        <w:rPr/>
        <w:t>Предложения по внесению данной задачи в основные документы Минприроды</w:t>
      </w:r>
    </w:p>
    <w:p>
      <w:pPr>
        <w:pStyle w:val="Normal"/>
        <w:rPr/>
      </w:pPr>
      <w:r>
        <w:rPr/>
        <w:t>Необходимо формулирование технического задания для РАН по подготовке на основе результатов программ фундаментальных исследований РАН по проблемам биоразнообразия практических рекомендаций в области сохранения и устойчивого использования биоразнообразия для новой редакции Национальной стратегии сохранения биоразнообразия и для совершенствования работы соответствующих подразделений Минприроды России.</w:t>
      </w:r>
    </w:p>
    <w:p>
      <w:pPr>
        <w:pStyle w:val="Normal"/>
        <w:rPr/>
      </w:pPr>
      <w:r>
        <w:rPr/>
        <w:t>Минприроды необходима разработка и внедрение федеральной целевой научно-технической программы по биоразнообразию с привлечением к ее реализации РАН, вузовской и отраслевой науки.</w:t>
      </w:r>
    </w:p>
    <w:p>
      <w:pPr>
        <w:pStyle w:val="Normal"/>
        <w:rPr/>
      </w:pPr>
      <w:r>
        <w:rPr/>
        <w:t>На ближайшую перспективу важно осуществить подготовку и внедрение ведомственной целевой программы научных исследований в области биоразнообразия.</w:t>
      </w:r>
    </w:p>
    <w:p>
      <w:pPr>
        <w:pStyle w:val="Normal"/>
        <w:rPr/>
      </w:pPr>
      <w:r>
        <w:rPr/>
        <w:t>Также на ближайшую перспективу потребуется специальная программа Минприроды России по подготовке специалистов и кадров высшей квалификации по биоразнообразию на базе аспирантуры академических и отраслевых институтов, а также вузов биологического, экологического и географического профиля.</w:t>
      </w:r>
    </w:p>
    <w:p>
      <w:pPr>
        <w:pStyle w:val="Normal"/>
        <w:rPr/>
      </w:pPr>
      <w:r>
        <w:rPr/>
        <w:t>В стратегических планах Минприроды России должно быть место поддержке функционирования ведущих ведомственных НИИ, в том числе ВНИИ охраны природы и заповедного дела и др., а также целевая финансовая поддержка тематических и мониторинговых исследований на особо охраняемых природных территориях.</w:t>
      </w:r>
    </w:p>
    <w:p>
      <w:pPr>
        <w:pStyle w:val="Normal"/>
        <w:rPr/>
      </w:pPr>
      <w:r>
        <w:rPr/>
        <w:t>В стратегических документах Минприроды  должно быть место для таких действий по совершенствованию научной поддержки мер, как создание баз пространственно ориентированных данных и кадастров по биоразнообразию России, разработка нового алгоритма и модели принятия управленческих решений в области биоразнообразия на основе научных знаний о предмете управления и открытие ведомственных и общедоступных веб-порталов для научно-информационного обеспечения управления.</w:t>
      </w:r>
    </w:p>
    <w:p>
      <w:pPr>
        <w:pStyle w:val="Normal"/>
        <w:rPr/>
      </w:pPr>
      <w:r>
        <w:rPr/>
      </w:r>
      <w:r>
        <w:br w:type="page"/>
      </w:r>
    </w:p>
    <w:p>
      <w:pPr>
        <w:pStyle w:val="Normal"/>
        <w:rPr/>
      </w:pPr>
      <w:r>
        <w:rPr/>
      </w:r>
    </w:p>
    <w:p>
      <w:pPr>
        <w:pStyle w:val="Normal"/>
        <w:numPr>
          <w:ilvl w:val="1"/>
          <w:numId w:val="4"/>
        </w:numPr>
        <w:rPr/>
      </w:pPr>
      <w:r>
        <w:rPr/>
        <w:t>Ключевая проблема (и ее краткое описание) – Медленное внедрение в практику охраны природы и устойчивого использования его ресурсов экономических и финансовых стимулов и механизмов</w:t>
      </w:r>
    </w:p>
    <w:p>
      <w:pPr>
        <w:pStyle w:val="Normal"/>
        <w:rPr/>
      </w:pPr>
      <w:r>
        <w:rPr/>
        <w:t>Зарплаты специалистов, занимающихся конкретно проблемами сохранения биоразнообразия и обеспечения его устойчивого использования – одни из самых низких в отрасли. Иллюзия «затратного характера», иждивенчества охраны живой природы создается  (и внушается!) исходя из тезиса, что государство выделяет из своего бюджета «средства на охрану природы».  Но государство получает от природы, в том числе и от ресурсов биоразнообразия, все материальные и нематериальные ресурсы своего существования, а финансирует ее охрану по остаточному принципу. Почему? Во-первых, по-прежнему в стране неэффективна система платежей, налогов и ценообразования в области устойчивого использования ресурсов биоразнообразия. Во-вторых, фактически отсутствует  практика реальных экологических платежей по ущербам живой природе  при строительстве, загрязнении, механическом повреждении почвенно-растительного покрова, пожарам, незаконным рубкам и пр. В-третьих, отсутствуют стимулы для внедрения в практику природоохранных действий  экономической оценки биоразнообразия и оказываемых им экосистемных услуг (климаторегулирующих, водосберегающих, почвозащитных, эстетических и др.). В-четвертых, в стране нет реальной государственной поддержки экологичного и экологически ориентированного малого и среднего бизнеса. Все это тормозит переход системы государственной охраны живой природы на «экономические рельсы», где, с одной стороны - для хозяйства страны (компаний, производств, отраслей) доходы оцениваются за вычетом экологических издержек (нанесенный ущерб, пролонгированные экологические последствия, снижение объема экосистемных услуг на нарушенных территориях и акваториях и пр.), а с другой – все платежи, налоги, прибыль от использования биоресурсов, а также оцененные в денежном выражении эффекты от реализации природоохранных проектов (сохраненные экосистемы, местообитания редких видов, популяции растений и животных) целевым образом поступают в бюджет, создавая фонд «охраны живой природы». В этой модели сохранение биоразнообразия становится экономически выгодным государственным бизнесом, а занятие им – престижным и доходным.</w:t>
      </w:r>
    </w:p>
    <w:p>
      <w:pPr>
        <w:pStyle w:val="Normal"/>
        <w:numPr>
          <w:ilvl w:val="1"/>
          <w:numId w:val="4"/>
        </w:numPr>
        <w:rPr/>
      </w:pPr>
      <w:r>
        <w:rPr/>
        <w:t>Обоснование (почему данная проблема является ключевой и мы не можем отложить ее решение; имеющиеся негативные последствия данной проблемы)</w:t>
      </w:r>
    </w:p>
    <w:p>
      <w:pPr>
        <w:pStyle w:val="Normal"/>
        <w:rPr/>
      </w:pPr>
      <w:r>
        <w:rPr/>
        <w:t>Ключевой проблема внедрения новых экономических и финансовых механизмов в практику охраны живой природы стала в последние 10-15 лет, когда начали формироваться в стране цивилизованные рыночные отношения, когда появилась потребность по новому, с использованием экономических оценок рассчитывать природоохранные эффекты. Появившаяся в конце 1990-х гг. концепция экосистемных услуг, нашедшая свое отражение в ряде международных соглашений в области глобального климата (Киотский протокол) и биоразнообразия (конвенция о биологическом разнообразии, о сохранении водно-болотных угодий и др.), стала реальным экономическим инструментом, способным снизить нагрузки на природу, выбирать альтернативные направления ее использования  и получать реальные выгоды от сохранения экосистем в первозданном виде. Многие страны, включая Китай, Коста-Рику, Индонезию и др. по рекомендациям Всемирного Банка использовали экономические оценки биоразнообразия и экосистемных услуг в практику функционирования государственных систем особо охраняемых природных территорий. Это позволило снизить уровень конфликтов с местным населением, а также получать реальные прибыли от интеграции заповедников и национальных парков в региональную социально-экономическую среду. В сотни раз выросли доходы резерватов от экологического туризма и рекреации, природоохранная сфера создала рабочие места и стала высокодоходной отраслью (например, в Китае сопоставимой с промышленностью и транспортом). В России нет экономических стимулов, побуждающих к действиям по минимизации воздействий и нет практики платежей по ущербам биоразнообразию. Нет и системы целевого использования поступающих средств от использования биоресурсов и штрафов за нарушения норм охраны живой природы на ее охрану. Ситуация должна быть изменена коренным образом.</w:t>
      </w:r>
    </w:p>
    <w:p>
      <w:pPr>
        <w:pStyle w:val="Normal"/>
        <w:rPr/>
      </w:pPr>
      <w:r>
        <w:rPr/>
        <w:t xml:space="preserve">В последние годы ситуация в системе федеральных и региональных охраняемых территорий изменилась коренным образом. Доходы от рекреационной и туристической деятельности, полученные в последние годы национальными парками приближаются к сумме затрат на их содержание, что делает это направление для заповедной системы страны перспективным. А это значит, что по мере роста числа посетителей и доходов от туризма и рекреации естественным образом будет расти объем их экосистемных услуг, зависящий напрямую от востребованности ресурсов и услуг.  Многоаспектность учета экономической ценности живой природы очевидна. Сейчас на основе оригинальной методики рассчитана экономическая ценность некоторых заповедников и их биоразнообразия (Экономика сохранения биоразнообразия, 2002), создана Государственная методика кадастровой оценки земель природоохранного назначения, основанная на учете их экосистемных услуг (Мартынов и др., 2002), подготовлено около 60 специалистов в этой новой области экономики природопользования на специальных семинарах совместно с Всемирным Банком, изданы учебные пособия и справочники в этой области (Гурман и др., 2002; Принципы и методы…, 2002; Экономика сохранения биоразнообразия, 2002; Финансовые источники и механизмы…, 2002), изданы на русском языке оригинальные пособия по экосистемным услугам (Диксон и др., 2000а,б).    </w:t>
      </w:r>
    </w:p>
    <w:p>
      <w:pPr>
        <w:pStyle w:val="Normal"/>
        <w:rPr/>
      </w:pPr>
      <w:r>
        <w:rPr/>
        <w:t xml:space="preserve">Эколого-экономическая оценка входит в систему обоснования создания охраняемых территорий и рассматривается в качестве важного показателя его деятельности. Но всегда ли при этом  учитывается полнота биосферных функций и природных экосистем ООПТ? </w:t>
      </w:r>
    </w:p>
    <w:p>
      <w:pPr>
        <w:pStyle w:val="Normal"/>
        <w:numPr>
          <w:ilvl w:val="1"/>
          <w:numId w:val="4"/>
        </w:numPr>
        <w:rPr/>
      </w:pPr>
      <w:r>
        <w:rPr/>
        <w:t xml:space="preserve"> </w:t>
      </w:r>
      <w:r>
        <w:rPr/>
        <w:t>Риски к 2020 (возможные последствия и риски данной проблемы к 2020 г. в случае ее нерешения в количественных показателях)</w:t>
      </w:r>
    </w:p>
    <w:p>
      <w:pPr>
        <w:pStyle w:val="Normal"/>
        <w:rPr/>
      </w:pPr>
      <w:r>
        <w:rPr/>
        <w:t>Издержки непринятия соответствующих действий в области экономических и финансовых стимулов и механизмов на современном этапе растут. Примеров тому очень много. Неэффективная и необоснованная система платежей, налогов и ценообразования, нежелание оперативно внедрить в практику новых высоких тарифов за уничтожение редких видов и разрушение их местообитаний, ущерб экосистемам привели к тому, что данная сфера не приносит государству доходов, а стала одно из взяткоемких в стране. Риск сохранения такой ситуации очевиден.</w:t>
      </w:r>
    </w:p>
    <w:p>
      <w:pPr>
        <w:pStyle w:val="Normal"/>
        <w:rPr/>
      </w:pPr>
      <w:r>
        <w:rPr/>
        <w:t>Должно быть внедрено на государственном уровне представление о возрастающей ценности живой природы, реальной стоимости восстановления природных экосистем после нарушения и о стоимости экосистемных услуг (например, риэлторы первыми обратили в свою пользу «эстетические услуги» биоразнообразия как разницу в стоимости  квартир и коттеджей  с видом на лес и на помойку). В рыночных условиях, сохранение «дармового характера» ресурсов биоразнообразия, перевод его в «серую экономику» или в «неформальную экономику» - преступление. Риск сохранения фактической бесплатности ресурсов живой природы (низкий платеж, налог и невзыскание средств за ущерб – это и есть бесплатность) до 2010 г. вполне очевиден, что ставит под угрозу существование популяций многих редких видов растений и животных, их местообитаний, ценные экосистемы и ландшафты, целые экорегионы с уникальным высокими уровнем биоразнообразия (дельта Волги, Северный Кавказ, черноморское побережье Кавказа, Алтай, европейские степи и широколиственные леса, юг п-ва Ямал и др.).</w:t>
      </w:r>
    </w:p>
    <w:p>
      <w:pPr>
        <w:pStyle w:val="Normal"/>
        <w:rPr/>
      </w:pPr>
      <w:r>
        <w:rPr/>
        <w:t xml:space="preserve">Сохраняется риск резкого сокращения площадей региональных особо охраняемых природных территорий, существование которых без новых экономических механизмов и дополнительного финансирования в виде «собственных доходов» будет затруднительным. </w:t>
      </w:r>
    </w:p>
    <w:p>
      <w:pPr>
        <w:pStyle w:val="Normal"/>
        <w:numPr>
          <w:ilvl w:val="1"/>
          <w:numId w:val="4"/>
        </w:numPr>
        <w:rPr/>
      </w:pPr>
      <w:r>
        <w:rPr/>
        <w:t xml:space="preserve"> </w:t>
      </w:r>
      <w:r>
        <w:rPr/>
        <w:t>Приоритетные направления действий  (переформулировка проблем в конструктивном ключе)   </w:t>
      </w:r>
    </w:p>
    <w:p>
      <w:pPr>
        <w:pStyle w:val="Normal"/>
        <w:rPr/>
      </w:pPr>
      <w:r>
        <w:rPr/>
        <w:t>Приоритетное направление действий -  быстрое внедрение в практику охраны живой природы и устойчивого использования биоресурсов экономических и финансовых стимулов и механизмов.</w:t>
      </w:r>
    </w:p>
    <w:p>
      <w:pPr>
        <w:pStyle w:val="Normal"/>
        <w:rPr/>
      </w:pPr>
      <w:r>
        <w:rPr/>
        <w:t>Среди приоритетных действий можно выделить:</w:t>
      </w:r>
    </w:p>
    <w:p>
      <w:pPr>
        <w:pStyle w:val="Normal"/>
        <w:rPr/>
      </w:pPr>
      <w:r>
        <w:rPr/>
        <w:t>- разработку  государственной программы перевода охраны живой природы России на новые экономические и финансовые стимулы и механизмы, опирающиеся на представление о возрастающей экономической ценности биоразнообразия и экосистемных услуг;</w:t>
      </w:r>
    </w:p>
    <w:p>
      <w:pPr>
        <w:pStyle w:val="Normal"/>
        <w:rPr/>
      </w:pPr>
      <w:r>
        <w:rPr/>
        <w:t> </w:t>
      </w:r>
      <w:r>
        <w:rPr/>
        <w:t>- государственную поддержку и стимулирование развития экологически ориентированного бизнеса, в том числе обеспечивающего сохранность природных экосистем и устойчивое использование ресурсов биоразнообразия;</w:t>
      </w:r>
    </w:p>
    <w:p>
      <w:pPr>
        <w:pStyle w:val="Normal"/>
        <w:rPr/>
      </w:pPr>
      <w:r>
        <w:rPr/>
        <w:t xml:space="preserve">- внедрение новой системы платежей, налогов, ценообразования, тарифов для исчисления штрафов и расчетов (компенсаций) за ущерб при использовании и уничтожении объектов биоразнообразия – отдельных организмов, популяций растений и животных и их местообитаний, экосистем и ландшафтов;                         </w:t>
      </w:r>
    </w:p>
    <w:p>
      <w:pPr>
        <w:pStyle w:val="Normal"/>
        <w:numPr>
          <w:ilvl w:val="1"/>
          <w:numId w:val="4"/>
        </w:numPr>
        <w:rPr/>
      </w:pPr>
      <w:r>
        <w:rPr/>
        <w:t xml:space="preserve"> </w:t>
      </w:r>
      <w:r>
        <w:rPr/>
        <w:t>Ключевые задачи (приоритетные направления действий второго уровня) </w:t>
      </w:r>
    </w:p>
    <w:p>
      <w:pPr>
        <w:pStyle w:val="Normal"/>
        <w:rPr/>
      </w:pPr>
      <w:r>
        <w:rPr/>
        <w:t>Обоснование важности задачи</w:t>
      </w:r>
    </w:p>
    <w:p>
      <w:pPr>
        <w:pStyle w:val="Normal"/>
        <w:rPr/>
      </w:pPr>
      <w:r>
        <w:rPr/>
      </w:r>
    </w:p>
    <w:p>
      <w:pPr>
        <w:pStyle w:val="Normal"/>
        <w:rPr/>
      </w:pPr>
      <w:r>
        <w:rPr/>
        <w:t>Предложения по основным мероприятиям в рамках решения задачи</w:t>
      </w:r>
    </w:p>
    <w:p>
      <w:pPr>
        <w:pStyle w:val="Normal"/>
        <w:rPr/>
      </w:pPr>
      <w:r>
        <w:rPr/>
      </w:r>
    </w:p>
    <w:p>
      <w:pPr>
        <w:pStyle w:val="Normal"/>
        <w:rPr/>
      </w:pPr>
      <w:r>
        <w:rPr/>
        <w:t>Предложения  по внесению изменений и дополнений в нормативно-правовую базу</w:t>
      </w:r>
    </w:p>
    <w:p>
      <w:pPr>
        <w:pStyle w:val="Normal"/>
        <w:rPr/>
      </w:pPr>
      <w:r>
        <w:rPr/>
        <w:t>Задача 5.5.1. Разработка  государственной программы перевода охраны живой природы России на новые экономические и финансовые стимулы и механизмы</w:t>
      </w:r>
    </w:p>
    <w:p>
      <w:pPr>
        <w:pStyle w:val="Normal"/>
        <w:rPr/>
      </w:pPr>
      <w:r>
        <w:rPr/>
        <w:t>Обоснование важности задачи</w:t>
      </w:r>
    </w:p>
    <w:p>
      <w:pPr>
        <w:pStyle w:val="Normal"/>
        <w:rPr/>
      </w:pPr>
      <w:r>
        <w:rPr/>
        <w:t>Новые экономические и финансовые механизмы в охране живой природы и развитие «зеленого бизнеса» (экологически ориентированного) - выход из тупика, в котором оказалась охрана живой природы в России из-за ее финансирования по остаточному принципу и недоучета ценности биоразнообразия и его экосистемных услуг. Ей  нужны четкие идеологические основы для определении политики в области охраны живой природы. Это могут быть -  возрастание экономической ценности биоразнообразия, экосистемные услуги, экономическая выгода от природоохранных проектов,  экономические эффекты от успешного управления охраной живой природы, денежное выражение позитивных решений при сохранении биоты и экосистем и ущерба при их уничтожении. Все это однозначно дает новый импульс в развитии отрасли.</w:t>
      </w:r>
    </w:p>
    <w:p>
      <w:pPr>
        <w:pStyle w:val="Normal"/>
        <w:rPr/>
      </w:pPr>
      <w:r>
        <w:rPr/>
        <w:t>Предложения по основным мероприятиям в рамках решения задачи</w:t>
      </w:r>
    </w:p>
    <w:p>
      <w:pPr>
        <w:pStyle w:val="Normal"/>
        <w:rPr/>
      </w:pPr>
      <w:r>
        <w:rPr/>
        <w:t>- внедрение представления о возрастающей экономической ценности биоразнообразия, методах его экономической оценки и оценки экосистемных услуг в повседневную практику управления охраной живой природы путем создания новых и уточнения старых нормативных документов;</w:t>
      </w:r>
    </w:p>
    <w:p>
      <w:pPr>
        <w:pStyle w:val="Normal"/>
        <w:rPr/>
      </w:pPr>
      <w:r>
        <w:rPr/>
        <w:t xml:space="preserve">- включение соответствующих дополнений и уточнений в федеральные законы (в виде поправок) и нормативную правовую и методическую документацию по сохранению биоразнообразия, в т.ч. в методики оценки ущерба биоразнообразию и в тарифы для исчисления ущерба; </w:t>
      </w:r>
    </w:p>
    <w:p>
      <w:pPr>
        <w:pStyle w:val="Normal"/>
        <w:rPr/>
      </w:pPr>
      <w:r>
        <w:rPr/>
        <w:t>- проведение серии семинаров для переподготовки и повышения квалификации управленческих кадров системы Минприроды России и Росприроднадзора (подготовка и утверждение специальных программ, издание соответствующих пособий).</w:t>
      </w:r>
    </w:p>
    <w:p>
      <w:pPr>
        <w:pStyle w:val="Normal"/>
        <w:rPr/>
      </w:pPr>
      <w:r>
        <w:rPr/>
        <w:t>Предложения  по внесению изменений и дополнений в нормативно-правовую базу</w:t>
      </w:r>
    </w:p>
    <w:p>
      <w:pPr>
        <w:pStyle w:val="Normal"/>
        <w:rPr/>
      </w:pPr>
      <w:r>
        <w:rPr/>
        <w:t xml:space="preserve">Соответствующие поправки и дополнения, касающиеся экономических стимулов и механизмов сохранения живой природы должны быть внесены во все федеральные и региональные законодательные акты, нормативные правовые и методические документы. Благоприятные условия для их внедрения позволят по-новому  проводить экологическую экспертизу, оценивать проекты в области строительства, развития инфраструктуры и  ресурсопользования, сопоставлять выгоды с затратами и показывать во всех случаях истинную ценность живой природы. Это может быть достигнуто также путем директивного установления новых требований в Оценке воздействия на окружающую среду (ОВОС) и составу разделов «Охрана окружающей среды» и предпроектной и проектной документации, представляемой на экологическую экспертизу.  </w:t>
      </w:r>
    </w:p>
    <w:p>
      <w:pPr>
        <w:pStyle w:val="Normal"/>
        <w:rPr/>
      </w:pPr>
      <w:r>
        <w:rPr/>
      </w:r>
    </w:p>
    <w:p>
      <w:pPr>
        <w:pStyle w:val="Normal"/>
        <w:rPr/>
      </w:pPr>
      <w:r>
        <w:rPr/>
        <w:t> </w:t>
      </w:r>
      <w:r>
        <w:rPr/>
        <w:t>Задача 5.5.2. Государственная поддержка и развитие экологически ориентированного бизнеса</w:t>
      </w:r>
    </w:p>
    <w:p>
      <w:pPr>
        <w:pStyle w:val="Normal"/>
        <w:rPr/>
      </w:pPr>
      <w:r>
        <w:rPr/>
        <w:t>Обоснование важности задачи</w:t>
      </w:r>
    </w:p>
    <w:p>
      <w:pPr>
        <w:pStyle w:val="Normal"/>
        <w:rPr/>
      </w:pPr>
      <w:r>
        <w:rPr/>
        <w:t xml:space="preserve">Отсутствие реальной государственной поддержки экологически ориентированного бизнеса, экономических стимулов его развития и финансовой привлекательности существенно тормозит эту отрасль. В тоже время именно малый бизнес приоритетно мог бы развивать прикладные направления в охране и устойчивом использовании биоразнообразия. Опыт такой имеется и в России и за рубежом. Особенно остро этот вопрос стоит для самофинансирования  природоохранных структур типа особо охраняемых природных территорий, для реализации программ по охране редких видов животных и сохранению уникальных природных экосистем. </w:t>
      </w:r>
    </w:p>
    <w:p>
      <w:pPr>
        <w:pStyle w:val="Normal"/>
        <w:rPr/>
      </w:pPr>
      <w:r>
        <w:rPr/>
        <w:t>Предложения по основным мероприятиям в рамках решения задачи</w:t>
      </w:r>
    </w:p>
    <w:p>
      <w:pPr>
        <w:pStyle w:val="Normal"/>
        <w:rPr/>
      </w:pPr>
      <w:r>
        <w:rPr/>
      </w:r>
    </w:p>
    <w:p>
      <w:pPr>
        <w:pStyle w:val="Normal"/>
        <w:rPr/>
      </w:pPr>
      <w:r>
        <w:rPr/>
        <w:t>- разработка и внедрение механизмов финансовой устойчивости охраняемых природных территорий (создание фондов их поддержки, развития экологически ориентированных форм малого бизнеса – оказания рекреационных услуг, эколого-просветительская деятельность и пр.).</w:t>
      </w:r>
    </w:p>
    <w:p>
      <w:pPr>
        <w:pStyle w:val="Normal"/>
        <w:rPr/>
      </w:pPr>
      <w:r>
        <w:rPr/>
      </w:r>
    </w:p>
    <w:p>
      <w:pPr>
        <w:pStyle w:val="Normal"/>
        <w:rPr/>
      </w:pPr>
      <w:r>
        <w:rPr/>
        <w:t>- разработка федеральной, межрегиональной и региональных программ по обеспечению альтернативных доходов организаций охраны живой природы в форме бизнес-планов и конкретных инвестиционных проектов (бизнес-планы и инвестиционные проекты в области туризма, рекреации, охоты, использования биоресурсов, экологического образования).</w:t>
      </w:r>
    </w:p>
    <w:p>
      <w:pPr>
        <w:pStyle w:val="Normal"/>
        <w:rPr/>
      </w:pPr>
      <w:r>
        <w:rPr/>
      </w:r>
    </w:p>
    <w:p>
      <w:pPr>
        <w:pStyle w:val="Normal"/>
        <w:rPr/>
      </w:pPr>
      <w:r>
        <w:rPr/>
        <w:t>- привлечение к сохранению биоразнообразия частного капитала на основе партнерства с частными компаниями в использовании биоресурсов (типовые нормативные правовые акты, технические регламенты, лицензирование, обременения при проведении тендеров, платежи за использование биоресурсов, штрафы и пр.).</w:t>
      </w:r>
    </w:p>
    <w:p>
      <w:pPr>
        <w:pStyle w:val="Normal"/>
        <w:rPr/>
      </w:pPr>
      <w:r>
        <w:rPr/>
      </w:r>
    </w:p>
    <w:p>
      <w:pPr>
        <w:pStyle w:val="Normal"/>
        <w:rPr/>
      </w:pPr>
      <w:r>
        <w:rPr/>
        <w:t xml:space="preserve">- привлечение малого бизнеса для поддержки охраняемых природных территорий  и охраны биоразнообразия через конкретные программы партнерства. </w:t>
      </w:r>
    </w:p>
    <w:p>
      <w:pPr>
        <w:pStyle w:val="Normal"/>
        <w:rPr/>
      </w:pPr>
      <w:r>
        <w:rPr/>
      </w:r>
    </w:p>
    <w:p>
      <w:pPr>
        <w:pStyle w:val="Normal"/>
        <w:rPr/>
      </w:pPr>
      <w:r>
        <w:rPr/>
        <w:t>- создание благоприятных инвестиционных условий для развития малого бизнеса на базе  охраняемых природных территорий и обучение его представителей (региональные конкурсы инвестиционных проектов для малого бизнеса, региональные программы партнерства, модельные совместные проекты малого бизнеса, распространение позитивного опыта, постоянно действующие учебные семинары для малого бизнеса на базе ведущих ВУЗов и НИИ).</w:t>
      </w:r>
    </w:p>
    <w:p>
      <w:pPr>
        <w:pStyle w:val="Normal"/>
        <w:rPr/>
      </w:pPr>
      <w:r>
        <w:rPr/>
      </w:r>
    </w:p>
    <w:p>
      <w:pPr>
        <w:pStyle w:val="Normal"/>
        <w:rPr/>
      </w:pPr>
      <w:r>
        <w:rPr/>
        <w:t>Предложения  по внесению изменений и дополнений в нормативно-правовую базу</w:t>
      </w:r>
    </w:p>
    <w:p>
      <w:pPr>
        <w:pStyle w:val="Normal"/>
        <w:rPr/>
      </w:pPr>
      <w:r>
        <w:rPr/>
      </w:r>
    </w:p>
    <w:p>
      <w:pPr>
        <w:pStyle w:val="Normal"/>
        <w:rPr/>
      </w:pPr>
      <w:r>
        <w:rPr/>
        <w:t>Внедрение этих методологических разработок и решение данной задачи на федеральном и региональном уровнях возможно только с помощью ревизии отраслевой нормативной базы, создания новых типовые нормативных правовых актов, технических регламентов, обременений при проведении тендеров, платежей за использование биоресурсов, штрафов и пр. и их быстрого распространения по субъектам Федерации.</w:t>
      </w:r>
    </w:p>
    <w:p>
      <w:pPr>
        <w:pStyle w:val="Normal"/>
        <w:rPr/>
      </w:pPr>
      <w:r>
        <w:rPr/>
        <w:t xml:space="preserve">Особо охраняемые природные территории должны получить возможность совместно с соответствующими коммерческими структурами участвовать в реализации инвестиционных проектов, обеспечивающих альтернативное использование природных экосистем и биоразнообразия. </w:t>
      </w:r>
    </w:p>
    <w:p>
      <w:pPr>
        <w:pStyle w:val="Normal"/>
        <w:rPr/>
      </w:pPr>
      <w:r>
        <w:rPr/>
        <w:t xml:space="preserve">Среди типовых документов и методических рекомендаций Минприроды России в ближайшее время должны появиться программы партнерства в сохранении и устойчивом использовании биоразнообразия и биоресурсов, методики проведения региональных конкурсов инвестиционных проектов для малого бизнеса на базе особо охраняемых природных территорий,  модельные совместные природоохранные проекты малого бизнеса и пр. Для реализации этого потребуется уточнение нормативов и регламентов деятельности природоохранных учреждений, в том числе подведомственных Минприроды России. </w:t>
      </w:r>
    </w:p>
    <w:p>
      <w:pPr>
        <w:pStyle w:val="Normal"/>
        <w:rPr/>
      </w:pPr>
      <w:r>
        <w:rPr/>
        <w:t xml:space="preserve">Задача 5.5.3. Внедрение новой системы платежей, налогов, ценообразования, тарифов для исчисления штрафов и расчетов (компенсаций) за ущерб биоразнообразию </w:t>
      </w:r>
    </w:p>
    <w:p>
      <w:pPr>
        <w:pStyle w:val="Normal"/>
        <w:rPr/>
      </w:pPr>
      <w:r>
        <w:rPr/>
        <w:t>Обоснование важности задачи</w:t>
      </w:r>
    </w:p>
    <w:p>
      <w:pPr>
        <w:pStyle w:val="Normal"/>
        <w:rPr/>
      </w:pPr>
      <w:r>
        <w:rPr/>
        <w:t xml:space="preserve">Переход на новые экономические и финансовые механизмы в охране живой природы, базирующиеся на концепции возрастающей ценности биоразнообразия и экосистемных услуг, потребует и внедрения новой системы платежей, налогов, ценообразования, тарифов для исчисления штрафов и расчетов (компенсаций) за ущерб биоразнообразию. Дальше пользоваться старыми подходами и методами в этой сфере уже нельзя. Потери живой природы в результате экологически опасной деятельности становятся все более ощутимыми и, главное, необратимыми. Темпы восстановления уступают темпам трансформации биоразнообразия. Более высокие платежи, тарифы, штрафы, базирующиеся на оценках реальной ценности биоразнообразия и объемов экосистемных услуг, позволят остановить это и выправить ситуацию. </w:t>
      </w:r>
    </w:p>
    <w:p>
      <w:pPr>
        <w:pStyle w:val="Normal"/>
        <w:rPr/>
      </w:pPr>
      <w:r>
        <w:rPr/>
        <w:t>Предложения по основным мероприятиям в рамках решения задачи</w:t>
      </w:r>
    </w:p>
    <w:p>
      <w:pPr>
        <w:pStyle w:val="Normal"/>
        <w:rPr/>
      </w:pPr>
      <w:r>
        <w:rPr/>
        <w:t xml:space="preserve">- разработка и внедрение новых размеров сборов, платежей, налогов, тарифов, в том числе  для оценки налогооблагаемой базы, ущербов и расчетов компенсаций при уничтожении объектов биоразнообразия – отдельных организмов, популяций растений и животных и их местообитаний, экосистем и ландшафтов;                         </w:t>
      </w:r>
    </w:p>
    <w:p>
      <w:pPr>
        <w:pStyle w:val="Normal"/>
        <w:rPr/>
      </w:pPr>
      <w:r>
        <w:rPr/>
        <w:t>- проведение денежной оценки биологических ресурсов, рекреационного потенциала и экосистемных услуг охраняемых природных территорий для их интеграции в социально-экономическое пространство в регионах, создание региональных программ партнерства с бизнесом, местным населением и НПО.</w:t>
      </w:r>
    </w:p>
    <w:p>
      <w:pPr>
        <w:pStyle w:val="Normal"/>
        <w:rPr/>
      </w:pPr>
      <w:r>
        <w:rPr/>
      </w:r>
    </w:p>
    <w:p>
      <w:pPr>
        <w:pStyle w:val="Normal"/>
        <w:rPr/>
      </w:pPr>
      <w:r>
        <w:rPr/>
        <w:t>Предложения  по внесению изменений и дополнений в нормативно-правовую базу</w:t>
      </w:r>
    </w:p>
    <w:p>
      <w:pPr>
        <w:pStyle w:val="Normal"/>
        <w:rPr/>
      </w:pPr>
      <w:r>
        <w:rPr/>
      </w:r>
    </w:p>
    <w:p>
      <w:pPr>
        <w:pStyle w:val="Normal"/>
        <w:rPr/>
      </w:pPr>
      <w:r>
        <w:rPr/>
        <w:t>Минприроды России могло бы выступить инициатором пересмотра соответствующих глав Федерального закона «О животном мире» (главы 52 и 53) и  Налогового кодекса Российской Федерации, в том числе Главы 25.1. «Сборы за пользование объектами животного мира и за пользование объектами водных биологических ресурсов».</w:t>
      </w:r>
      <w:bookmarkStart w:id="1" w:name="p7806"/>
      <w:bookmarkStart w:id="2" w:name="p7807"/>
      <w:bookmarkEnd w:id="1"/>
      <w:bookmarkEnd w:id="2"/>
      <w:r>
        <w:rPr/>
        <w:t xml:space="preserve"> Соответствующие коррективы следует внести и в таксы для исчисления размера взыскания ущерба объектам животного и растительного мира («Об утверждении такс для исчисления размера взыскания за ущерб, причиненный незаконным добыванием или уничтожением объектов животного и растительного мира». Приказ Минприроды России от 04.05.94 N 126).</w:t>
      </w:r>
    </w:p>
    <w:p>
      <w:pPr>
        <w:pStyle w:val="Normal"/>
        <w:rPr/>
      </w:pPr>
      <w:r>
        <w:rPr/>
        <w:t xml:space="preserve">Минсельхоз России должен внести соответствующие поправки в Приказ "Об утверждении такс для исчисления размера взыскания за ущерб, причиненный юридическими и физическими лицами незаконным добыванием или уничтожением объектов животного мира, отнесенных к объектам охоты" (Зарегистрировано в Минюсте РФ 24 июня 1999 г. N 1812) </w:t>
      </w:r>
    </w:p>
    <w:p>
      <w:pPr>
        <w:pStyle w:val="Normal"/>
        <w:rPr/>
      </w:pPr>
      <w:r>
        <w:rPr/>
        <w:t>Рослесхоз может внести соответствующие уточнения в свои рекомендации «О порядке исчисления и внесения платежей за пользование Лесным фондом», который после принятия Лесного кодекса Российской Федерации (2007) определяется в субъектах Федерации.</w:t>
      </w:r>
    </w:p>
    <w:p>
      <w:pPr>
        <w:pStyle w:val="Normal"/>
        <w:numPr>
          <w:ilvl w:val="1"/>
          <w:numId w:val="4"/>
        </w:numPr>
        <w:rPr/>
      </w:pPr>
      <w:r>
        <w:rPr/>
        <w:t>Обоснование важности задач (положительные эффекты в случае решения этой задачи) + оценка рисков/ресурсов ее выполнения</w:t>
      </w:r>
    </w:p>
    <w:p>
      <w:pPr>
        <w:pStyle w:val="Normal"/>
        <w:rPr/>
      </w:pPr>
      <w:r>
        <w:rPr/>
        <w:t xml:space="preserve">Новые экономические и финансовые механизмы в охране живой природы и развитие «зеленого бизнеса» (экологически ориентированного) - выход из тупика, в котором оказалась охрана природы из-за ее финансирования по остаточному принципу и недоучета ценности биоразнообразия и его экосистемных услуг. </w:t>
      </w:r>
    </w:p>
    <w:p>
      <w:pPr>
        <w:pStyle w:val="Normal"/>
        <w:rPr/>
      </w:pPr>
      <w:r>
        <w:rPr/>
        <w:t>Положительные эффекты при решении данной ключевой задачи проявятся в связи с:</w:t>
      </w:r>
    </w:p>
    <w:p>
      <w:pPr>
        <w:pStyle w:val="Normal"/>
        <w:rPr/>
      </w:pPr>
      <w:r>
        <w:rPr/>
        <w:t>- появлением четких идеологических основ для определении политики в области охраны живой природы (возрастание экономической ценности биоразнообразия, экосистемные услуги, экономическая выгода от природоохранных проектов,  экономические эффекты успешности управления охраной живой природы, денежное выражение позитивных решений при сохранении биоты и экосистем и ущерба при их уничтожении);</w:t>
      </w:r>
    </w:p>
    <w:p>
      <w:pPr>
        <w:pStyle w:val="Normal"/>
        <w:rPr/>
      </w:pPr>
      <w:r>
        <w:rPr/>
        <w:t xml:space="preserve">- созданием законодательных, нормативно-правовых и методических основ для внедрения новых финансовых и экономических механизмов сохранения биоразнообразия, позволяющих сопоставлять выгоды с затратами и показывать истинную ценность живой природы; </w:t>
      </w:r>
    </w:p>
    <w:p>
      <w:pPr>
        <w:pStyle w:val="Normal"/>
        <w:rPr/>
      </w:pPr>
      <w:r>
        <w:rPr/>
        <w:t>- переподготовкой и повышением квалификации управленческих кадров в области экономики сохранения биоразнообразия системы Минприроды России в Центре и в регионах;</w:t>
      </w:r>
    </w:p>
    <w:p>
      <w:pPr>
        <w:pStyle w:val="Normal"/>
        <w:rPr/>
      </w:pPr>
      <w:r>
        <w:rPr/>
        <w:t>- внедрением механизмов финансовой устойчивости охраняемых природных территорий (созданием фондов их поддержки, развитием экологически ориентированных форм малого бизнеса – оказания рекреационных услуг, эколого-просветительская деятельность и пр.).</w:t>
      </w:r>
    </w:p>
    <w:p>
      <w:pPr>
        <w:pStyle w:val="Normal"/>
        <w:rPr/>
      </w:pPr>
      <w:r>
        <w:rPr/>
      </w:r>
    </w:p>
    <w:p>
      <w:pPr>
        <w:pStyle w:val="Normal"/>
        <w:rPr/>
      </w:pPr>
      <w:r>
        <w:rPr/>
        <w:t>- разработкой программ по обеспечению альтернативных доходов организаций охраны живой природы в форме бизнес-планов и конкретных инвестиционных проектов (бизнес-планы и инвестиционные проекты в области туризма, рекреации, охоты, использования биоресурсов, экологического образования).</w:t>
      </w:r>
    </w:p>
    <w:p>
      <w:pPr>
        <w:pStyle w:val="Normal"/>
        <w:rPr/>
      </w:pPr>
      <w:r>
        <w:rPr/>
      </w:r>
    </w:p>
    <w:p>
      <w:pPr>
        <w:pStyle w:val="Normal"/>
        <w:rPr/>
      </w:pPr>
      <w:r>
        <w:rPr/>
        <w:t>- привлечением к сохранению биоразнообразия частного капитала на основе партнерства с частными компаниями в использовании биоресурсов и привлечением малого бизнеса для поддержки охраняемых природных территорий и охраны биоразнообразия через конкретные программы партнерства;</w:t>
      </w:r>
    </w:p>
    <w:p>
      <w:pPr>
        <w:pStyle w:val="Normal"/>
        <w:rPr/>
      </w:pPr>
      <w:r>
        <w:rPr/>
        <w:t xml:space="preserve"> </w:t>
      </w:r>
    </w:p>
    <w:p>
      <w:pPr>
        <w:pStyle w:val="Normal"/>
        <w:rPr/>
      </w:pPr>
      <w:r>
        <w:rPr/>
        <w:t xml:space="preserve">- внедрением новой системы платежей, налогов, ценообразования, тарифов для исчисления штрафов и расчетов (компенсаций) за ущерб биоразнообразию </w:t>
      </w:r>
    </w:p>
    <w:p>
      <w:pPr>
        <w:pStyle w:val="Normal"/>
        <w:rPr/>
      </w:pPr>
      <w:r>
        <w:rPr/>
        <w:t xml:space="preserve">- разработкой и внедрением новых платежей, налогов, тарифов для устойчивого использования биоресурсов, оценки ущербов и расчетов компенсаций при уничтожении объектов биоразнообразия;                         </w:t>
      </w:r>
    </w:p>
    <w:p>
      <w:pPr>
        <w:pStyle w:val="Normal"/>
        <w:rPr/>
      </w:pPr>
      <w:r>
        <w:rPr/>
        <w:t>- проведением денежной оценки биологических ресурсов, рекреационного потенциала и экосистемных услуг охраняемых природных территорий для их интеграции в социально-экономическое пространство в регионах.</w:t>
      </w:r>
    </w:p>
    <w:p>
      <w:pPr>
        <w:pStyle w:val="Normal"/>
        <w:numPr>
          <w:ilvl w:val="1"/>
          <w:numId w:val="4"/>
        </w:numPr>
        <w:rPr/>
      </w:pPr>
      <w:r>
        <w:rPr/>
        <w:t>Детализация задач (возможный перечень мероприятий по ее решению)</w:t>
      </w:r>
    </w:p>
    <w:p>
      <w:pPr>
        <w:pStyle w:val="Normal"/>
        <w:rPr/>
      </w:pPr>
      <w:r>
        <w:rPr/>
        <w:t>Перечень мероприятий, необходимых для решения рассматриваемых проблем и задач:</w:t>
      </w:r>
    </w:p>
    <w:p>
      <w:pPr>
        <w:pStyle w:val="Normal"/>
        <w:rPr/>
      </w:pPr>
      <w:r>
        <w:rPr/>
        <w:t>- подготовка государственной программы перевода охраны живой природы России на новые экономические и финансовые стимулы и механизмы (ведомственная стратегия, типовой документ рекомендательного и методического характера);</w:t>
      </w:r>
    </w:p>
    <w:p>
      <w:pPr>
        <w:pStyle w:val="Normal"/>
        <w:rPr/>
      </w:pPr>
      <w:r>
        <w:rPr/>
        <w:t xml:space="preserve">- подготовка соответствующих дополнений и уточнений в федеральные законы (в виде поправок) и нормативно-правовую и методическую документацию по сохранению биоразнообразия; </w:t>
      </w:r>
    </w:p>
    <w:p>
      <w:pPr>
        <w:pStyle w:val="Normal"/>
        <w:rPr/>
      </w:pPr>
      <w:r>
        <w:rPr/>
        <w:t>- семинаров и курсов переподготовки и повышения квалификации управленческих кадров системы Минприроды России;</w:t>
      </w:r>
    </w:p>
    <w:p>
      <w:pPr>
        <w:pStyle w:val="Normal"/>
        <w:rPr/>
      </w:pPr>
      <w:r>
        <w:rPr/>
        <w:t>- разработка и внедрение механизмов финансовой устойчивости охраняемых природных территорий: создание типовых документов для открытия фондов их поддержки, развития экологически ориентированных форм малого бизнеса и пр.).</w:t>
      </w:r>
    </w:p>
    <w:p>
      <w:pPr>
        <w:pStyle w:val="Normal"/>
        <w:rPr/>
      </w:pPr>
      <w:r>
        <w:rPr/>
      </w:r>
    </w:p>
    <w:p>
      <w:pPr>
        <w:pStyle w:val="Normal"/>
        <w:rPr/>
      </w:pPr>
      <w:r>
        <w:rPr/>
        <w:t>- разработка типовых программ по обеспечению альтернативных доходов организаций охраны живой природы в форме бизнес-планов и конкретных инвестиционных проектов -  бизнес-планов и инвестиционных проектов в области туризма, рекреации, охоты, использования биоресурсов, экологического образования и пр..</w:t>
      </w:r>
    </w:p>
    <w:p>
      <w:pPr>
        <w:pStyle w:val="Normal"/>
        <w:rPr/>
      </w:pPr>
      <w:r>
        <w:rPr/>
      </w:r>
    </w:p>
    <w:p>
      <w:pPr>
        <w:pStyle w:val="Normal"/>
        <w:rPr/>
      </w:pPr>
      <w:r>
        <w:rPr/>
        <w:t>-  создание типовых программ партнерства, нормативных правовых актов, технических регламентов, систем платежей за использование биоресурсов для стимулирования развития партнерства с частными компаниями и малым бизнесом в использовании биоресурсов и сохранении биоразнообразия;</w:t>
      </w:r>
    </w:p>
    <w:p>
      <w:pPr>
        <w:pStyle w:val="Normal"/>
        <w:rPr/>
      </w:pPr>
      <w:r>
        <w:rPr/>
      </w:r>
    </w:p>
    <w:p>
      <w:pPr>
        <w:pStyle w:val="Normal"/>
        <w:rPr/>
      </w:pPr>
      <w:r>
        <w:rPr/>
        <w:t>- создание благоприятных инвестиционных условий для развития малого бизнеса на базе  охраняемых природных территорий и обучение его представителей -  проведение региональных конкурсов инвестиционных проектов для малого бизнеса, реализация модельных совместных проектов с малым бизнесом, распространение позитивного опыта, постоянно действующие учебные семинары для малого бизнеса на базе ведущих ВУЗов и НИИ).</w:t>
      </w:r>
    </w:p>
    <w:p>
      <w:pPr>
        <w:pStyle w:val="Normal"/>
        <w:rPr/>
      </w:pPr>
      <w:r>
        <w:rPr/>
      </w:r>
    </w:p>
    <w:p>
      <w:pPr>
        <w:pStyle w:val="Normal"/>
        <w:rPr/>
      </w:pPr>
      <w:r>
        <w:rPr/>
        <w:t>- проведение денежной оценки биологических ресурсов, рекреационного потенциала и экосистемных услуг охраняемых природных территорий для их интеграции в социально-экономическое пространство в регионах, создание региональных программ партнерства с бизнесом, местным населением и НПО.</w:t>
      </w:r>
    </w:p>
    <w:p>
      <w:pPr>
        <w:pStyle w:val="Normal"/>
        <w:rPr/>
      </w:pPr>
      <w:r>
        <w:rPr/>
        <w:t>5.8. Предложения по внесению  данной задачи в основные документы Минприроды.</w:t>
      </w:r>
    </w:p>
    <w:p>
      <w:pPr>
        <w:pStyle w:val="Normal"/>
        <w:rPr/>
      </w:pPr>
      <w:r>
        <w:rPr/>
        <w:t>Приоритетно в  стратегические документы Минприроды, определяющие развитие охраны живой природы в России могут быть внесены следующие задачи:</w:t>
      </w:r>
    </w:p>
    <w:p>
      <w:pPr>
        <w:pStyle w:val="Normal"/>
        <w:rPr/>
      </w:pPr>
      <w:r>
        <w:rPr/>
        <w:t>Необходимость создания новых финансовых и экономических стимулов и механизмов в области охраны живой природы, базирующихся на представлении о возрастании экономической ценности биоразнообразия, экосистемных услугах, экономической выгоде от реализации природоохранных проектов,  экономических эффекты успешности управления охраной живой природы и пр.;</w:t>
      </w:r>
    </w:p>
    <w:p>
      <w:pPr>
        <w:pStyle w:val="Normal"/>
        <w:rPr/>
      </w:pPr>
      <w:r>
        <w:rPr/>
        <w:t xml:space="preserve">Важность создания законодательных, нормативно-правовых и методических основ для внедрения новых финансовых и экономических механизмов сохранения биоразнообразия позволяющих показывать истинную ценность живой природы; </w:t>
      </w:r>
    </w:p>
    <w:p>
      <w:pPr>
        <w:pStyle w:val="Normal"/>
        <w:rPr/>
      </w:pPr>
      <w:r>
        <w:rPr/>
        <w:t>Подготовку и повышение квалификации в области экономики сохранения биоразнообразия управленческих кадров системы Минприроды России в Центре и в регионах;</w:t>
      </w:r>
    </w:p>
    <w:p>
      <w:pPr>
        <w:pStyle w:val="Normal"/>
        <w:rPr/>
      </w:pPr>
      <w:r>
        <w:rPr/>
        <w:t>Создание и внедрение новых механизмов финансовой устойчивости охраняемых природных территорий (создание и функционирование фондов их поддержки, развитие экологически ориентированных форм малого бизнеса – оказания рекреационных услуг, эколого-просветительская деятельность и пр.).</w:t>
      </w:r>
    </w:p>
    <w:p>
      <w:pPr>
        <w:pStyle w:val="Normal"/>
        <w:rPr/>
      </w:pPr>
      <w:r>
        <w:rPr/>
      </w:r>
    </w:p>
    <w:p>
      <w:pPr>
        <w:pStyle w:val="Normal"/>
        <w:rPr/>
      </w:pPr>
      <w:r>
        <w:rPr/>
        <w:t>Разработка типовых программ по обеспечению альтернативных доходов организаций охраны живой природы в форме бизнес-планов и конкретных инвестиционных проектов.</w:t>
      </w:r>
    </w:p>
    <w:p>
      <w:pPr>
        <w:pStyle w:val="Normal"/>
        <w:rPr/>
      </w:pPr>
      <w:r>
        <w:rPr/>
      </w:r>
    </w:p>
    <w:p>
      <w:pPr>
        <w:pStyle w:val="Normal"/>
        <w:rPr/>
      </w:pPr>
      <w:r>
        <w:rPr/>
        <w:t>Создание конкретных программ партнерства охраняемых природных территорий и учреждений сохранения биоразнообразия с частными компаниями в использовании биоресурсов;</w:t>
      </w:r>
    </w:p>
    <w:p>
      <w:pPr>
        <w:pStyle w:val="Normal"/>
        <w:rPr/>
      </w:pPr>
      <w:r>
        <w:rPr/>
        <w:t xml:space="preserve"> </w:t>
      </w:r>
    </w:p>
    <w:p>
      <w:pPr>
        <w:pStyle w:val="Normal"/>
        <w:rPr/>
      </w:pPr>
      <w:r>
        <w:rPr/>
        <w:t xml:space="preserve">Разработка и внедрение новой системы платежей, налогов, ценообразования, тарифов для исчисления штрафов и расчетов (компенсаций) за ущерб биоразнообразию; </w:t>
      </w:r>
    </w:p>
    <w:p>
      <w:pPr>
        <w:pStyle w:val="Normal"/>
        <w:rPr/>
      </w:pPr>
      <w:r>
        <w:rPr/>
      </w:r>
    </w:p>
    <w:p>
      <w:pPr>
        <w:pStyle w:val="Normal"/>
        <w:rPr/>
      </w:pPr>
      <w:r>
        <w:rPr/>
        <w:t>Проведение денежной оценки биологических ресурсов, рекреационного потенциала и экосистемных услуг охраняемых природных территорий для их интеграции в социально-экономическое пространство в регионах.</w:t>
      </w:r>
    </w:p>
    <w:p>
      <w:pPr>
        <w:pStyle w:val="Normal"/>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
    <w:lvl w:ilvl="0">
      <w:start w:val="4"/>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3"/>
      <w:numFmt w:val="decimal"/>
      <w:lvlText w:val="%1."/>
      <w:lvlJc w:val="left"/>
      <w:pPr>
        <w:tabs>
          <w:tab w:val="num" w:pos="360"/>
        </w:tabs>
        <w:ind w:left="36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2"/>
      <w:numFmt w:val="decimal"/>
      <w:lvlText w:val="%1."/>
      <w:lvlJc w:val="left"/>
      <w:pPr>
        <w:tabs>
          <w:tab w:val="num" w:pos="360"/>
        </w:tabs>
        <w:ind w:left="360" w:hanging="360"/>
      </w:pPr>
    </w:lvl>
    <w:lvl w:ilvl="1">
      <w:start w:val="6"/>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shkov@bioda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8:31:00Z</dcterms:created>
  <dc:creator>Sony</dc:creator>
  <dc:description/>
  <cp:keywords/>
  <dc:language>en-US</dc:language>
  <cp:lastModifiedBy>Алексей Зименко</cp:lastModifiedBy>
  <dcterms:modified xsi:type="dcterms:W3CDTF">2010-10-21T02:26:00Z</dcterms:modified>
  <cp:revision>2</cp:revision>
  <dc:subject/>
  <dc:title>2</dc:title>
</cp:coreProperties>
</file>