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120"/>
        <w:ind w:left="0" w:right="0" w:hanging="0"/>
        <w:jc w:val="left"/>
        <w:rPr/>
      </w:pPr>
      <w:r>
        <w:rPr>
          <w:sz w:val="28"/>
        </w:rPr>
        <w:t>Семинар «Учет вопросов сохранения биоразнообразия в политике финансовых и частных секторов»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Subtitle"/>
        <w:pBdr>
          <w:top w:val="single" w:sz="4" w:space="1" w:color="000000"/>
          <w:bottom w:val="single" w:sz="4" w:space="1" w:color="000000"/>
        </w:pBdr>
        <w:bidi w:val="0"/>
        <w:spacing w:before="120" w:after="120"/>
        <w:ind w:left="0" w:right="0" w:hanging="0"/>
        <w:jc w:val="left"/>
        <w:rPr/>
      </w:pPr>
      <w:r>
        <w:rPr>
          <w:sz w:val="24"/>
        </w:rPr>
        <w:t>Общие сведения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ascii="Arial" w:hAnsi="Arial"/>
          <w:color w:val="000000"/>
          <w:sz w:val="22"/>
        </w:rPr>
        <w:t>Целью семинара являлось обсуждение финансовых и экономических аспектов Экологической стратегии стран ВЕКЦА, подготовленной для предстоящей 5-й Конференции министров "Окружающая среда для Европы" (Киев, май 2003 г.); учета вопросов сохранения биоразнообразия в политике финансового и частного секторов. В круг рассматриваемых вопросов также было включено стимулирование развития партнерств между государственными, неправительственными организациями и частным сектором, основанное на реализации Конвенции по биоразнообразию и Панъевропейской стратегии по биологическому и ландшафтному разнообразию в рамках Стратегии охраны окружающей среды ВЕКЦА.</w:t>
      </w:r>
    </w:p>
    <w:p>
      <w:pPr>
        <w:pStyle w:val="Normal"/>
        <w:bidi w:val="0"/>
        <w:spacing w:before="0" w:after="120"/>
        <w:ind w:left="0" w:right="0" w:firstLine="360"/>
        <w:jc w:val="both"/>
        <w:rPr/>
      </w:pPr>
      <w:r>
        <w:rPr>
          <w:rFonts w:ascii="Arial" w:hAnsi="Arial"/>
          <w:color w:val="000000"/>
          <w:sz w:val="22"/>
        </w:rPr>
        <w:t xml:space="preserve">В ходе дискуссий участниками семинара были затронуты следующие общие проблемы: 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09" w:right="0" w:hanging="709"/>
        <w:jc w:val="both"/>
        <w:rPr/>
      </w:pPr>
      <w:r>
        <w:rPr>
          <w:rFonts w:ascii="Arial" w:hAnsi="Arial"/>
          <w:color w:val="000000"/>
          <w:sz w:val="22"/>
        </w:rPr>
        <w:t>Секции, посвященные экономическим и финансовым инструментам, являются самыми слабыми – они не достаточно хорошо разработаны и на них не обращают серьезного внимания;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09" w:right="0" w:hanging="709"/>
        <w:jc w:val="both"/>
        <w:rPr/>
      </w:pPr>
      <w:r>
        <w:rPr>
          <w:rFonts w:ascii="Arial" w:hAnsi="Arial"/>
          <w:color w:val="000000"/>
          <w:sz w:val="22"/>
        </w:rPr>
        <w:t xml:space="preserve">Биологи имеют тенденцию заявлять, что все потери биоразнообразия должны рассматриваться в равной степени и что неправомерно устанавливать приоритеты в этой области; 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09" w:right="0" w:hanging="709"/>
        <w:jc w:val="both"/>
        <w:rPr/>
      </w:pPr>
      <w:r>
        <w:rPr>
          <w:rFonts w:ascii="Arial" w:hAnsi="Arial"/>
          <w:color w:val="000000"/>
          <w:sz w:val="22"/>
        </w:rPr>
        <w:t xml:space="preserve">Биологи не имеют большого желания заниматься экономическими вопросами, в то время как имеются очень мало экономистов, которые хотят заниматься ими; 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09" w:right="0" w:hanging="709"/>
        <w:jc w:val="both"/>
        <w:rPr/>
      </w:pPr>
      <w:r>
        <w:rPr>
          <w:rFonts w:ascii="Arial" w:hAnsi="Arial"/>
          <w:color w:val="000000"/>
          <w:sz w:val="22"/>
        </w:rPr>
        <w:t xml:space="preserve">Государственные органы, всегда жалующиеся на недостаток бюджетных средств, все больше обеспокоены получением эффективной отдачи от выделяемых ими на сохранение биоразнообразия скудных средств, большинство биологов едва могут показать пользу от биоразнообразия и своей работы для общества, экономического рост и т.п.; 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09" w:right="0" w:hanging="709"/>
        <w:jc w:val="both"/>
        <w:rPr/>
      </w:pPr>
      <w:r>
        <w:rPr>
          <w:rFonts w:ascii="Arial" w:hAnsi="Arial"/>
          <w:color w:val="000000"/>
          <w:sz w:val="22"/>
        </w:rPr>
        <w:t>Возрастающая ценность биоразнообразия для общества, экосистемных товаров и услуг едва ли оценена;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09" w:right="0" w:hanging="709"/>
        <w:jc w:val="both"/>
        <w:rPr/>
      </w:pPr>
      <w:r>
        <w:rPr>
          <w:rFonts w:ascii="Arial" w:hAnsi="Arial"/>
          <w:color w:val="000000"/>
          <w:sz w:val="22"/>
        </w:rPr>
        <w:t>Частные фирмы все более и более зарабатывают огромную прибыль от использования и торговли товарами и услугами экосистемы, и в то же время не вовлечены в деятельность по сохранению биоразнообразия;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09" w:right="0" w:hanging="709"/>
        <w:jc w:val="both"/>
        <w:rPr/>
      </w:pPr>
      <w:r>
        <w:rPr>
          <w:rFonts w:ascii="Arial" w:hAnsi="Arial"/>
          <w:color w:val="000000"/>
          <w:sz w:val="22"/>
        </w:rPr>
        <w:t xml:space="preserve">Для стран, богатых естественным капиталом (экологические доноры), сохранение биоразнообразия - очередная проблема, но не возможность повысить свое благосостояние; 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09" w:right="0" w:hanging="709"/>
        <w:jc w:val="both"/>
        <w:rPr/>
      </w:pPr>
      <w:r>
        <w:rPr>
          <w:rFonts w:ascii="Arial" w:hAnsi="Arial"/>
          <w:color w:val="000000"/>
          <w:sz w:val="22"/>
        </w:rPr>
        <w:t xml:space="preserve">Ценность традиционных (народных) знаний и опыта в отношении биоразнообразия едва используется, и ее носители должным образом не вознаграждаются; 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709" w:right="0" w:hanging="709"/>
        <w:jc w:val="both"/>
        <w:rPr/>
      </w:pPr>
      <w:r>
        <w:rPr>
          <w:rFonts w:ascii="Arial" w:hAnsi="Arial"/>
          <w:color w:val="000000"/>
          <w:sz w:val="22"/>
        </w:rPr>
        <w:t>ООПТ не рассматривают сохранение биоразнообразия как источник финансово-выгодной деятельности: для них это часто расходная, а не доходная статья их бюджета.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sz w:val="22"/>
        </w:rPr>
        <w:t>Кроме того, в программу семинара были включены две образовательные сессии. Одна из них посвящена руководящим принципам разработки проектов ГЭФ. Другая - касается EBRI 2 (2-ой этап Европейской инициативы по финансированию биоразнообразия). Вторая часть обучения имела двойную привлекательность. Во-первых, такое же обучение планировалось провести в Киеве во время к 5-й</w:t>
      </w:r>
      <w:r>
        <w:rPr/>
        <w:t xml:space="preserve"> </w:t>
      </w:r>
      <w:r>
        <w:rPr>
          <w:rFonts w:ascii="Arial" w:hAnsi="Arial"/>
          <w:color w:val="000000"/>
          <w:sz w:val="22"/>
        </w:rPr>
        <w:t>Конференции министров "Окружающая среда для Европы"</w:t>
      </w:r>
      <w:r>
        <w:rPr>
          <w:rFonts w:ascii="Arial" w:hAnsi="Arial"/>
          <w:sz w:val="22"/>
        </w:rPr>
        <w:t>. Во-вторых, эксперты из EECCA стран были информированы относительно будущих действий по EBRI 2, в которых они могут играть значительную роль, обсуждая привлекательные для инвесторов проекты по биоразнообразию в регионе ВЕКЦА.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Subtitle"/>
        <w:pBdr>
          <w:top w:val="single" w:sz="4" w:space="1" w:color="000000"/>
          <w:bottom w:val="single" w:sz="4" w:space="1" w:color="000000"/>
        </w:pBdr>
        <w:bidi w:val="0"/>
        <w:spacing w:before="120" w:after="120"/>
        <w:ind w:left="0" w:right="0" w:hanging="0"/>
        <w:jc w:val="left"/>
        <w:rPr/>
      </w:pPr>
      <w:r>
        <w:rPr>
          <w:sz w:val="24"/>
        </w:rPr>
        <w:t>Заключения и рекомендации</w:t>
      </w:r>
    </w:p>
    <w:p>
      <w:pPr>
        <w:pStyle w:val="Normal"/>
        <w:bidi w:val="0"/>
        <w:spacing w:before="0" w:after="120"/>
        <w:ind w:left="0" w:right="0" w:hanging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ab/>
        <w:t xml:space="preserve">Участники семинара с удовлетворением отмечают развитие в последние годы в странах Восточной Европы деятельности по включению экономических и финансовых инструментов в стратегии сохранения биоразнообразия и реализации на практике этих механизмов, включая экономическую оценку биоразнообразия, эффективности финансовых вложений в охрану живой природы, определения приоритетов финансирования и создания новых экономических и финансовых механизмов. Полезную роль в этой деятельности оказали зарубежные и международные доноры, такие как GEF, UNEP, USAID, </w:t>
      </w:r>
      <w:r>
        <w:rPr>
          <w:rFonts w:ascii="Arial" w:hAnsi="Arial"/>
          <w:sz w:val="22"/>
          <w:lang w:val="en-US"/>
        </w:rPr>
        <w:t>DFID</w:t>
      </w:r>
      <w:r>
        <w:rPr>
          <w:rFonts w:ascii="Arial" w:hAnsi="Arial"/>
          <w:sz w:val="22"/>
        </w:rPr>
        <w:t xml:space="preserve">, </w:t>
      </w:r>
      <w:r>
        <w:rPr>
          <w:rFonts w:ascii="Arial" w:hAnsi="Arial"/>
          <w:sz w:val="22"/>
          <w:lang w:val="en-US"/>
        </w:rPr>
        <w:t>IUCN</w:t>
      </w:r>
      <w:r>
        <w:rPr>
          <w:rFonts w:ascii="Arial" w:hAnsi="Arial"/>
          <w:sz w:val="22"/>
        </w:rPr>
        <w:t>, Фонд МакАртуров и другие.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sz w:val="22"/>
        </w:rPr>
        <w:t>В настоящее время важным является международное сотрудничество стран СНГ и западных партнеров с том, чтобы подчеркивать и использовать в макро- и микроэкономических показателях развития возрастающую роль ценности биоразнообразия и условно возобновимого природного капитала как важной меры регионального, национального, субнационального и локального богатства, а также способствовать сохранению (восстановлению) целостности экосистем и их компонентов, их устойчивому использованию и справедливому получению выгод от их использования, особенно местным населением.</w:t>
      </w:r>
    </w:p>
    <w:p>
      <w:pPr>
        <w:pStyle w:val="Normal"/>
        <w:bidi w:val="0"/>
        <w:spacing w:before="0" w:after="120"/>
        <w:ind w:left="0" w:right="0" w:firstLine="708"/>
        <w:jc w:val="both"/>
        <w:rPr/>
      </w:pPr>
      <w:r>
        <w:rPr>
          <w:rFonts w:ascii="Arial" w:hAnsi="Arial"/>
          <w:sz w:val="22"/>
        </w:rPr>
        <w:t>Участники проявили интерес к углубленному изучению изложенных на Конференции областей деятельности ГЭФ и возможностей финансирования проектов в его рамках. При этом они отметили важность того, чтобы ГЭФ проявлял гибкость в отношении предметных областей финансирования проектов, в частности поддерживая проекты формирования практики перехода к устойчивому развитию и обновления стратегий и планов действий по сохранению биоразнообразия. Была выражена поддержка Европейской инициативы по ресурсам для биоразнообразия (</w:t>
      </w:r>
      <w:r>
        <w:rPr>
          <w:rFonts w:ascii="Arial" w:hAnsi="Arial"/>
          <w:sz w:val="22"/>
          <w:lang w:val="en-US"/>
        </w:rPr>
        <w:t>EBRI</w:t>
      </w:r>
      <w:r>
        <w:rPr>
          <w:rFonts w:ascii="Arial" w:hAnsi="Arial"/>
          <w:sz w:val="22"/>
        </w:rPr>
        <w:t xml:space="preserve">) и проводимой в ее рамках деятельности. 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rFonts w:ascii="Arial" w:hAnsi="Arial"/>
          <w:sz w:val="22"/>
        </w:rPr>
        <w:t>Участники семинара приняли следующие рекомендации: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>1. Экологическая политика, а также национальные и субнациональные стратегии сохранения биоразнообразия стран ВЕКЦА должны включать экономические и финансовые инструменты ее реализации с учетом опыта этих стран на национальном и субнациональном уровнях, а также стран Западной Европы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2. Развивать межгосударственное сотрудничество по совершенствованию методологии и распространению опыта полной экономической оценки экосистем и их компонентов, формированию и внедрению в странах ВЕКЦА подходов и методов такой экономической оценки, совместимых с западноевропейскими. 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>3. Развивать и использовать на практике эколого-экономическую оценку биоразнообразия при расчетах компенсационных выплат за ущерб, нанесенный живой природе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>4. Констатируя реальные успехи в области экономической оценки биоразнообразия, экологизации кадастровой оценки земель, оценки эффективности финансовых вложений и создания новых финансовых и экономических механизмов, рекомендовать использовать этот опыт в странах ВЕКЦА, особенно при подготовке и реализации проектов экологизации землепользования и создания экосетей в аграрных районах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>5. Принять меры к формированию адекватного и справедливого международного рыночного обмена товарами и услугами, производимыми экосистемами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>6. Использовать в целях сохранения биоразнообразия в странах ВЕКЦА механизм реструктуризации внешних долгов по схеме "долги на природу"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7. Учитывая, что обязательным условием международного финансирования экологических проектов является их софинансирование из собственных средств, необходимо создавать в странах и их регионах механизмы дополнительного привлечения финансовых ресурсов из внутренних источников, оказывая поддержку распространению опыта в данной сфере. 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>8. Проводить работу с частным сектором по повышению экологичности различных отраслей экономики и промышленных предприятий и снижению их негативного воздействия, в том числе за сч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повышения уровня экологической грамотности менеджеров и основного персонала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внедрения новых экологич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внедрения в практику экологического страхования и сертификации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120"/>
        <w:ind w:left="720" w:right="0" w:hanging="360"/>
        <w:jc w:val="both"/>
        <w:rPr/>
      </w:pPr>
      <w:r>
        <w:rPr>
          <w:rFonts w:ascii="Arial" w:hAnsi="Arial"/>
          <w:sz w:val="22"/>
        </w:rPr>
        <w:t>создания и внедрения системы экологических рейтингов крупнейших компаний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>9. Разработать экономический механизм участия частного сектора и консолидации средств других секторов в экологической реставрации природных экосистем, имеющих высокую экологическую ценность (в первую очередь степей, широколиственных лесов, реликтовых и уязвимых экосистем)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10. Рекомендовать создать в Молдове и Украине национальные программы восстановления системы комплексной фитомелиорации в лесостепных и степных зонах с проработкой рыночных механизмов финансирования этой деятельности и приняв во внимание перспективы привлечения НПО и широких кругов общественности к составлению и практической реализации этих программ на всех этапах. </w:t>
      </w:r>
    </w:p>
    <w:p>
      <w:pPr>
        <w:pStyle w:val="BodyText2"/>
        <w:bidi w:val="0"/>
        <w:ind w:left="0" w:right="0" w:hanging="0"/>
        <w:rPr/>
      </w:pPr>
      <w:r>
        <w:rPr/>
        <w:t>11. Отмечая позитивную роль российского Проекта ГЭФ «Сохранение биоразнообразия» в систематизации и представлении заинтересованным сторонам базы данных и обзорной информации о природоохранном финансировании в России, рекомендовать другим странам региона подготовить аналогичные обзоры.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12. Учитывая, что низкий уровень жизни сельского населения в странах ВЕКЦА создал угрозы биоразнообразию, рекомендовать внедрять в практику локальные социально-экономические механизмы устойчивого природопользования и восстановления живой природы, в первую очередь, в местах обитания глобально угрожаемых видов (сайгак, осетровые и т. д.). 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13. Разработать и внедрить в систему землепользования организационно-правовые и экономические механизмы приобретения земельных угодий частными инвесторами для природоохранных целей и формирования института природоохранного сервитута. 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14" w:right="1814" w:gutter="0" w:header="0" w:top="1361" w:footer="720" w:bottom="13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0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lvl w:ilvl="0">
        <w:start w:val="9"/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5">
    <w:abstractNumId w:val="2"/>
    <w:lvlOverride w:ilvl="0">
      <w:lvl w:ilvl="0">
        <w:start w:val="9"/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6">
    <w:abstractNumId w:val="2"/>
    <w:lvlOverride w:ilvl="0">
      <w:lvl w:ilvl="0">
        <w:start w:val="9"/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  <w:num w:numId="7">
    <w:abstractNumId w:val="2"/>
    <w:lvlOverride w:ilvl="0">
      <w:lvl w:ilvl="0">
        <w:start w:val="9"/>
        <w:numFmt w:val="bullet"/>
        <w:lvlText w:val="-"/>
        <w:lvlJc w:val="left"/>
        <w:pPr>
          <w:tabs>
            <w:tab w:val="num" w:pos="0"/>
          </w:tabs>
          <w:ind w:left="720" w:hanging="360"/>
        </w:pPr>
        <w:rPr>
          <w:rFonts w:ascii="OpenSymbol" w:hAnsi="OpenSymbol" w:cs="Open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Arial" w:hAnsi="Arial"/>
      <w:sz w:val="22"/>
    </w:rPr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qFormat/>
    <w:pPr>
      <w:spacing w:before="120" w:after="0"/>
    </w:pPr>
    <w:rPr>
      <w:rFonts w:ascii="Arial" w:hAnsi="Arial"/>
      <w:b/>
      <w:sz w:val="22"/>
    </w:rPr>
  </w:style>
  <w:style w:type="paragraph" w:styleId="BodyTextIndent2">
    <w:name w:val="Body Text Indent 2"/>
    <w:basedOn w:val="Normal"/>
    <w:qFormat/>
    <w:pPr>
      <w:spacing w:before="0" w:after="120"/>
      <w:ind w:firstLine="360"/>
      <w:jc w:val="both"/>
    </w:pPr>
    <w:rPr>
      <w:rFonts w:ascii="Arial" w:hAnsi="Arial"/>
      <w:strike/>
      <w:color w:val="000000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0</Words>
  <Characters>0</Characters>
  <CharactersWithSpaces>7014</CharactersWithSpaces>
  <Company>priva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23:00Z</dcterms:created>
  <dc:creator>Renat Perelet</dc:creator>
  <dc:description/>
  <dc:language>en-US</dc:language>
  <cp:lastModifiedBy/>
  <cp:lastPrinted>2003-10-21T16:50:00Z</cp:lastPrinted>
  <dcterms:modified xsi:type="dcterms:W3CDTF">2003-11-26T13:23:00Z</dcterms:modified>
  <cp:revision>2</cp:revision>
  <dc:subject/>
  <dc:title>???????, 25 ?????? 2003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рогой</vt:lpwstr>
  </property>
</Properties>
</file>