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  <w:sz w:val="28"/>
        </w:rPr>
        <w:t>Об организации международного резервата в дельте Дуная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</w:rPr>
        <w:t xml:space="preserve">Обращение Первой региональной сессии для Восточной Европы Глобального Форума по Биоразнообразию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</w:rPr>
        <w:t>к министрам окружающей среды Украины, Молдовы и Румынии</w:t>
      </w:r>
    </w:p>
    <w:p>
      <w:pPr>
        <w:pStyle w:val="Normal"/>
        <w:bidi w:val="0"/>
        <w:spacing w:before="0" w:after="120"/>
        <w:ind w:left="0" w:right="0" w:hanging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ascii="Arial" w:hAnsi="Arial"/>
          <w:b/>
          <w:sz w:val="22"/>
        </w:rPr>
        <w:t>Отмечая</w:t>
      </w:r>
      <w:r>
        <w:rPr>
          <w:rFonts w:ascii="Arial" w:hAnsi="Arial"/>
          <w:sz w:val="22"/>
        </w:rPr>
        <w:t xml:space="preserve"> </w:t>
      </w:r>
      <w:r>
        <w:rPr>
          <w:rFonts w:ascii="Arial" w:hAnsi="Arial"/>
          <w:b/>
          <w:sz w:val="22"/>
        </w:rPr>
        <w:t>большое значение охраняемых природных территорий, расположенных в Дельте Дуная</w:t>
      </w:r>
      <w:r>
        <w:rPr>
          <w:rFonts w:ascii="Arial" w:hAnsi="Arial"/>
          <w:sz w:val="22"/>
        </w:rPr>
        <w:t xml:space="preserve">, - билатерального резервата "Дельта Дуная" (состоящего из украинского Дунайского биосферного заповедника и румынского биосферного резервата "Дельта Дуная") и научного заповедника "Нижний Прут" (Республика Молдова), для сохранения уникального биоразнообразия для Европы, 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ascii="Arial" w:hAnsi="Arial"/>
          <w:b/>
          <w:sz w:val="22"/>
        </w:rPr>
        <w:t>Первая региональная сессия Глобального Форума по Биоразнообразию для стран Восточной Европы</w:t>
      </w:r>
      <w:r>
        <w:rPr>
          <w:rFonts w:ascii="Arial" w:hAnsi="Arial"/>
          <w:sz w:val="22"/>
        </w:rPr>
        <w:t xml:space="preserve"> – состоявшаяся в Кишинёве, Республика Молдова, 23 - 25 апреля 2003 г. с участием более 100 представителей государственного сектора, неправительственных организаций, научной общественности из Армении, Молдовы, России, Украины, Литвы, Румынии, Туркменистана, Узбекистана, Казахстана, а также представителей международных организаций - МСОП, Бюро Рамсарской Конвенции, ЮНЕП, Всемирного Банка, Глобального Экологического Фонда, Европейского Центра Охраны Природы – 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ascii="Arial" w:hAnsi="Arial"/>
          <w:b/>
          <w:sz w:val="22"/>
        </w:rPr>
        <w:t xml:space="preserve">обращает внимание министров охраны окружающей среды на следующие проблемы в украинской части биосферного резервата "Дельта Дуная": 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ascii="Arial" w:hAnsi="Arial"/>
          <w:sz w:val="22"/>
        </w:rPr>
        <w:t xml:space="preserve"> </w:t>
      </w:r>
      <w:r>
        <w:rPr>
          <w:rFonts w:ascii="Arial" w:hAnsi="Arial"/>
          <w:sz w:val="22"/>
        </w:rPr>
        <w:t xml:space="preserve">1. В связи с попытками реализации Министерством транспорта Украины проекта строительства судоходного канала через заповедное ядро Дунайского биосферного заповедника создается реальная угроза утраты заповедником его всеевропейского природоохранного значения. Кроме того, реализация названного проекта ведет к нарушению ряда законов Украины, игнорированию позиции Национальной Академии Наук Украины и общественности по данной проблеме, а также противоречит международным обязательствам Украины; 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ascii="Arial" w:hAnsi="Arial"/>
          <w:sz w:val="22"/>
        </w:rPr>
        <w:t xml:space="preserve">2. Учитывая чрезвычайную важность сохранения статуса Дунайского биосферного резервата, необходимо рассмотреть альтернативные варианты прохождения Седьмого трансъевропейского коридора в зоне Дунайского биосферного резервата с участием международных экспертов и с обеспечением процедур Орхусской конвенции; 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ascii="Arial" w:hAnsi="Arial"/>
          <w:sz w:val="22"/>
        </w:rPr>
        <w:t xml:space="preserve">3. Для обеспечения устойчивого развития региона украинского Придунавья Правительству Украины, прочим заинтересованным сторонам необходимо разработать и осуществить программу развития экологического туризма в регионе; 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ascii="Arial" w:hAnsi="Arial"/>
          <w:sz w:val="22"/>
        </w:rPr>
        <w:t xml:space="preserve">4. Для поддержания природоохранного статуса региона украинского Придунавья чрезвычайно важное значение приобретает осуществление национальных и трансграничных проектов сохранения биоразнообразия и устойчивого природопользования, на что необходимо обратить особое внимание международным природоохранным организациям и программам. </w:t>
      </w:r>
    </w:p>
    <w:p>
      <w:pPr>
        <w:pStyle w:val="TextBody"/>
        <w:bidi w:val="0"/>
        <w:spacing w:before="0" w:after="120"/>
        <w:ind w:left="0" w:right="0" w:hanging="0"/>
        <w:rPr/>
      </w:pPr>
      <w:r>
        <w:rPr/>
        <w:t xml:space="preserve"> </w:t>
      </w:r>
      <w:r>
        <w:rPr/>
        <w:t xml:space="preserve">Сессия также обращается к Правительствам и природоохранным органам трех стран с рекомендацией ускорить утверждение правительствами Румынии и Украины трехстороннего соглашения, подписанного министрами охраны окружающей среды трех стран 5 июня 2000 г. в Бухаресте, (Румыния) по совместному управлению особо охраняемыми территориями Нижнего Дуная: украинским Дунайским биосферным заповедником, румынским биосферным резерватом "Дельта Дуная" и молдовским научным заповедником "Нижний Прут", и предпринять эффективные действия с целью придания этому региону статуса международного биосферного резервата. </w:t>
      </w:r>
    </w:p>
    <w:sectPr>
      <w:type w:val="nextPage"/>
      <w:pgSz w:w="11906" w:h="16838"/>
      <w:pgMar w:left="1758" w:right="1758" w:gutter="0" w:header="0" w:top="1361" w:footer="0" w:bottom="136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0</Characters>
  <CharactersWithSpaces>2641</CharactersWithSpaces>
  <Company>IB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3:32:00Z</dcterms:created>
  <dc:creator>Igor Polikarpov</dc:creator>
  <dc:description/>
  <dc:language>en-US</dc:language>
  <cp:lastModifiedBy/>
  <dcterms:modified xsi:type="dcterms:W3CDTF">2003-11-26T13:32:00Z</dcterms:modified>
  <cp:revision>2</cp:revision>
  <dc:subject/>
  <dc:title>Отмечая большое значение охраняемых природных территорий, расположенных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орогой</vt:lpwstr>
  </property>
</Properties>
</file>