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b/>
          <w:kern w:val="2"/>
          <w:sz w:val="28"/>
        </w:rPr>
        <w:t>Семинар «Стратегия по охране окружающей среды для стран Восточной Европы, Кавказа и Средней Азии (ВЕКЦА): перспективы и препятствия»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>Общие сведения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ascii="Arial" w:hAnsi="Arial"/>
          <w:sz w:val="22"/>
        </w:rPr>
        <w:t>Целью семинара была выработка рекомендаций для 5-ой Конференции министров «Окружающая среда для Европы» по вопросу необходимых шагов по созданию эффективной стратегии по сохранению биологического и ландшафтного разнообразия в регионе ВЕКЦА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ascii="Arial" w:hAnsi="Arial"/>
          <w:sz w:val="22"/>
        </w:rPr>
        <w:t>Сегодняшний статус стратегии для региона ВЕКЦА достаточно далек от понимания важности сохранения биологического разнообразия для устойчивого развития региона. В результате в разделе 3.2 « Сохранение биоразнообразия и защита экосистем» обсуждаемого документа содержится краткий перечень общих проблем и общих мер, которые не могут дать четкого видения путей их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Включение аспектов сохранения биоразнообразия в государственные программы социально-экономического развития, материально-финансовое укрепление охраны территорий природно-заповедн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Установление адекватных нормативов платы за использование биологических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Внедрение эффективных механизмов оценки ущерба, нанесенного биоразнообразию и его компенсации на национальном уровне с целью предотвращения потерь биоразнообраз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Внедрение  обязательной оценки влияния на биоразнообразие в процессе ОВО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инятие и реализация национальных стратегий, планов действий по сохранению биоразнообраз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Создание соответствующих национальных межведомственных комисс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Увеличение площадей, занятых особо охраняемыми природными территориями, создание системных форма сохранения биоразнообразия, в том числе, экологических с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Достижение основных целей Киевской резолюции по биоразнообразию.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Семинар был сфокусирован на следующих основных аспектах стратегии: «Структура», «Содержание» и «Совместные усилия». В ходе него предпринята попытка найти возможности действенной интеграции аспектов биоразнообразия в «экологическую» стратегию и выработать соответствующие предложения. Кроме того, поднят вопрос о путях приложения совместных усилий различными программами и институтами, а также гармонизации различных инициатив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b/>
        </w:rPr>
        <w:t>Заключения и рекомендации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 xml:space="preserve">В рамках Первой региональной сессии Глобального форума по биоразнообразию для Восточной Европы (23-24 апреля 2003, Кишинев, Республика Молдова), проходила работа семинара «Стратегия по охране окружающей среды для стран Восточной Европы, Кавказа и Средней Азии (ВЕКЦА): перспективы и препятствия». 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 xml:space="preserve">В работе семинара участвовало 40 представителей государственных, научных и неправительственных организаций из стран ВЕКЦА, заслушано 22 доклада и более 15 кратких выступлений. Сессия приняла следующее заявление. 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>Признавая</w:t>
      </w:r>
      <w:r>
        <w:rPr>
          <w:rFonts w:ascii="Arial" w:hAnsi="Arial"/>
          <w:sz w:val="22"/>
        </w:rPr>
        <w:t xml:space="preserve"> приоритетность сохранения биоразнообразия для стран ВЕКЦА и учитывая этнокультурные особенности и разницу в социально-экономическом развитии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>отмечая</w:t>
      </w:r>
      <w:r>
        <w:rPr>
          <w:rFonts w:ascii="Arial" w:hAnsi="Arial"/>
          <w:sz w:val="22"/>
        </w:rPr>
        <w:t xml:space="preserve"> недостаточный уровень проработки вопросов, связанных с биоразнообразием в документах, подготовленных к 5-й Конференции министров «Окружающая среда для Европы» (Киев, 21-23 мая 2003 г.), 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>признавая н</w:t>
      </w:r>
      <w:r>
        <w:rPr>
          <w:rFonts w:ascii="Arial" w:hAnsi="Arial"/>
          <w:sz w:val="22"/>
        </w:rPr>
        <w:t>еобходимость комплексного (институционального, правового, финансового, гуманитарного) подхода к решению проблемы сохранения ландшафтного и биологического разнообразия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 xml:space="preserve">наблюдая </w:t>
      </w:r>
      <w:r>
        <w:rPr>
          <w:rFonts w:ascii="Arial" w:hAnsi="Arial"/>
          <w:sz w:val="22"/>
        </w:rPr>
        <w:t>незавершенность формирования правового и общественного регулирования охраны природы в современных рыночных условиях, особенно в странах с переходной экономикой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 xml:space="preserve">поддерживая </w:t>
      </w:r>
      <w:r>
        <w:rPr>
          <w:rFonts w:ascii="Arial" w:hAnsi="Arial"/>
          <w:sz w:val="22"/>
        </w:rPr>
        <w:t>усилия стран Европейской экономической комиссии ООН, направленные на сохранение ландшафтного и биологического разнообразия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участники Первой региональной сессии Глобального форума по биоразнообразию для Восточной Европы призывают 5-ю Конференцию министров «Окружающая среда для Европы» принять «Резолюцию о биоразнообразии», проект которой представлен Советом Панъевропейской стратегии в области биологического и ландшафтного разнообразия.</w:t>
      </w:r>
    </w:p>
    <w:p>
      <w:pPr>
        <w:pStyle w:val="Normal"/>
        <w:bidi w:val="0"/>
        <w:spacing w:before="0" w:after="120"/>
        <w:ind w:left="0" w:right="0" w:firstLine="708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 xml:space="preserve">Отмечая </w:t>
      </w:r>
      <w:r>
        <w:rPr>
          <w:rFonts w:ascii="Arial" w:hAnsi="Arial"/>
          <w:sz w:val="22"/>
        </w:rPr>
        <w:t>важность формирования институтов гражданского общества для решения проблемы сохранения ландшафтного и биологического разнообразия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 xml:space="preserve">акцентируя </w:t>
      </w:r>
      <w:r>
        <w:rPr>
          <w:rFonts w:ascii="Arial" w:hAnsi="Arial"/>
          <w:sz w:val="22"/>
        </w:rPr>
        <w:t>внимание  на важности включения вопросов сохранения биологического и ландшафтного разнообразия в систему непрерывного экологического образования и просвещения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 xml:space="preserve">призывая </w:t>
      </w:r>
      <w:r>
        <w:rPr>
          <w:rFonts w:ascii="Arial" w:hAnsi="Arial"/>
          <w:sz w:val="22"/>
        </w:rPr>
        <w:t>все заинтересованные стороны к тесному сотрудничеству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 xml:space="preserve">признавая </w:t>
      </w:r>
      <w:r>
        <w:rPr>
          <w:rFonts w:ascii="Arial" w:hAnsi="Arial"/>
          <w:sz w:val="22"/>
        </w:rPr>
        <w:t xml:space="preserve">актуальность сотрудничества в рамках двусторонних и многосторонних соглашений, и 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i/>
          <w:sz w:val="22"/>
        </w:rPr>
        <w:t>будучи убежденными</w:t>
      </w:r>
      <w:r>
        <w:rPr>
          <w:rFonts w:ascii="Arial" w:hAnsi="Arial"/>
          <w:sz w:val="22"/>
        </w:rPr>
        <w:t xml:space="preserve"> в возможности выработки общей позиции стран ВЕКЦА по стратегии сохранения биологического и ландшафтного разнообразия на основе национальных и региональных стратегий,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участники Первой региональной сессии Глобального форума по биоразнообразию для Восточной Европы выделили основные положения, которые, по их мнению, должны быть отражены в документах 5-й Конференции министров «Окружающая среда для Европы» по вопросу «Стратегии экологического партнерства в регионе ЕЭК ООН: природоохранная стратегия для стран Восточной Европы, Кавказа и Средней Азии (ВЕКЦА)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Необходимо добиваться включения аспектов сохранения биоразнообразия  в государственные программы  социально-экономического разви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Считать развитие межсекторального  сотрудничества важнейшим условием устойчивого развития и сохранения биоразнообраз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Идеи сохранения биоразнообразия должны стать привлекательными в экономическом и в имиджевом отношении для разных социальных групп.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Для достижения указанных целей  крайне важно, чтобы биологическое и ландшафтное разнообразие рассматривались всеми, как особая ценность, имеющая, в том числе, и экономическое выражение. Участники сессии считают необходим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Рекомендовать создание национальных  и субрегиональных международных комиссий по проблемам биоразнообра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изнать необходимым формирование рынка экосистемных услуг и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едусмотреть в национальных законодательствах стран Восточной Европы, Кавказа и Средней Азии систему налогового стимулирования при осуществлении мероприятий по сохранению биоразнообра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Содействовать практике кредитования  и грантовой поддержки экологически приемлемых направлений сельского хозяйства и земле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Содействовать интеграции  экологических сетей стран Восточной Европы, Кавказа и Средней Азии  в рамках Панъевропейской стратегии в области биологического и ландшафтного разнообра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отиводействовать росту трансграничного переноса чужеродных видов как  особой опасности для сохранения биоразнообра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 xml:space="preserve">Признать необходимым дальнейшее развитие системы международного обмена экологической информацией, в том числе через </w:t>
      </w:r>
      <w:r>
        <w:rPr>
          <w:rFonts w:ascii="Arial" w:hAnsi="Arial"/>
          <w:sz w:val="22"/>
          <w:lang w:val="en-US"/>
        </w:rPr>
        <w:t>Clearing</w:t>
      </w:r>
      <w:r>
        <w:rPr>
          <w:rFonts w:ascii="Arial" w:hAnsi="Arial"/>
          <w:sz w:val="22"/>
        </w:rPr>
        <w:t>-</w:t>
      </w:r>
      <w:r>
        <w:rPr>
          <w:rFonts w:ascii="Arial" w:hAnsi="Arial"/>
          <w:sz w:val="22"/>
          <w:lang w:val="en-US"/>
        </w:rPr>
        <w:t>House</w:t>
      </w: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  <w:lang w:val="en-US"/>
        </w:rPr>
        <w:t>Mechanism</w:t>
      </w:r>
      <w:r>
        <w:rPr>
          <w:rFonts w:ascii="Arial" w:hAnsi="Arial"/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изнать  необходимым  проведение инвентаризации территорий и объектов, соответствующих международным критериям значимости по показателям биоразнообразия, введение дифференцированных показателей государственного статистического учета абсолютной и относительной площади особо охраняемых  природных территорий и доли ВВП, направляемой  на сохранение биологического и ландшафтного разнообра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Разработать регионально адаптированные требования к показателям и процедурам оценки биологического разнообразия при проведении стратегической экологической оценки, ОВОС и экологической экс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Разработать и внедрить на основе экосистемного подхода комплексную оценку  ущерба, наносимого хозяйственной деятельностью ландшафтному и биологическому разнообразию, и методы его компенс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Разработать механизмы  согласованной реализации международных конвенций, имеющих отношение к проблемам биоразнообраз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извать Российскую Федерацию и Узбекистан присоединиться к Орхусской конв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извать  Туркменистан и Казахстан  присоединиться  к Рамсарской конвен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ризвать Российскую Федерацию присоединиться к Конвенции ООН по борьбе с опустыниванием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Обратить внимание  стран-участников Боннской и Бернской конвенций   на необходимость субрегионализации  данных конвенций для более полного учета специфики Восточной Европы, Кавказа и Средней Азии;</w:t>
      </w:r>
    </w:p>
    <w:p>
      <w:pPr>
        <w:pStyle w:val="BodyText2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Приветствуя подготовку к подписанию Карпатской конвенции, участники сессии призывают ускорить разработку Кавказской и Центрально-Азиатской горной конвенций, Днестровской  и Днепровской конвенций и выражают уверенность, что правовые аспекты сохранения ландшафтного и биологического разнообразия будут адекватно отражены в указанных документах.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Участники Первой региональной сессии Глобального форума по биоразнообразию для Восточной Европы считают необходимым  рекомендовать национальным делегациям учитывать положения настоящей резолюции при принятии результирующих документов 5-й Конференции министров «Окружающая среда для Европы» (Киев, 21-23 мая 2003 г.).</w:t>
      </w:r>
    </w:p>
    <w:p>
      <w:pPr>
        <w:pStyle w:val="BodyText2"/>
        <w:bidi w:val="0"/>
        <w:spacing w:before="0" w:after="12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814" w:right="181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/>
  </w:style>
  <w:style w:type="paragraph" w:styleId="Subtitle">
    <w:name w:val="Subtitle"/>
    <w:basedOn w:val="Normal"/>
    <w:qFormat/>
    <w:pPr>
      <w:spacing w:before="120" w:after="0"/>
    </w:pPr>
    <w:rPr>
      <w:rFonts w:ascii="Arial" w:hAnsi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1</Words>
  <Characters>0</Characters>
  <CharactersWithSpaces>6903</CharactersWithSpaces>
  <Company>B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2:00Z</dcterms:created>
  <dc:creator>user3</dc:creator>
  <dc:description/>
  <dc:language>en-US</dc:language>
  <cp:lastModifiedBy/>
  <dcterms:modified xsi:type="dcterms:W3CDTF">2003-11-26T13:22:00Z</dcterms:modified>
  <cp:revision>2</cp:revision>
  <dc:subject/>
  <dc:title>Признавая приоритетность сохранения биоразнообразия для стран ВЕКЦА и учитывая этнокультурные особенности и разницу в социа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  <property fmtid="{D5CDD505-2E9C-101B-9397-08002B2CF9AE}" pid="3" name="_AdHocReviewCycleID">
    <vt:r8>204413103</vt:r8>
  </property>
  <property fmtid="{D5CDD505-2E9C-101B-9397-08002B2CF9AE}" pid="4" name="_AuthorEmail">
    <vt:lpwstr>Piotr.Gorbunenko@biotica-moldova.org</vt:lpwstr>
  </property>
  <property fmtid="{D5CDD505-2E9C-101B-9397-08002B2CF9AE}" pid="5" name="_AuthorEmailDisplayName">
    <vt:lpwstr>Piotr Gorbunenko / BIOTICA</vt:lpwstr>
  </property>
  <property fmtid="{D5CDD505-2E9C-101B-9397-08002B2CF9AE}" pid="6" name="_EmailSubject">
    <vt:lpwstr>GBF-URGENT</vt:lpwstr>
  </property>
</Properties>
</file>