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золю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дународной школы-семина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Заповедное дело в общественном сознани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тические и культовые аспекты" ("Трибуна-8"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27</w:t>
        <w:noBreakHyphen/>
        <w:t xml:space="preserve">30 мая 2002 г. в Киеве состоялась Международная школа-семинар </w:t>
      </w:r>
      <w:r>
        <w:rPr>
          <w:b/>
          <w:sz w:val="24"/>
        </w:rPr>
        <w:t xml:space="preserve">"Заповедное дело в общественном сознании: этические и культовые аспекты" ("Трибуна-8"), </w:t>
      </w:r>
      <w:r>
        <w:rPr>
          <w:sz w:val="24"/>
        </w:rPr>
        <w:t xml:space="preserve">организованная Киевским эколого-культурным центром, Центром охраны дикой природы (Москва) и Всемирной комиссией по охраняемым территориям МСОП (WCPA/IUCN), при поддержке Фонда Джона Д. и Кэтрин Т. МакАртуров и Международного Фонда “Відродження”. Семинар проходил на базе Киевского Национального университета им. Т. Г. Шевченко. 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В работе семинара приняло участие 70 человек, представляющих природные заповедники, национальные парки, общественные, научные и государственные организации Азербайджана, Армении, Белоруссии, России и Украины. На семинаре было заслушано более 40 докладов и сообщений, проведено 4 дискуссии ("Этические принципы заповедного дела", "Этическая экспертиза на научные исследования в заповедниках и национальных парках", "Экотуризм в заповедниках: правильно ли это?", "Перспективы охраны сакральных природных объектов"). Состоялось расширенное заседание редколлегии "Гуманитарного экологического журнала", презентация новых изданий Киевского эколого-культурного центра и Центра охраны дикой природы, просмотрены видеоматериалы. Материалы семинара будут опубликованы отдельным сборником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В заповедном деле моральные принципы должны иметь ведущее значение. Цели и мотивы создания охраняемых природных территорий – природозащитные, научные, этические, духовные, эстетические, культурологические, а не только утилитарные. Заповедная система не должна противоречить этическим и другим нематериальным ценностям, ради которых она создавалась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Участники семинара считают необходимым возрождение в заповедном деле стран СНГ этико-эстетического подхода, разработанного еще в конце 19 — начале 20 веков И.П. Бородиным, А.П. и В.П. Семеновыми-Тян-Шанскими, Г.А. Кожевниковым, В.И. Талиевым, Д.Н. Анучиным и другими отечественными пионерами охраны природы. Его суть — утверждение этической ценности дикой природы, права дикой природы, растений и животных на существование независимо от их пользы для человека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Сочетание этико-эстетического и научного принципов организации заповедного дела и защиты дикой природы может оказаться эффективным не только для развития философии и идеологии, но и в практике охраны природы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Вместе с тем в современном заповедном деле еще недостаточно учитываются этические, духовные, эстетические, культурные аспекты, крайне мало внимания уделяется значимости нематериальных ценностей заповедников и других ОПТ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В наше непростое время, когда «рыночные отношения» пытаются проникнуть во все без исключения сферы человеческой жизни, включая духовные, популяризация этических принципов заповедного дела и нематериальных ценностей ОПТ представляется чрезвычайно важной задачей. Это может не только ослабить утилитарный напор на заповедники и другие ОПТ, но и будет способствовать заповеданию новых территорий, расширит общественную поддержку заповедному делу, улучшит управление заповедниками и защиту участков дикой природы, активизирует экологическое образование и создание новых природоохранных традиций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0"/>
        <w:rPr>
          <w:sz w:val="24"/>
        </w:rPr>
      </w:pPr>
      <w:r>
        <w:rPr>
          <w:sz w:val="24"/>
        </w:rPr>
        <w:t>В целях развития этических принципов в заповедном деле и повышения значимости нематериальных ценностей ОПТ участники семинара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4"/>
        </w:rPr>
      </w:pPr>
      <w:r>
        <w:rPr>
          <w:sz w:val="24"/>
        </w:rPr>
        <w:t>Рекомендуют специалистам в области ОПТ применять в повседневной работе этические принципы заповедного дела (предложены Киевским эколого-культурным центром, доработаны и одобрены на семинаре)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4"/>
        </w:rPr>
      </w:pPr>
      <w:r>
        <w:rPr>
          <w:sz w:val="24"/>
        </w:rPr>
        <w:t>Рекомендуют работникам заповедников и национальных парков использовать в своей деятельности «Примерное Положение об этической экспертизе научных исследований в заповедниках и национальных парках» (разработаны А. А. Никольским, доработаны и одобрены участниками семинара)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4"/>
        </w:rPr>
      </w:pPr>
      <w:r>
        <w:rPr>
          <w:sz w:val="24"/>
        </w:rPr>
        <w:t>Обращают внимание руководителей и сотрудников заповедников и национальных парков на необходимость использования щадящих методов научных исследований на охраняемых территориях. Считают целесообразным стандартизировать щадящие методы изучения животных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4"/>
        </w:rPr>
      </w:pPr>
      <w:r>
        <w:rPr>
          <w:sz w:val="24"/>
        </w:rPr>
        <w:t>Рекомендуют специалистам в области ОПТ применять на практике «Рекомендации по охране сакральных природных объектов» (разработаны и одобрены на семинаре)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4"/>
        </w:rPr>
      </w:pPr>
      <w:r>
        <w:rPr>
          <w:sz w:val="24"/>
        </w:rPr>
        <w:t>Считают необходимым ввести в классификацию ОПТ стран СНГ категорию «сакральный природный объект»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4"/>
        </w:rPr>
      </w:pPr>
      <w:r>
        <w:rPr>
          <w:sz w:val="24"/>
        </w:rPr>
        <w:t>Считают целесообразным шире проводить изучение, паспортизацию и заповедание сакральных природных объектов (священные рощи, деревья, родники, горы и т. п.), начать подготовку реестров сакральных природных объектов, для чего разработать методику по их выявлению и паспортизации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4"/>
        </w:rPr>
      </w:pPr>
      <w:r>
        <w:rPr>
          <w:sz w:val="24"/>
        </w:rPr>
        <w:t>Призывают представителей различных религиозных конфессий обратить внимание на развитие общественной поддержки ОПТ и защиты биоразнообразия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4"/>
        </w:rPr>
      </w:pPr>
      <w:r>
        <w:rPr>
          <w:sz w:val="24"/>
        </w:rPr>
        <w:t>Рекомендуют организаторам конференций и семинаров по заповедному делу проводить в рамках будущих мероприятий секции по этическим, духовным и другим нематериальным ценностям ОПТ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4"/>
        </w:rPr>
      </w:pPr>
      <w:r>
        <w:rPr>
          <w:sz w:val="24"/>
        </w:rPr>
        <w:t>Считают необходимым включить разделы, посвященные этическим принципам и нематериальным ценностям ОПТ, в сцецкурсы и учебники по охране природы и заповедному делу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4"/>
        </w:rPr>
      </w:pPr>
      <w:r>
        <w:rPr>
          <w:sz w:val="24"/>
        </w:rPr>
        <w:t xml:space="preserve">Призывают специалистов в области заповедного дела, экологии и охраны природы принять участие в разработке профессионального этического кодекса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4"/>
        </w:rPr>
      </w:pPr>
      <w:r>
        <w:rPr>
          <w:sz w:val="24"/>
        </w:rPr>
        <w:t>Обращают внимание руководителей заповедников и национальных парков на то обстоятельство, что любые формы туризма (включая так называемый экотуризм) являются коммерческим природопользованием и недопустимы на территориях, где заповедный режим запрещает проведение хозяйственной деятельности. Туризм на ОПТ должен служить, прежде всего, задачам экологического просвещения и охраны природы – в этом его коренное отличие от всех других форм туризма. Развитие туризма в государственных заповедниках в качестве средства решения финансовых проблем противоречит целям их создания и поэтому недопустимо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4"/>
        </w:rPr>
      </w:pPr>
      <w:r>
        <w:rPr>
          <w:sz w:val="24"/>
        </w:rPr>
        <w:t xml:space="preserve">Рекомендуют разработать государственную стратегию развития туризма на ОПТ, определить допустимость и степень использования разных типов ОПТ в этих целях. Наиболее приемлем туризм на территориях рекреационных и хозяйственных зон национальных парков, в охранных зонах природных заповедников, на биосферных полигонах биосферных резерватов (заповедников).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397"/>
        <w:rPr>
          <w:b/>
          <w:b/>
          <w:sz w:val="24"/>
        </w:rPr>
      </w:pPr>
      <w:r>
        <w:rPr>
          <w:b/>
          <w:sz w:val="24"/>
        </w:rPr>
        <w:t>Участники семинара просят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Правительство Украины – не допустить строительство мостов через природно-историческую святыню мирового значения – остров Хортица в г. Запорожье и создать на Хортице национальный природный парк.</w:t>
      </w:r>
    </w:p>
    <w:p>
      <w:pPr>
        <w:pStyle w:val="TextBody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</w:rPr>
        <w:t>Киевский эколого-культурный центр и Центр охраны дикой природы — рассмотреть вопрос об организации тематического «круглого стола», посвященного проблемам защиты дикой природы, с участием представителей различных конфессий и экологических организаций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Киевский эколого-культурный центр – рассмотреть вопрос об организации и проведении регулярных международных (в рамках СНГ) конференций дикой природы, опираясь на опыт коллег из США и Канады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4"/>
        </w:rPr>
        <w:t>Деятелей заповедного дела стран СНГ — популяризировать среди коллег «Гуманитарный экологический журнал» и сайт «Гуманитарная экология и экологическая этика» (</w:t>
      </w:r>
      <w:hyperlink r:id="rId2">
        <w:r>
          <w:rPr>
            <w:rStyle w:val="InternetLink"/>
            <w:sz w:val="24"/>
          </w:rPr>
          <w:t>www.ecoethics.ru)</w:t>
        </w:r>
      </w:hyperlink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Международные и российские экологические фонды — поддержать дальнейший выпуск журнала «Охрана дикой природы» и бюллетеня «Заповедники и национальные парки», издаваемые Центром охраны дикой природы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Лидеров Движения студенческих дружин по охране природы стран СНГ — использовать идеи экологической этики в программах своих обучающих школ и семинаров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Редакции биологических журналов стран СНГ — не публиковать работы, основанные на применении жестоких методов исследований (при наличии альтернативных методов исследований)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Киевский эколого-культурный центр – продолжить разработку концепции естественных прав животных и растений, а также проекта Декларации свободы для дикой природы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397"/>
        <w:rPr>
          <w:b/>
          <w:b/>
          <w:sz w:val="24"/>
        </w:rPr>
      </w:pPr>
      <w:r>
        <w:rPr>
          <w:b/>
          <w:sz w:val="24"/>
        </w:rPr>
        <w:t>Участники семинара поддерживают:</w:t>
      </w:r>
    </w:p>
    <w:p>
      <w:pPr>
        <w:pStyle w:val="2"/>
        <w:numPr>
          <w:ilvl w:val="0"/>
          <w:numId w:val="3"/>
        </w:numPr>
        <w:spacing w:before="120" w:after="0"/>
        <w:rPr>
          <w:sz w:val="24"/>
        </w:rPr>
      </w:pPr>
      <w:r>
        <w:rPr>
          <w:sz w:val="24"/>
        </w:rPr>
        <w:t>Предложение Киевского эколого-культурного центра о создании в странах СНГ Международной Конфедерации дикой природы.</w:t>
      </w:r>
    </w:p>
    <w:p>
      <w:pPr>
        <w:pStyle w:val="2"/>
        <w:numPr>
          <w:ilvl w:val="0"/>
          <w:numId w:val="3"/>
        </w:numPr>
        <w:spacing w:before="120" w:after="0"/>
        <w:rPr>
          <w:sz w:val="24"/>
        </w:rPr>
      </w:pPr>
      <w:r>
        <w:rPr>
          <w:sz w:val="24"/>
        </w:rPr>
        <w:t>Инициативу Дарвинского заповедника по работе с Русской Православной церковью с целью духовного и экологического воспитания населения.</w:t>
      </w:r>
    </w:p>
    <w:p>
      <w:pPr>
        <w:pStyle w:val="2"/>
        <w:numPr>
          <w:ilvl w:val="0"/>
          <w:numId w:val="3"/>
        </w:numPr>
        <w:spacing w:before="120" w:after="0"/>
        <w:rPr>
          <w:sz w:val="24"/>
        </w:rPr>
      </w:pPr>
      <w:r>
        <w:rPr>
          <w:sz w:val="24"/>
        </w:rPr>
        <w:t>Предложение Азербайджанского общества защиты животных о целесообразности налаживания тесных рабочих контактов между представителями экологических организаций и организаций по защите (покровительству) животным.</w:t>
      </w:r>
    </w:p>
    <w:p>
      <w:pPr>
        <w:pStyle w:val="2"/>
        <w:numPr>
          <w:ilvl w:val="0"/>
          <w:numId w:val="3"/>
        </w:numPr>
        <w:spacing w:before="120" w:after="0"/>
        <w:rPr>
          <w:sz w:val="24"/>
        </w:rPr>
      </w:pPr>
      <w:r>
        <w:rPr>
          <w:sz w:val="24"/>
        </w:rPr>
        <w:t>Предложение Азербайджанского общества защиты животных и Киевского эколого-культурного центра о проведении следующей школы-семинара «Трибуна-9» по теме «Естественные права дикой природы, растений и животных» в Киеве весной 2003 г.</w:t>
      </w:r>
    </w:p>
    <w:p>
      <w:pPr>
        <w:pStyle w:val="2"/>
        <w:numPr>
          <w:ilvl w:val="0"/>
          <w:numId w:val="3"/>
        </w:numPr>
        <w:spacing w:before="120" w:after="0"/>
        <w:rPr>
          <w:sz w:val="24"/>
        </w:rPr>
      </w:pPr>
      <w:r>
        <w:rPr>
          <w:sz w:val="24"/>
        </w:rPr>
        <w:t>Предложение Представительства МСОП для стран СНГ об объявлении 2003 г. в странах СНГ Годом охраняемых природных территорий.</w:t>
      </w:r>
    </w:p>
    <w:p>
      <w:pPr>
        <w:pStyle w:val="2"/>
        <w:numPr>
          <w:ilvl w:val="0"/>
          <w:numId w:val="3"/>
        </w:numPr>
        <w:spacing w:before="120" w:after="0"/>
        <w:rPr>
          <w:sz w:val="24"/>
        </w:rPr>
      </w:pPr>
      <w:r>
        <w:rPr>
          <w:sz w:val="24"/>
        </w:rPr>
        <w:t>Идею проведения 8 Всемирного конгресса дикой природы на Камчатке (Россия).</w:t>
      </w:r>
    </w:p>
    <w:p>
      <w:pPr>
        <w:pStyle w:val="2"/>
        <w:numPr>
          <w:ilvl w:val="0"/>
          <w:numId w:val="3"/>
        </w:numPr>
        <w:spacing w:before="120" w:after="0"/>
        <w:rPr>
          <w:sz w:val="24"/>
        </w:rPr>
      </w:pPr>
      <w:r>
        <w:rPr>
          <w:sz w:val="24"/>
        </w:rPr>
        <w:t>Предложение о создании Ассоциации естествоиспытателей за гуманное отношение к природе.</w:t>
      </w:r>
    </w:p>
    <w:p>
      <w:pPr>
        <w:pStyle w:val="2"/>
        <w:spacing w:before="12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397"/>
        <w:rPr>
          <w:b/>
          <w:b/>
          <w:sz w:val="24"/>
        </w:rPr>
      </w:pPr>
      <w:r>
        <w:rPr>
          <w:b/>
          <w:sz w:val="24"/>
        </w:rPr>
        <w:t>Участники семинара благодарят:</w:t>
      </w:r>
    </w:p>
    <w:p>
      <w:pPr>
        <w:pStyle w:val="2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 xml:space="preserve">Редакции природоохранных периодических изданий стран СНГ - журналы «Заповідна справа в Україні», «Бюллетень Московского ИСАР», «Сила тяготения», «Беркут», газеты «Заповедный вестник», «Заповедные острова», «Зеленый мир» </w:t>
        <w:noBreakHyphen/>
        <w:t xml:space="preserve"> за активное освещение этических, духовных, эстетических вопросов охраны дикой природы, а также О. Морозенко (Москва), В. Левченко и Н. Васильеву (Санкт-Петербург) </w:t>
        <w:noBreakHyphen/>
        <w:t xml:space="preserve"> за создание сайтов по экологической этике.</w:t>
      </w:r>
    </w:p>
    <w:p>
      <w:pPr>
        <w:pStyle w:val="2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Киевский эколого-культурный центр, Центр охраны дикой природы и Всемирную комиссию по охраняемым территориям МСОП за отличную организацию школы-семинара.</w:t>
      </w:r>
    </w:p>
    <w:p>
      <w:pPr>
        <w:pStyle w:val="2"/>
        <w:spacing w:before="120" w:after="0"/>
        <w:rPr>
          <w:sz w:val="24"/>
        </w:rPr>
      </w:pPr>
      <w:r>
        <w:rPr>
          <w:sz w:val="24"/>
        </w:rPr>
      </w:r>
    </w:p>
    <w:p>
      <w:pPr>
        <w:pStyle w:val="2"/>
        <w:spacing w:before="120" w:after="0"/>
        <w:jc w:val="right"/>
        <w:rPr>
          <w:sz w:val="24"/>
        </w:rPr>
      </w:pPr>
      <w:r>
        <w:rPr>
          <w:sz w:val="24"/>
        </w:rPr>
        <w:t xml:space="preserve">Киев, 30 мая 2002 г. 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7:26:00Z</dcterms:created>
  <dc:creator>000</dc:creator>
  <dc:description/>
  <dc:language>en-US</dc:language>
  <cp:lastModifiedBy>Zimenko Alexey</cp:lastModifiedBy>
  <dcterms:modified xsi:type="dcterms:W3CDTF">2002-06-11T19:08:00Z</dcterms:modified>
  <cp:revision>7</cp:revision>
  <dc:subject/>
  <dc:title>Резолюция</dc:title>
</cp:coreProperties>
</file>