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/>
      </w:pPr>
      <w:r>
        <w:rPr/>
        <w:t>Примерное Положение об этической экспертизе научных исследований в заповедниках и национальных парках</w:t>
      </w:r>
    </w:p>
    <w:p>
      <w:pPr>
        <w:pStyle w:val="2"/>
        <w:rPr/>
      </w:pPr>
      <w:r>
        <w:rPr/>
        <w:t>(Подготовлено А.А. Никольским и В.Н. Грищенко, доработано и одобрено на Международной школе-семинаре «Заповедное дело в общественном сознании: этические и культовые аспекты» («Трибуна-8»), Киев, 27-30 мая 2002 г.)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 xml:space="preserve">В заповедниках и национальных парках должен царить дух благоговения перед жизнью, а все их обитатели должны обладать исключительным правом на жизнь и защиту со стороны человека. 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 xml:space="preserve">Люди, работающие в заповедниках и национальных парках, посвятившие себя делу охраны природы, обязаны быть примером гуманного отношения ко всему живому на территории заповедников и национальных парков. Они не должны быть источником страданий или неоправданной гибели животных, растений и ландшафтов. </w:t>
      </w:r>
    </w:p>
    <w:p>
      <w:pPr>
        <w:pStyle w:val="TextBodyIndent"/>
        <w:rPr/>
      </w:pPr>
      <w:r>
        <w:rPr/>
        <w:t xml:space="preserve">Примерное положение призвано способствовать выполнению этих простых и естественных этических принципов прежде всего сотрудниками заповедников и национальных парков при выполнении ими научных исследований. </w:t>
      </w:r>
    </w:p>
    <w:p>
      <w:pPr>
        <w:pStyle w:val="TextBodyIndent"/>
        <w:rPr/>
      </w:pPr>
      <w:r>
        <w:rPr/>
        <w:t xml:space="preserve">Этическая экспертиза должна ответить на два главных вопроса: 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1. Целесообразность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Насколько целесообразно, исходя из задач получения и распространения нового знания, мучить и убивать животных на охраняемых природных территориях, уродовать ландшафт, сокращать численность редких видов и т. п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2. Альтернативность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Можем ли мы получить те же, или близкие по содержательному смыслу научные результаты, с помощью альтернативных методов исследования, не нарушая этических норм отношения к живой природе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7"/>
        <w:rPr/>
      </w:pPr>
      <w:r>
        <w:rPr>
          <w:sz w:val="24"/>
          <w:u w:val="single"/>
        </w:rPr>
        <w:t>Основные принципы проведения этической экспертизы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1. При возможности выбора различных методов научных исследований и экологического мониторинга приоритет следует отдавать щадящим методам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2. При выборе тем и составлении планов научных исследований в заповедниках и национальных парках предпочтение следует отдавать экологическому мониторингу и тем научным исследованиям, с помощью которых решаются непосредственные задачи охраны природы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3. Этическая экспертиза, выполненная на основе утвержденного в заповеднике или национальном парке Положения об этической экспертизе, на данной охраняемой территории носит обязательный характер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4. Положение об этической экспертизе может быть разработано на основе данного Примерного Положения каждым конкретным заповедником или национальным парком. Оно принимается ученым советом заповедника или национального парка и утверждается директором.</w:t>
      </w:r>
    </w:p>
    <w:p>
      <w:pPr>
        <w:pStyle w:val="TextBodyIndent"/>
        <w:rPr/>
      </w:pPr>
      <w:r>
        <w:rPr/>
        <w:t>5. Этическая экспертиза проводится членами ученого совета заповедника или национального парка. По решению ученого совета к ней могут привлекаться специалисты сторонних организаций, представители общественности и органов управления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6. Этическая экспертиза должна быть организована таким образом, чтобы не препятствовать научным исследованиям и экологическому мониторингу.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7. Главные критерии целесообразности проведения этической экспертизы планируемых научных исследований и экологического мониторинга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асность гибели животных и растений и разрушения их мест обитани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использование жестоких методов обращения с животными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пользование методов, приводящих к серьезному беспокойству животных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асность нарушения целостности ландшафтов, растительного или почвенного покровов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 xml:space="preserve">8. Этическая экспертиза может проводиться, например, в следующих случаях: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ри проведении видео-, кино-, фотосъемок и аудиозаписи на территории заповедников и национальных парков следует выяснить, не обращаются ли с животными жестоко (удержание в капкане, привязывание за лапу, травля собаками или травля жертвы хищниками, болевое воздействие, с целью вызвать звуковую реакцию и т. п.);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ри проведении учетных работ на территории заповедников и национальных парков с использованием безвозвратных отловов, а также при изучении питания животных по содержимому их желудков следует выяснить, существуют или не существуют альтернативные методы, исключающие убийство животных, но позволяющие получить аналогичные результаты;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ри проведении учетных работ на территории заповедников и национальных парков с использованием безвозвратных отловов, следует выяснить, насколько оправдана тематика, предусматривающая методы умерщвления животных, с точки зрения актуальности ожидаемых результатов и возможности их использования в научных целях;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ри проведении фаунистических исследований следует выяснить, насколько оправдана добыча или умерщвление животных для определения их видовой принадлежности и не существует ли прижизненных методов их идентификации;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при проведении отловов животных сетями и другими орудиями лова следует выяснить, насколько профессионально организована процедура отлова с точки зрения предотвращения непреднамеренной, нередко массовой гибели животных. 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  <w:t>Перечисленные примеры представляют собой лишь перечень наиболее ожидаемых случаев жестокого обращения с животными при проведении научных исследований. Возможность конкретных ситуаций значительно шире. Их регламентацию определяет ученый совет заповедника или национального парка.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397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8:39:00Z</dcterms:created>
  <dc:creator>Zimenko Alexey</dc:creator>
  <dc:description/>
  <dc:language>en-US</dc:language>
  <cp:lastModifiedBy>Zimenko Alexey</cp:lastModifiedBy>
  <dcterms:modified xsi:type="dcterms:W3CDTF">2002-06-16T11:45:00Z</dcterms:modified>
  <cp:revision>8</cp:revision>
  <dc:subject/>
  <dc:title>Примерное Положение об этической экспертизе научных исследований в заповедниках и национальных парках</dc:title>
</cp:coreProperties>
</file>