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Резолюция секции 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«Биоразнообразие и экологическая безопасность»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Всероссийской конференции по экологической безопасности 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(Москва, 4-5 июня 2002 г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>4 июня 2002 г. в г. Москве, в Институте проблем экологии и эволюции им. А. Н. Северцова РАН состоялось заседание секции «Биоразнообразие и экологическая безопасность». В работе секции приняли участие 70 представителей научных учреждений, министерств и ведомств, общественных организаций из разных регионов России. Было заслушано 7 докладов и 20 кратких выступлений по проблемам сохранения, восстановления и использования биологического разнообразия в аспекте обеспечения экологической безопасности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20" w:after="0"/>
        <w:ind w:left="425" w:hanging="425"/>
        <w:rPr/>
      </w:pPr>
      <w:r>
        <w:rPr>
          <w:sz w:val="24"/>
        </w:rPr>
        <w:t>Биологическое разнообразие — основа поддержания благоприятной среды для жизни и здоровья человека; сохранение биоразнообразия — абсолютно необходимое условие обеспечения экологической безопасности России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20" w:after="0"/>
        <w:ind w:left="425" w:hanging="425"/>
        <w:rPr/>
      </w:pPr>
      <w:r>
        <w:rPr>
          <w:sz w:val="24"/>
        </w:rPr>
        <w:t xml:space="preserve">В настоящее время в России сложились чрезвычайно тревожные тенденции деградации биологического разнообразия. Причинами этого являются: истощительное использование природных ресурсов, катастрофический рост незаконного промысла биоресурсов, загрязнение окружающей среды, ослабление контрольных функций государства в области природопользования и охраны окружающей среды, повсеместное неудовлетворительное исполнение природоохранного законодательства, недостаточное финансирование природоохранной деятельности, недостаточное внимание к обязательствам по международным конвенциям и соглашениям.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20" w:after="0"/>
        <w:ind w:left="425" w:hanging="425"/>
        <w:rPr/>
      </w:pPr>
      <w:r>
        <w:rPr>
          <w:sz w:val="24"/>
        </w:rPr>
        <w:t xml:space="preserve">Сохранение биологического разнообразия должно стать одним из приоритетных направлений деятельности государства и общества, государственной экологической политики и предусматриваться в программах и планах социально-экономического развития на федеральном, региональном и местном уровнях. Основные принципы и механизмы сохранения и устойчивого использования биологического разнообразия изложены в Национальной Стратегии сохранения биоразнообразия России (2001).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Система управления биоразнообразием должна опираться на экосистемный анализ ситуации, планирование в пределах экологических регионов, включая бассейны, принципы неистощительного использования природных ресурсов и комплексную оценку значения природных объектов для устойчивого развития и обеспечения экологической безопасности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Министерству природных ресурсов Российской Федерации, другим министерствам и ведомствам необходимо обратить первоочередное внимание на следующие приоритетные задачи сохранения биоразнообразия, требующие неотложной реализации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области сохранения, восстановления и неистощительного использования биоразнообразия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принятие превентивных мер для сохранения крупных массивов малонарушенных экосистем (включая трансграничные), достаточных для устойчивого сохранения всех их природных компонентов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охранение и восстановление эталонов естественных экосистем в пределах антропогенно-преобразованных территорий (особенно в зонах степей, широколиственных и смешанных лесов, южной тайги), в том числе на землях, выводимых из категории земель сельскохозяйственного назначения; 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сохранение и восстановление находящихся под угрозой исчезновения видов и их местообитаний (категория 1 Красной книги России и соответствующие категории красных книг субъектов Российской Федерации)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запрещение всех видов рубок, могущих привести к необратимой деградации естественных экосистем, в лесах северотаежной и лесотундровой зон, лесостепных и горных лесах, самовосстановление которых затруднено или невозможно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sz w:val="24"/>
        </w:rPr>
        <w:t>повсеместный переход на принципы неистощительного комплексного использования биоресурсов, обеспечение сохранения разнообразия используемых биологических ресурсов, их внутренней структуры и способности к саморегуляции и самовоспроизводству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развитие предприятий по товарному выращиванию видов, численность которых угрожающе сокращается в результате промысла, в целях минимизации давления промысла на эти виды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совершенствование контроля за ввозом и использованием чужеродных и генетически модифицированных организмов, а также за проведением акклиматизационных работ; предотвращение саморасселения чужеродных видов и распространения генетически модифицированных организмов в природных экосистемах, ликвидация последствий этих процессов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области предотвращения всех форм незаконной добычи, использования и оборота биоресурсов: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жесткое государственное регулирование оборота любой продукции от промысла видов, численность которых катастрофически сокращается (осетровых, сайгака и др.)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незамедлительная разработка порядка определения и возмещения ущерба от экологических правонарушений и его законодательное закрепление; 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обеспечение соответствия размеров возмещаемого ущерба в результате нелегального использования биоресурсов их реальной рыночной стоимости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пересмотр принципов оплаты труда госинспекторов, осуществляющих борьбу с браконьерством, путем их вывода из тарифной сетки и восстановления системы премирования за счет отчислений от штрафных и исковых сумм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внедрение эффективных организационных форм по борьбе с браконьерством (специализированные отряды и др.) в практику работы природоохранных органов, расширение полномочий госинспекторов природоохранных служб, органов лесного, охотничьего и рыболовного надзора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области сохранения и развития системы особо охраняемых природных территорий (ООПТ), обеспечения их всесторонней государственной поддержки: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признание недопустимым снижение статуса ООПТ, включая перевод ООПТ федерального значения в непосредственное подчинение округов и субъектов Российской Федерации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устойчивое и полноценное бюджетное финансирование, материально-техническое и кадровое обеспечение; 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разработка и реализация государственной стратегии развития системы охраняемых природных территорий, включая совершенствование системы государственного управления ООПТ; 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создание федеральной системы морских особо охраняемых природных акваторий, охватывающей все моря России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расширение системы пресноводных (речных и озерных) особо охраняемых природных акваторий во всех регионах России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расширение системы ООПТ в степной зоне;</w:t>
      </w:r>
    </w:p>
    <w:p>
      <w:pPr>
        <w:pStyle w:val="Normal"/>
        <w:numPr>
          <w:ilvl w:val="0"/>
          <w:numId w:val="5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резервирование и временное исключение из хозяйственной деятельности территорий, включенных в перспективные федеральные и региональные планы создания ООПТ до принятия решения о их природоохранном статус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формирование Экологического каркаса (сети) России, обеспечивающего устойчивое существование природных экосистем и сохранение биоразнообразия, начиная с регионов, в наибольшей степени преобразованных человеком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области формирования и совершенствования социально-экономических механизмов сохранения и неистощительного использования  биоразнообразия, включая систему государственного управ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разработка и внедрение в практику экономических механизмов сохранения биоразнообразия, в том числе обеспечение соответствия платы за использование биоресурсов их реальной стоимости (включая рентные платежи), экономическое стимулирование хозяйствующих субъектов для развития неистощительных форм природопользования, включение компенсации ущерба и средств на восстановление нарушенных природных территорий в стоимость любых проектов, влияющих на биоразнообраз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/>
      </w:pPr>
      <w:r>
        <w:rPr>
          <w:sz w:val="24"/>
        </w:rPr>
        <w:t>разработка правового обеспечения сохранения биоразнообразия и устойчивого</w:t>
      </w:r>
      <w:r>
        <w:rPr>
          <w:color w:val="000000"/>
          <w:sz w:val="24"/>
        </w:rPr>
        <w:t xml:space="preserve"> функционирования природных экосистем в новой системе земельного законодательства, включая совершенствование механизмов изменения форм собственности и купли-продажи земли, природных ресурсов и хозяйственных объектов с учетом задач сохранения и восстановления биоразнообраз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>
          <w:color w:val="000000"/>
          <w:sz w:val="24"/>
        </w:rPr>
      </w:pPr>
      <w:r>
        <w:rPr>
          <w:sz w:val="24"/>
        </w:rPr>
        <w:t>совершенствование механизмов проведения экологической экспертизы в целях сохранения биоразнообразия; ее методическое, информационное и нормативное обеспечение; проведение экологической экспертизы всех проектов, связанных с воздействием на биоразнообразие; обеспечение безусловного выполнения ее результа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/>
      </w:pPr>
      <w:r>
        <w:rPr>
          <w:sz w:val="24"/>
        </w:rPr>
        <w:t>с</w:t>
      </w:r>
      <w:r>
        <w:rPr>
          <w:color w:val="000000"/>
          <w:sz w:val="24"/>
        </w:rPr>
        <w:t>оздание национальной системы мониторинга биоразнообразия (на уровне популяций, видов, сообществ и экосистем, включая мониторинг поч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/>
      </w:pPr>
      <w:r>
        <w:rPr>
          <w:sz w:val="24"/>
        </w:rPr>
        <w:t>о</w:t>
      </w:r>
      <w:r>
        <w:rPr>
          <w:color w:val="000000"/>
          <w:sz w:val="24"/>
        </w:rPr>
        <w:t>беспечение участия граждан и общественных организаций в процессах принятия решений в области сохранения и использования биоразнообразия и контроля его состояния, в том числе, восстановление прав общественной инспекции по контролю за пользованием биоресурсов; обеспечение практического доступа общественности к экологической информации, создание общественных консультативных экспертных советов по сохранению биоразнообразия при МПР России и федеральных округ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/>
      </w:pPr>
      <w:r>
        <w:rPr>
          <w:sz w:val="24"/>
        </w:rPr>
        <w:t>в</w:t>
      </w:r>
      <w:r>
        <w:rPr>
          <w:color w:val="000000"/>
          <w:sz w:val="24"/>
        </w:rPr>
        <w:t>ключение вопросов сохранения биоразнообразия и его роли в обеспечении устойчивого развития и экологической безопасности в программы курсов экологии и биологии средней и высшей школы.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 области международных отношен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>безусловный учет задач сохранения национального биоразнообразия в процессах интеграции России в международные торгово-финансовые и военно-политические структу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17" w:leader="none"/>
        </w:tabs>
        <w:spacing w:before="120" w:after="0"/>
        <w:ind w:left="782" w:hanging="357"/>
        <w:jc w:val="both"/>
        <w:rPr/>
      </w:pPr>
      <w:r>
        <w:rPr>
          <w:sz w:val="24"/>
        </w:rPr>
        <w:t>с</w:t>
      </w:r>
      <w:r>
        <w:rPr>
          <w:color w:val="000000"/>
          <w:sz w:val="24"/>
        </w:rPr>
        <w:t xml:space="preserve">оздание условий для присоединения к международным конвенциям, имеющим отношение к сохранению биоразнообразия: </w:t>
      </w:r>
      <w:r>
        <w:rPr>
          <w:sz w:val="24"/>
        </w:rPr>
        <w:t>Конвенции об охране мигрирующих видов диких животных (Боннская конвенция), Конвенции об охране дикой фауны и флоры и природных сред обитания в Европе (Бернская конвенция), Конвенции по борьбе с опустыниванием, Картахенскому протоколу по биобезопасности, Орхусской конвенции о доступе к информации, участии общественности в процессе принятия решений и доступе к правосудию по вопросам, касающимся окружающей среды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before="120" w:after="0"/>
        <w:ind w:left="425" w:hanging="425"/>
        <w:rPr>
          <w:sz w:val="24"/>
        </w:rPr>
      </w:pPr>
      <w:r>
        <w:rPr>
          <w:sz w:val="24"/>
        </w:rPr>
        <w:t>Регионы, где необходимы неотложные практические меры по сохранению биоразнообраз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" w:leader="none"/>
        </w:tabs>
        <w:ind w:left="822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лесостепная, степная и полупустынная зо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" w:leader="none"/>
        </w:tabs>
        <w:ind w:left="822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Каспийское, Азовское, Черное, Балтийское моря и шельфовые участки дальневосточных мор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" w:leader="none"/>
        </w:tabs>
        <w:ind w:left="822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низовья реки Волги, озеро Байка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" w:leader="none"/>
        </w:tabs>
        <w:ind w:left="822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широколиственные леса Европейской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" w:leader="none"/>
        </w:tabs>
        <w:ind w:left="822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районы интенсивных лесозаготовок на Дальнем Востоке и в Европейской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2" w:leader="none"/>
        </w:tabs>
        <w:ind w:left="822" w:hanging="397"/>
        <w:jc w:val="both"/>
        <w:rPr>
          <w:color w:val="000000"/>
          <w:sz w:val="24"/>
        </w:rPr>
      </w:pPr>
      <w:r>
        <w:rPr>
          <w:color w:val="000000"/>
          <w:sz w:val="24"/>
        </w:rPr>
        <w:t>районы интенсивной добычи полезных ископаемых, а также районы планируемой их разработки.</w:t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tonC">
    <w:altName w:val="Courier New"/>
    <w:charset w:val="00"/>
    <w:family w:val="swiss"/>
    <w:pitch w:val="variable"/>
  </w:font>
  <w:font w:name="JournalSansC">
    <w:altName w:val="Courier New"/>
    <w:charset w:val="00"/>
    <w:family w:val="decorative"/>
    <w:pitch w:val="variable"/>
  </w:font>
  <w:font w:name="FuturisX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3"/>
        </w:tabs>
        <w:ind w:left="793" w:hanging="3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426"/>
      <w:jc w:val="both"/>
      <w:outlineLvl w:val="6"/>
    </w:pPr>
    <w:rPr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00"/>
      <w:ind w:left="360" w:hanging="0"/>
      <w:jc w:val="both"/>
      <w:outlineLvl w:val="7"/>
    </w:pPr>
    <w:rPr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8"/>
    </w:rPr>
  </w:style>
  <w:style w:type="paragraph" w:styleId="List">
    <w:name w:val="List"/>
    <w:basedOn w:val="Bodytext1"/>
    <w:pPr>
      <w:ind w:left="255" w:hanging="255"/>
    </w:pPr>
    <w:rPr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300"/>
      <w:jc w:val="both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Bodytext">
    <w:name w:val="body text"/>
    <w:basedOn w:val="Normal"/>
    <w:qFormat/>
    <w:pPr>
      <w:spacing w:lineRule="exact" w:line="220"/>
      <w:ind w:firstLine="425"/>
      <w:jc w:val="both"/>
    </w:pPr>
    <w:rPr>
      <w:rFonts w:ascii="NewtonC;Courier New" w:hAnsi="NewtonC;Courier New" w:cs="NewtonC;Courier New"/>
    </w:rPr>
  </w:style>
  <w:style w:type="paragraph" w:styleId="Footnote">
    <w:name w:val="Footnote Text"/>
    <w:basedOn w:val="Normal"/>
    <w:pPr/>
    <w:rPr/>
  </w:style>
  <w:style w:type="paragraph" w:styleId="Bodytext1">
    <w:name w:val="Body text"/>
    <w:qFormat/>
    <w:pPr>
      <w:widowControl/>
      <w:bidi w:val="0"/>
      <w:spacing w:lineRule="atLeast" w:line="240"/>
      <w:ind w:firstLine="227"/>
      <w:jc w:val="both"/>
    </w:pPr>
    <w:rPr>
      <w:rFonts w:ascii="JournalSansC;Courier New" w:hAnsi="JournalSansC;Courier New" w:eastAsia="Times New Roman" w:cs="JournalSansC;Courier New"/>
      <w:color w:val="000000"/>
      <w:sz w:val="22"/>
      <w:szCs w:val="20"/>
      <w:lang w:val="ru-RU" w:eastAsia="ru-RU" w:bidi="hi-IN"/>
    </w:rPr>
  </w:style>
  <w:style w:type="paragraph" w:styleId="21">
    <w:name w:val="Подзаголовок 2"/>
    <w:basedOn w:val="Normal"/>
    <w:qFormat/>
    <w:pPr>
      <w:spacing w:lineRule="atLeast" w:line="250" w:before="113" w:after="57"/>
    </w:pPr>
    <w:rPr>
      <w:rFonts w:ascii="FuturisXC;Courier New" w:hAnsi="FuturisXC;Courier New" w:cs="FuturisXC;Courier New"/>
      <w:color w:val="000000"/>
      <w:sz w:val="26"/>
      <w:lang w:eastAsia="ru-RU"/>
    </w:rPr>
  </w:style>
  <w:style w:type="paragraph" w:styleId="22">
    <w:name w:val="Основной текст 2"/>
    <w:basedOn w:val="Normal"/>
    <w:qFormat/>
    <w:pPr/>
    <w:rPr>
      <w:sz w:val="30"/>
    </w:rPr>
  </w:style>
  <w:style w:type="paragraph" w:styleId="31">
    <w:name w:val="Основной текст 3"/>
    <w:basedOn w:val="Normal"/>
    <w:qFormat/>
    <w:pPr>
      <w:jc w:val="center"/>
    </w:pPr>
    <w:rPr>
      <w:b/>
      <w:color w:val="000000"/>
      <w:sz w:val="2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6946" w:leader="none"/>
      </w:tabs>
      <w:ind w:right="368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00:00Z</dcterms:created>
  <dc:creator>User</dc:creator>
  <dc:description/>
  <dc:language>en-US</dc:language>
  <cp:lastModifiedBy>Zimenko Alexey</cp:lastModifiedBy>
  <cp:lastPrinted>2002-06-11T13:16:00Z</cp:lastPrinted>
  <dcterms:modified xsi:type="dcterms:W3CDTF">2002-07-19T18:01:00Z</dcterms:modified>
  <cp:revision>3</cp:revision>
  <dc:subject/>
  <dc:title>СОДЕРЖАНИЕ</dc:title>
</cp:coreProperties>
</file>