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К Совету Федерации России</w:t>
      </w:r>
    </w:p>
    <w:p>
      <w:pPr>
        <w:pStyle w:val="Heading"/>
        <w:spacing w:before="0" w:after="0"/>
        <w:rPr/>
      </w:pPr>
      <w:r>
        <w:rPr/>
      </w:r>
    </w:p>
    <w:p>
      <w:pPr>
        <w:pStyle w:val="Normal1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Обращение Всероссийской чрезвычайной конференции</w:t>
      </w:r>
    </w:p>
    <w:p>
      <w:pPr>
        <w:pStyle w:val="Normal1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о охране природы</w:t>
      </w:r>
    </w:p>
    <w:p>
      <w:pPr>
        <w:pStyle w:val="Normal1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(Москва, 13 июня 2000 г.)</w:t>
      </w:r>
    </w:p>
    <w:p>
      <w:pPr>
        <w:pStyle w:val="Normal1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Глубокоуважаемые члены Совета Федерации!</w:t>
      </w:r>
    </w:p>
    <w:p>
      <w:pPr>
        <w:pStyle w:val="Normal"/>
        <w:jc w:val="center"/>
        <w:rPr/>
      </w:pPr>
      <w:r>
        <w:rPr/>
      </w:r>
    </w:p>
    <w:p>
      <w:pPr>
        <w:pStyle w:val="Normal1"/>
        <w:suppressAutoHyphens w:val="true"/>
        <w:ind w:right="91" w:firstLine="550"/>
        <w:jc w:val="both"/>
        <w:rPr>
          <w:sz w:val="28"/>
        </w:rPr>
      </w:pPr>
      <w:r>
        <w:rPr>
          <w:sz w:val="28"/>
        </w:rPr>
        <w:t>Мы, специалисты в области охраны природы и природопользования, представители научных и общественных организаций из 51 субъекта Российской Федерации, собравшиеся 13 июня 2000 г. на Всероссийскую чрезвычай</w:t>
        <w:softHyphen/>
        <w:t>ную конференцию по охране природы, с тревогой обращаемся к вам в связи с упразднением Государственного комитета по охране окружающей среды (Госкомэкологии), Федеральной службы леса (Рослесхоза) и Государственного комитета РФ по земельной политике (Госкомзема).</w:t>
      </w:r>
    </w:p>
    <w:p>
      <w:pPr>
        <w:pStyle w:val="Normal1"/>
        <w:suppressAutoHyphens w:val="true"/>
        <w:spacing w:before="120" w:after="0"/>
        <w:ind w:firstLine="550"/>
        <w:jc w:val="both"/>
        <w:rPr>
          <w:sz w:val="28"/>
        </w:rPr>
      </w:pPr>
      <w:r>
        <w:rPr>
          <w:sz w:val="28"/>
        </w:rPr>
        <w:t>Мы обращаем ваше внимание на чрезвычайно опасную для России тенденцию: правительство упраздняет структуры, ответственные за состояние и охрану природы, Министерство образования пытается исключить экологическое образование из курса средней школы, Министерство внутренних дел запрещает муниципальную экологическую милицию в Москве, ФСБ бездоказательно обвиняет экологические организации в пособничестве шпионажу и преследует экологических активистов, Генеральная Прокуратура организует беспричинные проверки деятельности экологических организаций, средства массовой информации публикуют все меньше и меньше правдивой экологической информации.</w:t>
      </w:r>
    </w:p>
    <w:p>
      <w:pPr>
        <w:pStyle w:val="Style14"/>
        <w:spacing w:before="120" w:after="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происходит на фоне растущего радиационного и химического загрязнения территории России, попыток ввоза и захоронения опасных (в том числе, радиоактивных) иностранных отходов, переноса экологически грязных производств на территорию нашей страны, беспрецедентного расхищения природных ресурсов и роста экологически зависимых заболеваний россиян.</w:t>
      </w:r>
    </w:p>
    <w:p>
      <w:pPr>
        <w:pStyle w:val="Normal1"/>
        <w:suppressAutoHyphens w:val="true"/>
        <w:spacing w:before="120" w:after="0"/>
        <w:ind w:right="88" w:firstLine="550"/>
        <w:jc w:val="both"/>
        <w:rPr>
          <w:sz w:val="28"/>
        </w:rPr>
      </w:pPr>
      <w:r>
        <w:rPr>
          <w:sz w:val="28"/>
        </w:rPr>
        <w:t>Глубоко ошибочен и опасен подход, согласно которому экологические проблемы следует решать только после решения экономических. Без здоровой среды невозможно создание здорового общества. Попытки решать социально-экономические проблемы России без одновременного сохранения ее неповторимой природы, без бережного отношения к ее природным богатствам и здоровью людей недопустимы. Складывается впечатление, что стратегия развития страны основывается на опасной философии деэкологизации и нереалистичной кон</w:t>
        <w:softHyphen/>
        <w:t>цепции улучшения инвестиционного климата в России за счет снятия экологических ограничений и требований. Выходить из экономического кризиса предлагается путем создания кризиса экологического!</w:t>
      </w:r>
    </w:p>
    <w:p>
      <w:pPr>
        <w:pStyle w:val="2"/>
        <w:rPr/>
      </w:pPr>
      <w:r>
        <w:rPr/>
        <w:t>В результате постоянного сокращения бюджетных ассигнований на охрану природы к застарелым экологическим проблемам России прибавляются новые, загрязнение окружающей среды продолжает наносить неприемлемый ущерб здоровью населения, а из-за ослабления  экологических служб не только граждане, но и органы власти все меньше знают об истинном экологическом положении в стране.</w:t>
      </w:r>
    </w:p>
    <w:p>
      <w:pPr>
        <w:pStyle w:val="TextBody"/>
        <w:spacing w:before="120" w:after="0"/>
        <w:ind w:firstLine="397"/>
        <w:rPr/>
      </w:pPr>
      <w:r>
        <w:rPr/>
        <w:t>Ослабление системы государственного экологического контроля и надзора создает все более благоприятные условия для бессистемного хищнического использования природных ресурсов, а нарушение на всех уровнях российских природоохранных законов дискредитирует органы власти и наносит урон международному престижу России.</w:t>
      </w:r>
    </w:p>
    <w:p>
      <w:pPr>
        <w:pStyle w:val="TextBody"/>
        <w:spacing w:before="120" w:after="0"/>
        <w:ind w:firstLine="397"/>
        <w:rPr/>
      </w:pPr>
      <w:r>
        <w:rPr/>
        <w:t>Мы обращаем ваше внимание на необходимость разработки общенациональной долгосрочной экологической политики, без которой немыслимо возрождение России.</w:t>
      </w:r>
    </w:p>
    <w:p>
      <w:pPr>
        <w:pStyle w:val="TextBody"/>
        <w:spacing w:before="120" w:after="0"/>
        <w:ind w:firstLine="397"/>
        <w:rPr/>
      </w:pPr>
      <w:r>
        <w:rPr/>
        <w:t>Мы глубоко убеждены, что эффективное развитие субъектов Российской Федерации требует разработки комплексных программ регионального природопользования, основанных на объективной оценке природно-ресурсного потенциала регионов.</w:t>
      </w:r>
    </w:p>
    <w:p>
      <w:pPr>
        <w:pStyle w:val="Normal"/>
        <w:spacing w:before="120" w:after="0"/>
        <w:ind w:firstLine="397"/>
        <w:jc w:val="both"/>
        <w:rPr/>
      </w:pPr>
      <w:r>
        <w:rPr/>
        <w:t>Мы призываем вас воздержаться от пересмотра действующего природоохранного законодательства в угоду сиюминутным хозяйственным интересам.</w:t>
      </w:r>
    </w:p>
    <w:p>
      <w:pPr>
        <w:pStyle w:val="TextBodyIndent"/>
        <w:rPr/>
      </w:pPr>
      <w:r>
        <w:rPr/>
        <w:t>Мы верим, что вам, как и большинству россиян, дорого экологически чистое будущее России. Вы имеете возможность и обязаны остановить пагубный процесс деэкологизации России, удаляющий нашу страну от цивилизованного пути развития.</w:t>
      </w:r>
    </w:p>
    <w:p>
      <w:pPr>
        <w:pStyle w:val="Normal"/>
        <w:spacing w:before="120" w:after="0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Принято на заключительном пленарном заседании Конференции.</w:t>
      </w:r>
    </w:p>
    <w:p>
      <w:pPr>
        <w:pStyle w:val="Normal"/>
        <w:ind w:firstLine="397"/>
        <w:jc w:val="both"/>
        <w:rPr/>
      </w:pPr>
      <w:r>
        <w:rPr/>
        <w:t>Москва, 13 июня 2000 г.</w:t>
      </w:r>
    </w:p>
    <w:p>
      <w:pPr>
        <w:pStyle w:val="Normal"/>
        <w:ind w:firstLine="397"/>
        <w:jc w:val="both"/>
        <w:rPr/>
      </w:pPr>
      <w:r>
        <w:rPr/>
        <w:t xml:space="preserve">Большой зал Политехнического музея </w:t>
      </w:r>
    </w:p>
    <w:p>
      <w:pPr>
        <w:pStyle w:val="Normal"/>
        <w:ind w:firstLine="397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442" w:after="222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120" w:after="0"/>
      <w:ind w:firstLine="397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3:00:00Z</dcterms:created>
  <dc:creator>Alexey Zimenko</dc:creator>
  <dc:description/>
  <dc:language>en-US</dc:language>
  <cp:lastModifiedBy>Zimenko Alexey</cp:lastModifiedBy>
  <cp:lastPrinted>2000-06-06T18:20:00Z</cp:lastPrinted>
  <dcterms:modified xsi:type="dcterms:W3CDTF">2000-07-08T19:12:00Z</dcterms:modified>
  <cp:revision>12</cp:revision>
  <dc:subject/>
  <dc:title>                                                           Депутатам Государственной Думы</dc:title>
</cp:coreProperties>
</file>