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Президенту Российской Федерации В.В. Путину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От участников Всероссийской чрезвычайной конферен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природы (Москва, 13 июня 2000 г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Глубокоуважаемый Владимир Владимирович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0" w:after="0"/>
        <w:ind w:firstLine="567"/>
        <w:rPr/>
      </w:pPr>
      <w:r>
        <w:rPr/>
        <w:t>Нас, специалистов в области охраны природы и природопользования, представителей научных и общественных организаций из 51 субъекта Российской Федерации, заставило собраться на эту чрезвычайную конференцию решение упразднить Госкомэкологию, Рослесхоз и Госкомзем в соответствии с Вашим Указом № 867 от 17 мая 2000 г.</w:t>
      </w:r>
    </w:p>
    <w:p>
      <w:pPr>
        <w:pStyle w:val="TextBody"/>
        <w:spacing w:before="60" w:after="0"/>
        <w:ind w:firstLine="567"/>
        <w:rPr/>
      </w:pPr>
      <w:r>
        <w:rPr/>
        <w:t>Неблагополучное состояние окружающей природной среды остается одной из основных проблем России. В ряде регионов страны экологическая обстановка превратилась в фактор формирования общей социально-политической обстановки. В результате постоянного сокращения бюджетных ассигнований на охрану природы к застарелым экологическим проблемам России прибавляются новые, загрязнение окружающей среды наносит неприемлемый ущерб здоровью населения.</w:t>
      </w:r>
    </w:p>
    <w:p>
      <w:pPr>
        <w:pStyle w:val="TextBody"/>
        <w:spacing w:before="60" w:after="0"/>
        <w:ind w:firstLine="567"/>
        <w:rPr/>
      </w:pPr>
      <w:r>
        <w:rPr/>
        <w:t>Невнимание к экологическим проблемам страны, прикрываемое рассуждениями о приоритетности социально-экономических задач, может обернуться в ближайшем будущем национальной катастрофой. Экологизация политики и экономики, напротив, может стать реальным концептуальным стрежнем реформирования России.</w:t>
      </w:r>
    </w:p>
    <w:p>
      <w:pPr>
        <w:pStyle w:val="TextBody"/>
        <w:spacing w:before="60" w:after="0"/>
        <w:ind w:firstLine="567"/>
        <w:rPr/>
      </w:pPr>
      <w:r>
        <w:rPr/>
        <w:t>Мы просим Вас, глубокоуважаемый Владимир Владимирович, обратить внимание на необходимость предпринять неотложные меры по оздоровлению экологической ситуации.</w:t>
      </w:r>
    </w:p>
    <w:p>
      <w:pPr>
        <w:pStyle w:val="TextBody"/>
        <w:spacing w:before="60" w:after="0"/>
        <w:ind w:firstLine="567"/>
        <w:rPr/>
      </w:pPr>
      <w:r>
        <w:rPr/>
        <w:t xml:space="preserve">Мы просим Вас восстановить самостоятельность федерального специально уполномоченного органа по охране окружающей среды. </w:t>
      </w:r>
    </w:p>
    <w:p>
      <w:pPr>
        <w:pStyle w:val="TextBody"/>
        <w:spacing w:before="60" w:after="0"/>
        <w:ind w:firstLine="567"/>
        <w:rPr/>
      </w:pPr>
      <w:r>
        <w:rPr/>
        <w:t>Мы обращаем Ваше внимание на важность сохранения самостоятельного федерального органа по управлению лесами и просим не прерывать традицию, идущую от Великого Петра.</w:t>
      </w:r>
    </w:p>
    <w:p>
      <w:pPr>
        <w:pStyle w:val="TextBody"/>
        <w:spacing w:before="60" w:after="0"/>
        <w:ind w:firstLine="567"/>
        <w:rPr/>
      </w:pPr>
      <w:r>
        <w:rPr/>
        <w:t>Мы просим Вас создать при Президенте России Совет по устойчивому развитию и охране природы, с широким представительством всех ветвей власти и секторов общества.</w:t>
      </w:r>
    </w:p>
    <w:p>
      <w:pPr>
        <w:pStyle w:val="TextBody"/>
        <w:spacing w:before="60" w:after="0"/>
        <w:ind w:firstLine="567"/>
        <w:rPr/>
      </w:pPr>
      <w:r>
        <w:rPr/>
        <w:t>Все это в высшей степени соответствовало бы «</w:t>
      </w:r>
      <w:r>
        <w:rPr>
          <w:i/>
        </w:rPr>
        <w:t>…высокой ответственности при принятии различных внутри- и внешнеполитических решений, направленных на реализацию геополитических интересов и соблюдение национальной безопасности России</w:t>
      </w:r>
      <w:r>
        <w:rPr/>
        <w:t>» (Путин, 1999, с. 8)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>Принято на заключительном пленарном заседании Конференции,</w:t>
      </w:r>
    </w:p>
    <w:p>
      <w:pPr>
        <w:pStyle w:val="TextBody"/>
        <w:rPr/>
      </w:pPr>
      <w:r>
        <w:rPr/>
        <w:t>Большой зал Политехнического музея,</w:t>
      </w:r>
    </w:p>
    <w:p>
      <w:pPr>
        <w:pStyle w:val="TextBody"/>
        <w:rPr/>
      </w:pPr>
      <w:r>
        <w:rPr/>
        <w:t>Москва, 13 июня 2000 г.</w:t>
      </w:r>
    </w:p>
    <w:sectPr>
      <w:type w:val="nextPage"/>
      <w:pgSz w:w="11906" w:h="16838"/>
      <w:pgMar w:left="1418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2:44:00Z</dcterms:created>
  <dc:creator>Яблоков</dc:creator>
  <dc:description/>
  <dc:language>en-US</dc:language>
  <cp:lastModifiedBy>User</cp:lastModifiedBy>
  <cp:lastPrinted>2000-06-08T13:32:00Z</cp:lastPrinted>
  <dcterms:modified xsi:type="dcterms:W3CDTF">2000-06-08T11:43:00Z</dcterms:modified>
  <cp:revision>9</cp:revision>
  <dc:subject/>
  <dc:title>Президенту Российской Федерации В</dc:title>
</cp:coreProperties>
</file>