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true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К гражданам России</w:t>
      </w:r>
    </w:p>
    <w:p>
      <w:pPr>
        <w:pStyle w:val="Normal1"/>
        <w:suppressAutoHyphens w:val="true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ращение Всероссийской чрезвычайной конференции</w:t>
      </w:r>
    </w:p>
    <w:p>
      <w:pPr>
        <w:pStyle w:val="Normal1"/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 охране природы</w:t>
      </w:r>
    </w:p>
    <w:p>
      <w:pPr>
        <w:pStyle w:val="Normal1"/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(Москва, 13 июня 2000 г.)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Всероссийская чрезвычайная конференция по охране природы (Москва, 13 июня 2000 г.) с тревогой отмечает, что в Федеральном Правительстве упраздняются структуры, связанные с охраной природы, в Федеральном Собрании усиливаются попытки ослабить существующие законы по охране природы, в Министерстве образования делаются попытки исключить экологическое образование из курса средней школы, Министерство внутренних дел запрещает муниципальную экологическую милицию, прокуратура и ФСБ стараются воспрепятствовать деятельности общественных экологических организаций, средства массовой информации публикуют все меньше и меньше правдивой экологической информации.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Мы рассматриваем все эти события как сигналы отечественным и иностранным торговцам лесом и рыбой, нефтью и газом, другими природными ресурсами России: "Действуйте, никто вас не будет останавливать! Берите сколько и как угодно – вам не придется отвечать за последствия".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И без того расхищение природных ресурсов России достигло небывалых масштабов, и без того растет химическое и радиационное загрязнение, и без того в нашу страну переносятся экологически грязные производства из других стран.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Сокращение средней ожидаемой продолжительности жизни, наблюдаемое в России с 1986 г., не менее чем на 30% определяется экологическими причинами. Цена современного экологического неблагополучия России - ежегодная преждевременная смерть сотен тысяч россиян, заболевания раком и астмой, врожденные уродства, замедленное умственное развитие и другие эколого-зависимые заболевания еще сотен тысяч. Разрушение природы, среды обитания человека уже сегодня лишает бюджет страны миллиардов долларов.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Гарантированные Конституцией России права граждан на благоприятную окружающую среду и компенсацию ущерба от экологических правонарушений стали пустыми декларациями. Страна подошла к опасной черте, за которой следует вымирание населения и распад государства.</w:t>
      </w:r>
    </w:p>
    <w:p>
      <w:pPr>
        <w:pStyle w:val="Normal1"/>
        <w:suppressAutoHyphens w:val="true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Мы призываем россиян требовать от органов государственной власти коренного изменения отношения к решению экологических проблем!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Мы призываем требовать от своих депутатов не голосовать за любые законопроекты, ослабляющие и смягчающие существующее природоохранное законодательство!</w:t>
      </w:r>
    </w:p>
    <w:p>
      <w:pPr>
        <w:pStyle w:val="Normal1"/>
        <w:suppressAutoHyphens w:val="true"/>
        <w:spacing w:before="120" w:after="0"/>
        <w:ind w:firstLine="550"/>
        <w:jc w:val="both"/>
        <w:rPr/>
      </w:pPr>
      <w:r>
        <w:rPr>
          <w:sz w:val="28"/>
        </w:rPr>
        <w:t>Будучи убежденными, что хороший бизнес должен быть экологически чистым, мы призываем предпринимателей и бизнесменов использовать свое растущее влияние для решения экологических проблем России!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Мы призываем деятелей науки и культуры своими средствами привлекать внимание общества к решению экологических проблем, формируя экологическое мировоззрение!</w:t>
      </w:r>
    </w:p>
    <w:p>
      <w:pPr>
        <w:pStyle w:val="Normal1"/>
        <w:suppressAutoHyphens w:val="true"/>
        <w:spacing w:before="120" w:after="0"/>
        <w:ind w:firstLine="550"/>
        <w:jc w:val="both"/>
        <w:rPr/>
      </w:pPr>
      <w:r>
        <w:rPr>
          <w:sz w:val="28"/>
        </w:rPr>
        <w:t>Мы призываем всех россиян активно поддержать вновь набирающее силу общественное экологическое движение!</w:t>
      </w:r>
    </w:p>
    <w:p>
      <w:pPr>
        <w:pStyle w:val="Normal1"/>
        <w:suppressAutoHyphens w:val="true"/>
        <w:spacing w:before="120" w:after="0"/>
        <w:ind w:firstLine="550"/>
        <w:jc w:val="both"/>
        <w:rPr/>
      </w:pPr>
      <w:r>
        <w:rPr>
          <w:sz w:val="28"/>
        </w:rPr>
        <w:t>Только все вместе, активными действиями каждого, мы сможем  обеспечить  нашим детям и внукам чистый воздух и воду, пение птиц и шелест листьев, голубое небо и журчание родника.</w:t>
      </w:r>
    </w:p>
    <w:p>
      <w:pPr>
        <w:pStyle w:val="Normal1"/>
        <w:suppressAutoHyphens w:val="true"/>
        <w:spacing w:before="222" w:after="0"/>
        <w:ind w:left="550" w:hanging="0"/>
        <w:rPr>
          <w:sz w:val="28"/>
        </w:rPr>
      </w:pPr>
      <w:r>
        <w:rPr>
          <w:sz w:val="28"/>
        </w:rPr>
        <w:t>Принято на Пленарном заседании Конференции</w:t>
      </w:r>
    </w:p>
    <w:p>
      <w:pPr>
        <w:pStyle w:val="Normal1"/>
        <w:suppressAutoHyphens w:val="true"/>
        <w:ind w:left="550" w:hanging="0"/>
        <w:rPr>
          <w:sz w:val="28"/>
        </w:rPr>
      </w:pPr>
      <w:r>
        <w:rPr>
          <w:sz w:val="28"/>
        </w:rPr>
        <w:t>13 июня 2000 г.</w:t>
      </w:r>
    </w:p>
    <w:p>
      <w:pPr>
        <w:pStyle w:val="Normal1"/>
        <w:suppressAutoHyphens w:val="true"/>
        <w:ind w:left="550" w:hanging="0"/>
        <w:rPr>
          <w:sz w:val="28"/>
        </w:rPr>
      </w:pPr>
      <w:r>
        <w:rPr>
          <w:sz w:val="28"/>
        </w:rPr>
        <w:t>Москва</w:t>
      </w:r>
    </w:p>
    <w:p>
      <w:pPr>
        <w:pStyle w:val="Normal1"/>
        <w:suppressAutoHyphens w:val="true"/>
        <w:spacing w:before="0" w:after="222"/>
        <w:ind w:left="550" w:hanging="0"/>
        <w:rPr>
          <w:sz w:val="28"/>
        </w:rPr>
      </w:pPr>
      <w:r>
        <w:rPr>
          <w:sz w:val="28"/>
        </w:rPr>
        <w:t>Большой зал Политехнического музея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35:00Z</dcterms:created>
  <dc:creator>XXX</dc:creator>
  <dc:description/>
  <dc:language>en-US</dc:language>
  <cp:lastModifiedBy>User</cp:lastModifiedBy>
  <cp:lastPrinted>2000-06-06T18:20:00Z</cp:lastPrinted>
  <dcterms:modified xsi:type="dcterms:W3CDTF">2000-06-07T08:27:00Z</dcterms:modified>
  <cp:revision>6</cp:revision>
  <dc:subject/>
  <dc:title>К гражданам России</dc:title>
</cp:coreProperties>
</file>