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Century Gothic;Arial" w:hAnsi="Century Gothic;Arial" w:cs="Century Gothic;Arial"/>
          <w:sz w:val="22"/>
          <w:szCs w:val="22"/>
        </w:rPr>
      </w:pPr>
      <w:r>
        <w:rPr>
          <w:rFonts w:cs="Century Gothic;Arial" w:ascii="Century Gothic;Arial" w:hAnsi="Century Gothic;Arial"/>
          <w:sz w:val="22"/>
          <w:szCs w:val="22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484"/>
      </w:tblGrid>
      <w:tr>
        <w:trPr>
          <w:trHeight w:val="1888" w:hRule="atLeast"/>
        </w:trPr>
        <w:tc>
          <w:tcPr>
            <w:tcW w:w="347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</w:r>
          </w:p>
        </w:tc>
        <w:tc>
          <w:tcPr>
            <w:tcW w:w="648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  <w:t>Министру Иностранных Дел Российской Федерации</w:t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  <w:t>Лаврову Сергею Викторовичу</w:t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  <w:t>Факс: +7 (499) 244-34-48</w:t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  <w:t xml:space="preserve">Почтовый адрес: 119200 Москва, Смоленская-Сенная пл., 32/34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entury Gothic;Arial" w:ascii="Century Gothic;Arial" w:hAnsi="Century Gothic;Arial"/>
              </w:rPr>
              <w:t>Электронная почта:</w:t>
            </w:r>
            <w:r>
              <w:rPr>
                <w:rFonts w:cs="Century Gothic;Arial" w:ascii="Century Gothic;Arial" w:hAnsi="Century Gothic;Arial"/>
                <w:color w:val="FFFFFF"/>
              </w:rPr>
              <w:t xml:space="preserve"> </w:t>
            </w:r>
            <w:r>
              <w:rPr>
                <w:rFonts w:cs="Century Gothic;Arial" w:ascii="Century Gothic;Arial" w:hAnsi="Century Gothic;Arial"/>
                <w:u w:val="single"/>
              </w:rPr>
              <w:t>ministry@mid.ru</w:t>
            </w:r>
            <w:r>
              <w:rPr>
                <w:rFonts w:cs="Century Gothic;Arial" w:ascii="Century Gothic;Arial" w:hAnsi="Century Gothic;Arial"/>
              </w:rPr>
              <w:t xml:space="preserve"> </w:t>
            </w:r>
          </w:p>
        </w:tc>
      </w:tr>
    </w:tbl>
    <w:p>
      <w:pPr>
        <w:pStyle w:val="TextBody"/>
        <w:spacing w:before="0" w:after="0"/>
        <w:jc w:val="right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right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Уважаемый Сергей Викторович!</w:t>
      </w:r>
    </w:p>
    <w:p>
      <w:pPr>
        <w:pStyle w:val="TextBody"/>
        <w:spacing w:before="0" w:after="0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Обращаемся к Вам в связи с арестом в Туркменистане 20 октября 2009 года Андрея Львовича Затоки, известного эколога, члена Социально-Экологического Союза, одного из лидеров природоохранного движения на пространстве СНГ, общественного активиста. А. Л. Затока является гражданином как Туркменистана, так и Российской Федерации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20 октября 2009 года в Дашогузе (Туркменистан) на городском рынке Андрей Затока покупал продукты для гостей на свой день рождения. Примерно в 13.00 по местному времени на него набросился мужчина. Полицейские, прибывшие по зову Андрея, доставили его в полицейский участок, оставив нападавшего на него человека на свободе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 xml:space="preserve">Андрея Затоку поместили в камеру предварительного заключения городского отдела внутренних дел и сначала сообщили, что он будет арестован на 15 суток за хулиганство. Позже появилось медицинское заключение, в котором говорилось, что у напавшего на него человека «сотрясение головного мозга и закрытый перелом руки…». На А. Л. Затоку было заведено уголовное дело за нанесение телесных повреждений средней тяжести. 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/>
      </w:pPr>
      <w:r>
        <w:rPr>
          <w:rFonts w:cs="Century Gothic;Arial" w:ascii="Century Gothic;Arial" w:hAnsi="Century Gothic;Arial"/>
        </w:rPr>
        <w:t>По информации, поступившей к нам, человек, спровоцировавший драку, трижды судим и имеет наркотическую зависимость. Впоследствии его видели в городе без каких-либо физических травм. При этом п</w:t>
      </w:r>
      <w:r>
        <w:rPr>
          <w:rFonts w:cs="Century Gothic;Arial" w:ascii="Century Gothic;Arial" w:hAnsi="Century Gothic;Arial"/>
          <w:color w:val="000000"/>
        </w:rPr>
        <w:t xml:space="preserve">родавцы и покупатели рынка, которые видели произошедший инцидент, в качестве свидетелей привлечены не были. </w:t>
      </w:r>
      <w:r>
        <w:rPr>
          <w:rFonts w:cs="Century Gothic;Arial" w:ascii="Century Gothic;Arial" w:hAnsi="Century Gothic;Arial"/>
        </w:rPr>
        <w:t>Все эти обстоятельства заставляют предположить, что гражданин России Андрей Затока попал в сложную ситуацию и ему необходимо оказание консульской помощи со стороны Российского представительства в Туркменистане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В связи с вышеизложенным, просим Вас взять под личный контроль данную ситуацию и дать указание дипломатическому представительству Российской Федерации в Туркменистане незамедлительно оказать консульскую помощь Андрею Львовичу Затоке, в том числе организовать регулярные личные встречи Андрея Львовича Затоки с представителями Российского  Консульства в Туркменистане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Учитывая сложность и срочность ситуации, просим Вас принять меры в максимально  короткий срок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О принятых мерах просим сообщить заявителю по следующим контактам: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________________________________________________________________________</w:t>
      </w:r>
    </w:p>
    <w:p>
      <w:pPr>
        <w:pStyle w:val="TextBody"/>
        <w:spacing w:before="0" w:after="0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entury Gothic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16:00Z</dcterms:created>
  <dc:creator>gromik </dc:creator>
  <dc:description/>
  <dc:language>en-US</dc:language>
  <cp:lastModifiedBy>группа развития сети</cp:lastModifiedBy>
  <dcterms:modified xsi:type="dcterms:W3CDTF">2009-10-23T15:16:00Z</dcterms:modified>
  <cp:revision>2</cp:revision>
  <dc:subject/>
  <dc:title/>
</cp:coreProperties>
</file>